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eastAsia="MS Mincho;ＭＳ 明朝" w:cs="Arial"/>
          <w:b/>
          <w:b/>
          <w:bCs/>
          <w:sz w:val="30"/>
        </w:rPr>
      </w:pPr>
      <w:r>
        <w:rPr>
          <w:rFonts w:eastAsia="MS Mincho;ＭＳ 明朝" w:cs="Arial" w:ascii="Arial" w:hAnsi="Arial"/>
          <w:b/>
          <w:bCs/>
          <w:sz w:val="30"/>
        </w:rPr>
        <w:t>La Fe Re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1</w:t>
      </w:r>
    </w:p>
    <w:p>
      <w:pPr>
        <w:pStyle w:val="Textosinformato"/>
        <w:jc w:val="center"/>
        <w:rPr>
          <w:rFonts w:ascii="Arial" w:hAnsi="Arial" w:eastAsia="MS Mincho;ＭＳ 明朝" w:cs="Arial"/>
          <w:b/>
          <w:b/>
          <w:bCs/>
          <w:sz w:val="22"/>
          <w:u w:val="single"/>
        </w:rPr>
      </w:pPr>
      <w:r>
        <w:rPr>
          <w:rFonts w:eastAsia="MS Mincho;ＭＳ 明朝" w:cs="Arial" w:ascii="Arial" w:hAnsi="Arial"/>
          <w:b/>
          <w:bCs/>
          <w:sz w:val="22"/>
          <w:u w:val="single"/>
        </w:rPr>
        <w:t>UNA CONFESION</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Durante años he tenido la convicción de que algo andaba mal. Ahora es cuando he descubierto qué era lo que andaba mal, ya que el mismo Espíritu Santo ha desarrollado ante mis perplejos ojos una visión de excelente hermosura. Por primera vez he visto nueva belleza y nuevas glorias del Señor en el corazón de aquella gracia que llamamos FE. La llamo gracia, pues precisamente eso es. Por nuestra ceguera de corazón y mente, hemos sacado la fe del plano de lo espiritual, simplemente sin comprender lo que estábamos haciendo, la hemos colocado en el plano de lo metafísico. Un ejército de emociones y deseos ha trasladado la fe de las cámaras del corazón a los fríos e infructíferos corredores de la mente. ¿Por qué no han recibido contestación nuestras oraciones? ¿Por qué hay tantos enfermos, a pesar de que se ha hecho a favor de ellos la llamada oración de fe? ¿Por qué están nuestras iglesias llenas de inválidos y lisiados, de sordos y ciegos, que se sientan a oír los sermones sobre sanidad divina, que son fieles a la Palabra y a las promesas del Señor, y, sin embargo, no son sanad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Más de una vez he regresado a casa de algún culto, con los gritos de victoria aún resonando en mis oídos... pero yo regresaba a llorar, por el desánimo que tenía en el corazón, delante del Señor. Las multitudes gritaban a causa de que algunos eran sanados; pero yo lloraba a causa de aquellas personas que salían arrastrando sus cuerpos cansados y enfermos de regreso al hogar: se iban tan necesitados como habían venido a los servicios.</w:t>
      </w:r>
    </w:p>
    <w:p>
      <w:pPr>
        <w:pStyle w:val="Textosinformato"/>
        <w:jc w:val="both"/>
        <w:rPr>
          <w:rFonts w:ascii="Arial" w:hAnsi="Arial" w:eastAsia="MS Mincho;ＭＳ 明朝" w:cs="Arial"/>
          <w:sz w:val="22"/>
        </w:rPr>
      </w:pPr>
      <w:r>
        <w:rPr>
          <w:rFonts w:eastAsia="MS Mincho;ＭＳ 明朝" w:cs="Arial" w:ascii="Arial" w:hAnsi="Arial"/>
          <w:sz w:val="22"/>
        </w:rPr>
        <w:t>¿No hubo bálsamo en Galaad? ¿No hubo compasión ni simpatía en el corazón del Hombre que tenía las cicatrices de los clavos en sus manos? ¿Por qué algunos son sanados de un modo tan maravilloso, y a otros se los despide con un llamamiento a que continúen creyendo y regresen otra vez, para someterse de nuevo a la misma fórmul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Tenemos que enfrentarnos a los hechos. No es agradable para el Espíritu Santo que echemos a un lado la evidente discrepancia que hay entre la teología y la experiencia, encogiéndonos de hombros, y negándonos a pedir luz y dirección sobre este problema tan importante. Sólo la verdad puede libertarnos de la esclavitud de los temores y las dudas, y del desánimo que se presenta al final del camino de las desilusiones. La única manera de lograr la verdad consiste en acudir con sinceridad y absoluta honestidad de corazón y mente a Jesús. Nuestro Señor dijo que El mismo era la Verdad, y cuando abrimos la puerta de nuestro corazón a El, hacemos posible que se manifiesten las dulces revelaciones que sólo su presencia puede traern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que voy a ser sumamente franco. Algunas veces tal vez llegaré a ser franco en una forma dolorosa. No puedo exponer mi corazón a través de estas páginas y hacer de otra manera; pues nunca antes en mi ministerio de escritor he estado tan conmovido en lo más profundo de mi ser como ahora. Esta gloriosa y maravillosa verdad ha inundado mi alma, hasta el punto de que me ha elevado en espíritu a las puertas del mundo de la gloria. Le ruego a Dios con fe, que antes que usted termine de leer estos capítulos, usted también vea las puertas de la gracia completamente abiertas, y que sus pies caminen por los senderos de la fe, hacia el lugar donde se encontrará con su Salvador en el huerto de la oración que recibe respuest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me presento como dogmático, con manto de infalibilidad; tampoco quiero blandir la pluma del sarcasmo mojada en la tinta de la crítica. Más bien me presento como un agradecido hijo de Dios, a quien el Espíritu Santo ha estado dando luz sobre este tema, que en el pasado se ha mirado a través de un espejo, oscuramente. Pero ahora, por el amor del Dador de "toda buena dádiva y todo don perfecto", me ha venido un entendimiento, de todos modos en parte, sobre el significado real y genuino de aquella hermosa fe de la cual Jesús no sólo habló, sino que imparte a los hombr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ta iluminación ha contestado mis preguntas. Ha resuelto mis problemas. Ha profundizado mi amor hacia el Señor, y ha fortalecido el rendimiento de mi corazón y mi vida a El. Ha revolucionado mi ministerio de sanidad, pues me ha revelado la impotencia de mi ego, y la necesidad de la presencia, el amor, la gracia y la fe de Jesú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que quiero confesar. Quiero confesar que mi corazón ha estado pesaroso, aun cuando las multitudes estaban gritando, cantando y proclamando la victoria. Yo podía ver los milagros... casos en que se manifestaba el toque sanador de la mano de Jesús... que eran manifestaciones de su poder sobrenatural. Cuán alegre me he sentido por ellos. Hoy permanecen como inexpugnables testimonios del poder del Señor. Son fortalezas irreductibles, en el reino de la experiencia, sobre las cuales flamea el glorioso pendón de la verdad.</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a habido miles y miles de estos milagros; y ellos prueban conclusívamente que Jesús es realmente el mismo ayer, y hoy, y por los siglos. Esto no quiere decir que debemos depender de la experiencia para probar la Palabra de Dios; pero en realidad hay bendición cuando vemos las manifestaciones de la oración contestada. Sin embargo, al regresar de esas reuniones a casa, me han perseguido las caras de algunas personas suplicantes. Las he visto que hacen lo mejor que pueden para levantarse de su silla de ruedas, sólo para volver a caer allí con tristeza y desilusión. Me han conmovido los gemidos, lamentos e intercesiones que se hacen en el altar, hasta el punto de que han permanecido conmigo durante varios días después de haber finalizado los servic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Y a usted también le ha sucedido esto.. En su iglesia hay una multitud de personas enfermas y necesitadas. Ellas aman al Señor... están consagradas a El... sin embargo, parece haber necesidad de un mayor alivio de las cargas físicas de la vida como respuesta a la oración. No pocos ministros del Evangelio me han tomado aparte muchas veces y me han dicho que se sentían desanimados a causa de su aparente impotencia para ejercer una fe activa en Dios, Si no fuera por el hecho de que, de vez en cuando, alguna persona sufriente extiende su brazo de fe y hace que descienda La gloria, muchos de estos ministros sentirían el deseo de salir corriendo cuando se les solicita la oración. Esto no significa que tales individuos no sean hombres de Dios. ¡Lo son! Están consagrados a su vocación y al Señor, y se hallan perplejos ante lo que parece ser una contradicción entre la Palabra y la experiencia.</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parece muy correcto cantar: "Jesús nunca falla", y luego observar que después de la bendición, los enfermos se van con sus dolores, sus enfermedades y sus dolencias. Una cosa es despedir al suplicante con las palabras: "Cree solamente", y otra completamente diferente es desechar el caso del pensamiento y del corazón, si usted es sinceramente honesto delante de Dios. Por lo general no es sabio dar testimonio de sanidad basado en la fe o en la promesa, sin que en efecto haya ocurrido la sanidad. Esto es siempre inexcusable, amenos que la fe haya estado realmente presente. Y aunque la fe esté presente, es mucho mejor poder dar el testimonio con doble voz: una, la voz articulada de alabanza y acción de gracias; y la otra, la voz inarticulada de la sanidad física mism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Recordemos que la fe. . . del peso de un grano de mostaza... hará más que una tonelada de voluntad o una mente llena de determinación. La fe genuina no puede manifestarse sin resultados, así como el sol no puede manifestarse sin luz y calor. Si sabemos esto, y creemos que es cierto, ¿qué hemos estado llamando equivocadamente fe? Porque la fe real nunca falla en producir el resultado. En mi propio corazón estoy convencido de que muchos de los hijos de Dios no han logrado ver la diferencia entre la fe y la creencia. Creer en la sanidad es una cosa; y tener fe en que uno va a ser sanado, es otra completamente diferente. Esa es la razón por la cual muchas personas necesitadas, que creen, acuden al Señor, basadas en las promesas que El da en su Palabra, y tratan y tratan y tratan de afirmar que han sido sanada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NUESTRA DIFICULTAD</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esto radica nuestra dificultad. Hemos hecho de la fe una condición mental, cuando en realidad es una gracia divinamente impartida al corazón. Hermanos, vez tras vez hemos estado equivocaos en nuestra actitud y en nuestra práctica. Cuando la luz dorada de la gran gracia y verdad de Dios inunde nuestros corazones y nuestras mentes, y cuando por el poder del Espíritu Santo, veamos las provisiones de su amor, terminarán nuestra lucha y nuestro esfuerzo, y nuestra vida quedará envuelta en las vestiduras de su paz. En esa hora feliz llegaremos a comprender que sólo podemos recibir fe cuando El la da. Ya no intentaremos neciamente luchar por creer. En vez de la tormenta en el mar de Galilea de la vida, habrá una dulce y bella calm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Arial" w:cs="Arial" w:ascii="Arial" w:hAnsi="Arial"/>
          <w:sz w:val="22"/>
        </w:rPr>
        <w:t xml:space="preserve">  </w:t>
      </w:r>
      <w:r>
        <w:rPr>
          <w:rFonts w:eastAsia="MS Mincho;ＭＳ 明朝" w:cs="Arial" w:ascii="Arial" w:hAnsi="Arial"/>
          <w:sz w:val="22"/>
        </w:rPr>
        <w:t>Los discípulos hubieran podido esforzarse con frenesí para tratar de calmar la furia de la tempestad. Pero se oyeron tres breves palabras de Jesús, y el viento se cambió de un rugido a un susurro, y el mar lloriqueó por un momento como un niño que solloza en los brazos de la madre, y luego se tranquilizó para dormir sobre el pecho de la madre naturaleza. ¡Tres palabritas de Jesús hacen que los vientos y el mar le obedezcan! La tempestad se hubiera reído en la cara de los discípulos, aunque ellos hubieran pronunciado un millón de palabras de mandato y de reprensión con la voluntad de creer, pues la tempestad sabía que era mayor que ell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Tres palabritas de la boca de Jesús... un toque de su divina mano... y se realiza más en el breve tiempo que dura un relámpago, que lo que pudiéramos realizar con nuestras luchas y empeños mentales en miles de años. Nosotros hemos hecho esto difícil, cuando El quería que fuera fácil. ¡Cómo ha sangrado mi corazón al ver a algunas almas pobres y necesitadas que luchaban fuertemente para ejercer lo que pensaban que era fe... cuando en lo profundo de mi ser yo sabía que así no podrían lograrlo! Además, yo sabía que la fe no opera, en el proceso ni en los resultados, en la forma en que aquellas almas habían luchado durante tanto tiempo en su anhelo de obtener resultad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momentos como ése era difícil decir cosa alguna, pues eso significaba destruir sistemas y métodos establecidos. Significaba la abolición de ciertas manifestaciones que durante años se han relacionado innecesariamente con el ejercicio de la fe. Significaba que, habiendo llegado al fin del camino del esfuerzo honesto, sin recibir aquello por lo cual habíamos orado, y lo cual habíamos tratado y tratado de recibir, nos veríamos forzados a llegar a la conclusión de que había algo malo en nuestra actitud del alma y de la mente, pues de otro modo hubiéramos ganado la victoria.</w:t>
      </w:r>
    </w:p>
    <w:p>
      <w:pPr>
        <w:pStyle w:val="Textosinformato"/>
        <w:jc w:val="both"/>
        <w:rPr>
          <w:rFonts w:ascii="Arial" w:hAnsi="Arial" w:eastAsia="MS Mincho;ＭＳ 明朝" w:cs="Arial"/>
          <w:sz w:val="22"/>
        </w:rPr>
      </w:pPr>
      <w:r>
        <w:rPr>
          <w:rFonts w:eastAsia="MS Mincho;ＭＳ 明朝" w:cs="Arial" w:ascii="Arial" w:hAnsi="Arial"/>
          <w:sz w:val="22"/>
        </w:rPr>
        <w:t>¿Dónde nos hemos equivocado? ¿Por qué hay muchísimos que están perplejos y confusos en medio de sus propios presentimientos, hasta que tal vez la duda ha entrado y las puertas al lugar de cita con Jesús en el huerto del corazón se han cerrado suavemen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Creo que sé la respuesta! En mi propio corazón tengo la convicción de que he descubierto lo que ha estado andando mal. Puedo ver ahora el sitio en que muchos se apartaron del camino. Lo único que tenemos que hacer es pedir, al Espíritu que nos dirija de regreso hacia la encrucijada del camino donde, a causa de nuestra ceguera, nos extraviamos. Entonces una vez más podremos andar en el camino real de la gracia, y probar en el corazón y en la experiencia que la Biblia es verdadera y que nuestro Señor Jesús nunca falla. Recordemos esto. Sí ha habido desánimos y fracaso, nosotros tenemos la culpa. No es una falta de Aquel que hoy es nuestro Abogado delante del trono del Padr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2</w:t>
      </w:r>
    </w:p>
    <w:p>
      <w:pPr>
        <w:pStyle w:val="Textosinformato"/>
        <w:jc w:val="center"/>
        <w:rPr/>
      </w:pPr>
      <w:r>
        <w:rPr>
          <w:rFonts w:eastAsia="MS Mincho;ＭＳ 明朝" w:cs="Arial" w:ascii="Arial" w:hAnsi="Arial"/>
          <w:b/>
          <w:bCs/>
          <w:sz w:val="22"/>
          <w:u w:val="single"/>
        </w:rPr>
        <w:t>HASTA QUE CESEN NUESTRAS LUCHAS</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a de las principales dificultades es el hecho</w:t>
        <w:tab/>
        <w:t xml:space="preserve"> de que no comprendemos que la fe sólo puede recibirse cuando es impartida al corazón por el mismo Dios. O usted tiene fe, o no la tiene. Usted no puede manufacturarla.. no puede producirla. Usted puede creer una promesa, y al mismo tiempo, no tener fe para apropiársela. Pero nos hemos formado el hábito de tratar de apropiárnosla creyéndola; olvidando entretanto que creer es una cualidad mental, y que cuando tratamos de llegar a una experiencia creyendo, estamos entrando en el plano metafísic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ero la fe es espiritual... ardiente y vital... que vive y late; y su poder es irresistible cuando el Señor la imparte al corazón. Con el corazón cree el hombre para justicia. La fe del corazón abre la puerta de la comunicación entre nosotros y el Señor, y es entonces cuando llega a ser posible una fe divinamente impartid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es un hecho que, para la mayoría de nosotros, nuestro concepto de fe ha dado como resultado una lucha como intento para creer? Pudiera suceder que, con toda nuestra lucha, al fin lleguemos al punto en que creemos; y luego quedemos perplejos por el hecho de que no recibimos aquello que pedimos en oración. Tenemos que discernir que tal creencia no es necesariamente lo que la inspirada palabra de Dios llama fe. En los últimos capítulos de este libro, ofreceremos muchas porciones bíblicas que prueban fuera de cualquier sombra de duda la verdad de esta alarmante declara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egún la Palabra de Dios, lo único que necesitamos es fe como un grano de mostaza, y entonces las cosas que el mundo llama increíbles e imposibles ocurrirán. ¡Cuántas veces durante los cultos que hemos dirigido hemos visto que los relatos bíblicos de antaño se han repetido delante de nuestros oj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capítulo 17 de Mateo es una porción de contrastes. Sube hasta las alturas, y luego desciende hasta las profundidades. Habla acerca de la semilla de mostaza y de montañas de desesperación. y de transfigura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ero qué lección la que el Espíritu Santo nos da a usted y a mí sobre este gran tema de la fe, a través de las invalorables palabras de esta porción! Nuestro Señor bajó de la cumbre del monte de la transfiguración. Bajó de las mismas puertas del cielo, donde las brisas de la gloria le besaron su mejilla y los ángeles envolvieron sus hombros con mantos que habían sido tejidos en los telares de la luz. Bajó de un lugar de santísima comunión y de estímulo hacia el lugar de la derrota humana y tal vez de la desesperación; porque al pie del monte de la gloria estaba el valle, y en él se abría un sendero de perplejidad human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llí había enfermedad. Había un corazón destrozado y sangrante. Allí estaba un padre que se había encontrado con un obstáculo que había derribado tanto su espíritu como su corazón. Allí también estaban los predicadores. Ellos le habían aplicado al caso la fórmula. Habían reprendido al diablo. Habían gritado y gemido, tal como lo hemos hecho nosotros centenares de veces, y sin embargo, lo que pedían nunca ocurrió. Tal como hoy le sucede a usted y me sucede a mí.</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UEGO HABLO JESU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MS Mincho;ＭＳ 明朝" w:cs="Arial" w:ascii="Arial" w:hAnsi="Arial"/>
          <w:sz w:val="22"/>
        </w:rPr>
        <w:t>¡Luego habló Jesús! ¡Qué gloriosas palabras de omnipotencia! ¡Palabras incomparables de autoridad divina! Para El no hubo lucha. No hubo gemidos, ni batalla que fuera fiera y larga, para dar la respuesta a la oración de un padre quebrantado. Jesús habló. El diablo huyó. Un muchacho feliz, mimado en los brazos de su padre, sollozaba su gratitud a Dios. Un padre feliz abrazaba a su hijo, y miraba con ojos llenos de lágrimas de amor y adoración el rostro del Hombre ante el cual habían huido los demon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uego volvió a hablar Jesús! En respuesta a la pregunta de los predicadores relacionada con su fracaso, les dijo: "Por vuestra poca fe; porque de cierto os digo, que si tuviereis fe como un grano de mostaza, diréis a este monté: Pásate de aquí allá, y se pasará; y nada os será imposible." ¡Qué declaración! Lo único que necesitamos es fe como un grano de mostaza para que las montañas tiemblen de temor cuando nos acercam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omprende usted lo que Jesús dijo? Lo que El declaró fue que la mínima medida de fe que El podía dar, era mayor y más poderosa que la mayor cantidad de poder del diablo. Esta era una experiencia de David y Goliat en el plano del alm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 grano de mostaza se levantó a luchar contra una montaña y la derribó; pero fue necesaria la fe que El solo imparte como un do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Creían esos discípulos? Sí, creían. Creían en Jesús. Creían en sus promesas. Creían en la sanidad divina. De otro modo no se hubieran aventurado a tener ese culto de sanidad ese día. Creían exactamente como usted y yo hemos creído en los servicios de sanidad y en los demás cultos de la iglesia. Y ellos oraron e importunaron; pero no sucedió nada. Lo que ellos necesitaban, según lo dijo Jesús, era fe: no una carga de ella, sino sólo un poco de fe: como un grano de mostaza. ¡Eso sería suficiente! Eso sería todo lo necesario... si era realmente f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a noche, en una de mis congregaciones, me dijo una mujer que ella tenía toda la fe del mundo para ser sanada. Deploré tener que decirle que si yo tuviera fe como un grano de mostaza. . . sólo esa cantidad de la fe de mi Maestro... ¡qué extraordinarios milagros se hubieran realizado en el poderoso nombre de Jesús esa noch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agamos frente a este asunto. Con corazones abiertos y rendidos al Espíritu Santo, pidámosle que envíe la luz y la verdad que nos conduzcan á ese santo Monte. ¿No es evidente que cuando hemos hecho lo que pensamos que era una oración de fe, y no ha sucedido nada, tuvo que haber sido que lo que pensamos que era fe, no era fe en absoluto? ¿Dijo Jesús que la fe, como un grano de mostaza, obraría algunas veces y otras veces no? ¿Declaró El que sería operante en unas ocasiones e inoperante en otras? Leamos el texto. Su declaración fue clara, concisa y precisa. En ella no hubo nada ambiguo. Fue una expresa declaración de hecho procedente de los labios y del corazón del mismo Dios eterno. ¿Y quién puede hablar con mayor autoridad que E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ada vez y en cualquier lugar que esté en operación este tipo de fe, ya no estaremos hora tras hora alrededor de personas pobres y enfermas, reprendiendo, ordenando, demandando, luchando como en los tiempos antiguos. Puede haber lugar para la intercesión, pero ésta no toma el lugar del ejercicio de la fe. La intercesión y el gemido del corazón pueden preceder a la operación de la fe; pero cuando es impartida la fe de Dios, la tormenta cede, y una calma grande y profunda establece la paz en el alma. El único sonido que debe quedar es la voz de acción de gracias y alabanza. La plena comprensión, de que no fue nuestra capacidad para creer lo que hizo que la enfermedad huyera, sino que más bien fue la fe impartida por Dios, permanecerá sobre nuestras almas, como la aurora de la mañana, para hacer que huyan las sombr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 xml:space="preserve">Entonces es cuando hay mañana, una gloriosa mañana en el alma. Podemos creer en la </w:t>
      </w:r>
    </w:p>
    <w:p>
      <w:pPr>
        <w:pStyle w:val="Textosinformato"/>
        <w:jc w:val="both"/>
        <w:rPr>
          <w:rFonts w:ascii="Arial" w:hAnsi="Arial" w:eastAsia="MS Mincho;ＭＳ 明朝" w:cs="Arial"/>
          <w:sz w:val="22"/>
        </w:rPr>
      </w:pPr>
      <w:r>
        <w:rPr>
          <w:rFonts w:eastAsia="MS Mincho;ＭＳ 明朝" w:cs="Arial" w:ascii="Arial" w:hAnsi="Arial"/>
          <w:sz w:val="22"/>
        </w:rPr>
        <w:t>mañana... podemos amar en la mañana... podemos tener confianza en la mañana... pero sólo Dios puede enviar la mañana. Sólo El puede hacerla. Podemos creer en la sanidad... podemos creer en nuestro bendito Redentor y en su poder para sanar... pero sólo El, el Señor Jesucristo, puede hacer la obra que nos elevará hasta los picos montañosos de la victori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L VERDADERO CAMIN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error de muchas personas ha consistido en que han confundido su capacidad para creer con la fe que es de Dios. Sentarse uno y repetir vez tras vez: "Estoy sano, estoy sano, estoy sano", no sólo es antibíblico, sino sumamente peligroso en el sentido espiritual. Admito que tal procedimiento, que espiritualmente no es sano, pudiera ayudar a unos pocos neuróticos, pero jamás podría mover las montañas de las cuales habló el Maestro. ¡Qué bien me acuerdo del paralítico que estaba en una silla de ruedas, cuyo caso ilustra mejor muchos otros con los cuales hemos estado en contacto de vez en cuando! Alrededor de él estaban agrupadas una docena de personas que estaban haciendo todo lo que podían para que él se levantara de la silla. Había oraciones y lágrimas mezcladas con órdenes y reprensiones. Se estaba haciendo todo el esfuerzo posible para que el hombre caminar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uando hablé con él serenamente, me dijo con profunda sinceridad que él había estado haciendo todo lo posible para creer. Me informó que él había tenido mucha fe, pero ahora se hallaba desconcertado y perplejo en cuanto a qué hacer. Pronto descubrí que él había estado completamente equivocado en cuanto a lo que es realmente la fe. Había pensado que sería sanado, si podía creer que sería sanado. Así que estaba luchando y tratando de hacer es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creía en las promesas de la Palabra de Dios. Creía en el poder de Jesús para realizar el milagro. Creía muchísimas cosas. Es maravilloso y glorioso que en estos días de duda y temor hay quien crea tales cosas. Pero estaba tratando de hacer lo imposible. El estaba basando la realización del milagro en la capacidad de él mismo para creer mentalmente que ya se había hech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e conté la historia de una visita que hice una vez a la casa donde Jesús convirtió el agua en vino. Le dije cómo habló el Espíritu Santo a mi corazón indigno mientras estuve de pie ante esas vasijas. Le pregunté al paralítico si él creía la narración bíblica del milagro que el Maestro hizo cuando convirtió el agua en vino en Caná de Galilea. Me dijo que sí. Mientras mis pensamientos regresaban a aquella tarde en que estuve en Caná, sentí la llama ardiente de la presencia del Espíritu Santo.</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 siguiente fue la lección que recibí ese día cuando estuve en Caná. Aunque la madre de Jesús, así como los discípulos, estaban allí, ¿se hubiera convertido esa agua en vino, si ellos simplemente hubieran creído que era vino? ¡Fue necesario que de los labios divinos saliera la orden! Se necesitó el toque de la mano del mismo Dios. Ellos pudieron llenar las tinajas de agua; pudieron llenarlas hasta el borde. Pudieron llevarlas al lugar indicado. Pudieron hacer aquello que El les dijo que hicieran; pues EL nunca les pide a los hombres que hagan lo imposible. Ese poder se lo reserva El para sí mism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Todas las cosas son posibles para Dios. Pero Marcos (9:23) nos dice: "Si puedes creer, al que cree todo le es posible." La creencia de la cual Jesús habla aquí no es aquella en la que se cree con la mente, o aquiescencia mental, sino aquella en la que se cree con el corazón, que es la fe.. Esto se prueba con el relato que nos ofrece Mateo en relación con el muchacho lunático, al cual ya nos referimos. En el relato de Mateo, Jesús dijo: ". . .si tuviereis fe como un grano de mostaza"; en tanto que en la narrativa de Marcos, leemos: "Si puedes creer." Así que la palabra "creer" de Marcos y la palabra "fe" de Mateo se refieren a una misma cosa. Este es precisamente mi punto. Esto es lo que el Espíritu de Dios ha hecho que mis pobres ojos vean. Que la fe no es intelectual, sino espiritual. Primariamente, del corazón, no de la mente. La fe genuina y bíblica no es nuestra capacidad para "considerar que está hecho" algo, sino la conciencia profunda, divinamente impartida al corazón del hombre, de que está hecho. Es la fe que sólo Dios puede da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que le conté mi historia al anciano que estaba en la silla de ruedas. ¿Ha visto usted alguna vez una flor abrirse a la sonrisa y al beso del sol de la mañana? Yo vi una ese día al mirar el rostro de ese querido anciano. Regresó a su hogar a esperar pacientemente, hasta que la voz de algún ángel le susurrara en el alma la noticia de que Jesús de Nazaret iba pasando por el camino de Jericó de su vid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as pocas noches después, regresó en su silla de ruedas. Yo lo saludé.</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sta noche voy a caminar- declaró con sus ojos iluminados con algo que yo comprendía que era f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Cómo lo sabe usted?- le pregunté.</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Siento quietud y paz en mi alma. Estoy tan feliz con la conciencia de la presencia del Señor, que lo único que necesito ahora es obedecer su palabra y ser ungido en su bendito nombr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No había lucha; ni siquiera intercesión, pues ya la había habi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No hay necesidad de la oscuridad cuando el sol se ha elevado sobre la montaña; no hay necesidad de lucha entre las tinieblas y la luz, que llamamos crepúsculo matutino, luego que los rayos del sol han besado la tierra! Se levantó el hombre de su silla de ruedas y caminó todo el trayecto hasta el altar; luego se arrodilló en actitud de adoración, alabanza y gratitud, para derramar su agradecido corazón en acción de gracias por la fe del corazón, la verdadera fe, que sólo viene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A VISITA DEL MAESTR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cartero acaba de pasar por mi puerta. Dejó una carta que quiero compartirla con usted. Es la historia de una mujer que estaba más tullida que cualquiera que yo haya visto jamás en los muchos años en que he presentado a mi Señor como Salvador del alma y Sanador del cuerpo. Cuando la vi por primera vez, me rogó encarecidamente que orara por ella. Me pidió que la sanara. Yo no podía... y lo sabía. Yo hubiera podido ponerme a pronunciar una serie de mandatos, reprensiones y ruegos. . . pero no lo hice. Yo simplemente era como uno de los, discípulos que estaba al pie del monte; y yo sabía que tanto ella como yo necesitábamos que nuestro Señor descendier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Yo creía en Jesús y en su poder para levantar a los caídos. Yo creía en su promesa, y estaba firme en su Palabra. Pero al mirar el rostro de una mujer que por estar tullida andaba arrastrándose sobre sus manos desde hacía diez años, y que estaba imposibilitada de la cintura para abajo, mi corazón me decía que necesitaba más que simplemente creer que ella sería sanada. Necesitaba que se me impartiera aquella fe que supera a la razón. Necesitaba aquella fe de corazón que tiene una cualidad espiritual que ningunas afirmaciones mentales pueden producir jamás. Yo sabía que eso era lo que ella también necesitab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que le rogué que se pusiera en contacto con Jesús. Le rogué que esperara pacientemente en el Señor. Su hora vendría... Así lo sentía en mi corazón. Yo sabía que Jesús nunca falla. Pero, ¡cuán numerosísimas son las veces en que impedimos su obra por medio de nuestros necios empeños de hacer lo que sólo El tiene poder para realizar! Así que día tras día, su marido y sus amigos la llevaron a las reuniones. Día tras día buscó ella la presencia del Señor. Noche tras noche levantaban su impotente cuerpo y lo colocaban delante de la vieja banca donde solía hacerse la ora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os días pasaron. En espíritu ella subió por las gradas del tabernáculo del Señor. Pasó por los altares del rendimiento y del sacrificio, y una noche entró en el Lugar Santísimo. ¡Qué noche aquella! Era un domingo por la noche. En el programa redactado por manos humanas no figuraba la sanidad. Pero cuando Jesús de Nazaret pasa, Dios obra milagros; y el Espíritu Santo puede hacer que pasemos por encima de nuestros formalismos, ritualismos y plan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Un bello espíritu impregnó el servicio de ese domingo por la noche. En el altar, a donde había sido llevada por su marido, ella estaba reclinada para orar, pues no podía arrodillarse. Fue entonces cuando pasó Jesús. Elle concedió una visión de sí mismo. Ella lo vio al fin de un camino. El sonrió. Ella estaba consciente de que la fe fluía como un río a través de los campos de su corazón. ¡Antes que ocurriera, ella ya lo sabía! No pudiera decir cómo, ni por qué; pero supo que había habido una infusión divina de fe, que es la fe del Hijo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ese preciso momento, el Salvador impartió también su fe a mi corazón. Yo me dirigí al ministro metodista que estaba en la plataforma y le dije: "Esta noche veremos la gloria del Señor." Así fue. Cuando el Señor puso su mano sobre la mujer, ella se enderezó. Los miembros que tenía encogidos se estiraron hasta tomar el tamaño normal, en un tiempo más corto del que se necesita para decirl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la se puso de pie! ¡Caminó! No necesitaba ser llevada, sino en los amantes brazos de Jesús.</w:t>
      </w:r>
    </w:p>
    <w:p>
      <w:pPr>
        <w:pStyle w:val="Textosinformato"/>
        <w:jc w:val="both"/>
        <w:rPr>
          <w:rFonts w:ascii="Arial" w:hAnsi="Arial" w:eastAsia="MS Mincho;ＭＳ 明朝" w:cs="Arial"/>
          <w:sz w:val="22"/>
        </w:rPr>
      </w:pPr>
      <w:r>
        <w:rPr>
          <w:rFonts w:eastAsia="MS Mincho;ＭＳ 明朝" w:cs="Arial" w:ascii="Arial" w:hAnsi="Arial"/>
          <w:sz w:val="22"/>
        </w:rPr>
        <w:t>¡Hacia el pie de la cruz se movió una corriente de pecadores en busca de su Salvador! El edificio resonó con alabanzas procedentes de corazones felices, y las vigas del techo repercutieron con el mensaje:</w:t>
      </w:r>
    </w:p>
    <w:p>
      <w:pPr>
        <w:pStyle w:val="Textosinformato"/>
        <w:rPr>
          <w:rFonts w:ascii="Arial" w:hAnsi="Arial" w:cs="Arial"/>
          <w:sz w:val="22"/>
        </w:rPr>
      </w:pPr>
      <w:r>
        <w:rPr>
          <w:rFonts w:eastAsia="Arial" w:cs="Arial" w:ascii="Arial" w:hAnsi="Arial"/>
          <w:sz w:val="22"/>
        </w:rPr>
        <w:t xml:space="preserve">                 </w:t>
      </w:r>
      <w:r>
        <w:rPr>
          <w:rFonts w:eastAsia="MS Mincho;ＭＳ 明朝" w:cs="Arial" w:ascii="Arial" w:hAnsi="Arial"/>
          <w:sz w:val="22"/>
        </w:rPr>
        <w:t>Sólo Cristo satisface</w:t>
      </w:r>
    </w:p>
    <w:p>
      <w:pPr>
        <w:pStyle w:val="Textosinformato"/>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Mi transido corazón </w:t>
      </w:r>
    </w:p>
    <w:p>
      <w:pPr>
        <w:pStyle w:val="Textosinformato"/>
        <w:rPr>
          <w:rFonts w:ascii="Arial" w:hAnsi="Arial" w:cs="Arial"/>
          <w:sz w:val="22"/>
        </w:rPr>
      </w:pPr>
      <w:r>
        <w:rPr>
          <w:rFonts w:eastAsia="Arial" w:cs="Arial" w:ascii="Arial" w:hAnsi="Arial"/>
          <w:sz w:val="22"/>
        </w:rPr>
        <w:t xml:space="preserve">                 </w:t>
      </w:r>
      <w:r>
        <w:rPr>
          <w:rFonts w:eastAsia="MS Mincho;ＭＳ 明朝" w:cs="Arial" w:ascii="Arial" w:hAnsi="Arial"/>
          <w:sz w:val="22"/>
        </w:rPr>
        <w:t>Cuando Cristo esta a mi lado</w:t>
      </w:r>
    </w:p>
    <w:p>
      <w:pPr>
        <w:pStyle w:val="Textosinformato"/>
        <w:rPr>
          <w:rFonts w:ascii="Arial" w:hAnsi="Arial" w:cs="Arial"/>
          <w:sz w:val="22"/>
        </w:rPr>
      </w:pPr>
      <w:r>
        <w:rPr>
          <w:rFonts w:eastAsia="Arial" w:cs="Arial" w:ascii="Arial" w:hAnsi="Arial"/>
          <w:sz w:val="22"/>
        </w:rPr>
        <w:t xml:space="preserve">                 </w:t>
      </w:r>
      <w:r>
        <w:rPr>
          <w:rFonts w:eastAsia="MS Mincho;ＭＳ 明朝" w:cs="Arial" w:ascii="Arial" w:hAnsi="Arial"/>
          <w:sz w:val="22"/>
        </w:rPr>
        <w:t>Toda carga es bendición.</w:t>
      </w:r>
    </w:p>
    <w:p>
      <w:pPr>
        <w:pStyle w:val="Textosinformato"/>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SOLO JESU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 razón por la cual narro esta historia es que quiero que usted comprenda la diferencia que hay entre el esfuerzo humano para creer y la fe que es don de Dios. ¡Cuánto mejor y más bíblico es esperar hasta que pase Jesús de Nazaret y exprese la palabra de fe al corazón necesitado, que confundir nuestra creencia en la sanidad con la fe que sólo El puede da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Francamente, el día en que llevaron por primera vez a esa pobre mujer impotente para que orara por ella, yo estuve consciente de tres cosas. Yo sabía que ella no tenía fe; sabía que yo no tenía la fe; y sabía que sólo Jesús la tenía. Así que muy evidentemente, nuestra misión consistía en acercarnos a Jesús. Tenemos el privilegio de llevar nuestras aflicciones y preocupaciones ante El en oración; y dentro de la herencia que nos corresponde, tenemos el derecho de apartarnos del mundo al lugar sagrado de la comunión, donde el cielo desciende... para encontrarse con nuestras almas... y donde la gloria corona el propiciatori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o fue lo que hicimos! Hubiéramos podido dedicarnos con nuestras mentes y voluntades a trabajar inmediatamente y allí mismo. Hubiéramos podido mandar, exhortar y rogar... y ella hubiera podido luchar para levantarse, como otros lo han hecho, con el poder de su voluntad. Pero no... hay un camino mejor y más dulce. ¡Es el camino de Dios! Es el camino de la Biblia. Al noble le tocó andar un largo camino desde Capernaum hasta Caná; pero luego de encontrarse con Jesús, jamás deploró el haber caminado ese trayec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uede ocurrir que el sendero pase por la empinada montaña de la consagración y por el valle del corazón rendido; pero la esperanza dará suficiente fortaleza a nuestros pies y, al caminar con Jesús, las dificultades del camino se reducirán a nada, pues El y sólo El es el que da e imparte esa fe que puede mover las montañas.</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Deseo compartir con usted la carta de nuestra herman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Laurel, Ontario</w:t>
      </w:r>
    </w:p>
    <w:p>
      <w:pPr>
        <w:pStyle w:val="Textosinformato"/>
        <w:jc w:val="both"/>
        <w:rPr>
          <w:rFonts w:ascii="Arial" w:hAnsi="Arial" w:eastAsia="MS Mincho;ＭＳ 明朝" w:cs="Arial"/>
          <w:sz w:val="22"/>
        </w:rPr>
      </w:pPr>
      <w:r>
        <w:rPr>
          <w:rFonts w:eastAsia="MS Mincho;ＭＳ 明朝" w:cs="Arial" w:ascii="Arial" w:hAnsi="Arial"/>
          <w:sz w:val="22"/>
        </w:rPr>
        <w:t>12 de octubre de 1940</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timado hermano Price:</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Reciba usted un saludo cristiano! ¡Oh, aleluya, las campanas suenan en mi corazón por causa de Jesú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A medida que se acerca otro aniversario del gran milagro que se realizó en mi cuerpo, los pensamientos y el calor del corazón de mi marido y del mío, van hacia usted de una manera especial. Gracias a Dios que el bendito Cristo vino hacia nosotros y manifestó su poder y su presencia de una manera tan preciosa, aquella noche del 19 de octubre de 1924.</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Qué buena medida la que El nos dio! El salvo mi alma como también sanó mi cuerpo, para lo cual lo usó a usted como discípulo suyo. Verdaderamente yo me hallaba en una condición miserable. ¿No es verdad, hermano Price Me hallaba en gran necesidad tanto espiritual como físicamente. Espiritualmente, yo pensaba que era salva, pero realmente estaba algo así como en la cerca divisoria: tenía tanto del Señor que no podía disfrutar del mundo, y tanto del mundo que no podía disfrutar del Señ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or medio de la predicación de usted, de su predicación del evangelio completo, el gran. gozo del Señor vino a mi corazón, y también al de mi marido, para permanecer, con la seguridad de que nuestros muchos pecados fueron lavados con la preciosa sangre purificadora de Cristo. Físicamente, bueno, usted sabe muy bien cuál fue mi condición en ese respecto, por cuanto vio personalmente mi impotencia cuando fui llevada a sus reuniones: no podía caminar, ni estar de pie, ni siquiera tener los pies en el piso en la forma usual cuando me sentaba en mi silla. Fueron diez los largos años de impotencia; era cargada en brazos de mi fiel marido, con continuo sufrimiento; y luego, Jesús volvió a pasar por el camino de Jericó, y pasó junto a mí en las reuniones que usted realizó. ¡Ah, sí, usted me ha oído contar esto muchas veces! Pero quiero contárselo aún otra vez. Esta historia nunca pasa de moda, ni para mi marido ni para mí, pues lo importante de ella es Jesús. ¡Mi querido Jesú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Mi corazón rebosa al hablarle a usted acerca de esto, y las lágrimas también fluyen, pues el amor de Jesús me derrite en alabanzas y acción de gracias ante El. ¡Sí, Jesús sana hoy cuerpos enferm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ontinúe usted dando las buenas nuevas, hermano Price, pues hay muchísimos enfermos y afligidos que nos rodean. La Palabra de Dios nos dice que Jesús sanó a los cojos, los ciegos, los leprosos y a los que tenían toda clase de enfermedades, cuando anduvo sobre esta tierra hace muchos años, y sabemos que E1 hace exactamente lo mismo en los días en que vivimos. No ha menguado su pode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quellas heridas sangrantes que exhibió en el Calvario son tan eficaces ahora como entonces. Gracias a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sábado 19 de octubre de 1924 Jesús hizo que yo me parara sobre mis impotentes pies, y me capacitó para andar sin dolor; y me envió por mi camino regocijándome. Y verdaderamente mi marido y yo nos hemos regocijado desde entonces, ¡en Jesús! Han pasado 16 años de salud, fortaleza y actividad. Durante estos años he tenido algunas pruebas reales en mi cuerpo; se me han fracturado algunos huesos y he tenido pruebas de fe; pero quiero decirle una vez más, aunque usted lo sabe muy bien, que las promesas de Dios son firmes y seguras. Nuestro Dios recibe toda la gloria, pues ni mi marido ni yo hemos utilizado jamás el más sencillo remedio de ninguna clase, desde el momento en que Jesús se encargó de nosotros en París, donde hallamos al gran Sanador en esas benditas reuniones de predicación del Evangeli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Con gratitud y alabanza a Jesús, otra vez deseamos darle las gracias a usted, hermano Price, por la parte que le correspondió en esta gran obra. Como Pablo, usted no fue desobediente a la visión celestial, ya que usted no se comprometió en ninguna forma, sino que declaró toda la verdad, sin dejar por fuera el hecho de que Jesús sana hoy a los enferm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Mi marido y yo estamos bien físicamente. Toda la gloria y la alabanza sean para Jesús nuestro Médico. Ahora no tenemos necesidad de píldoras ni de medicamentos; las promesas del Señor son suficientes. ¡Aleluya! Jesús, nunca, nunca fall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Continuamos orando por usted. Que el Señor lo guíe mediante el Espíritu Santo, y lo unja desde arriba para un servicio aún mayor que en los años pasados, para que proclame las inescrutables riquezas de Cris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ómo arde en mí el Espíritu Santo mientras escribo, y el poder de Dios me conmueve y me llena. ¡Aleluya! ¡Jesús vive! ¿Cómo lo sabemos? Gracias a Dios, porque El vive dentro de nosotr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Cordial amor cristiano a todos ustedes, de sus siempre agradecidos hermanos en Jesús,</w:t>
      </w:r>
    </w:p>
    <w:p>
      <w:pPr>
        <w:pStyle w:val="Textosinformato"/>
        <w:jc w:val="both"/>
        <w:rPr>
          <w:rFonts w:ascii="Arial" w:hAnsi="Arial" w:eastAsia="MS Mincho;ＭＳ 明朝" w:cs="Arial"/>
          <w:sz w:val="22"/>
        </w:rPr>
      </w:pPr>
      <w:r>
        <w:rPr>
          <w:rFonts w:eastAsia="MS Mincho;ＭＳ 明朝" w:cs="Arial" w:ascii="Arial" w:hAnsi="Arial"/>
          <w:sz w:val="22"/>
        </w:rPr>
        <w:t>El hermano y la hermana Johnson</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3</w:t>
      </w:r>
    </w:p>
    <w:p>
      <w:pPr>
        <w:pStyle w:val="Textosinformato"/>
        <w:jc w:val="center"/>
        <w:rPr>
          <w:rFonts w:ascii="Arial" w:hAnsi="Arial" w:eastAsia="MS Mincho;ＭＳ 明朝" w:cs="Arial"/>
          <w:b/>
          <w:b/>
          <w:bCs/>
          <w:sz w:val="22"/>
          <w:u w:val="single"/>
        </w:rPr>
      </w:pPr>
      <w:r>
        <w:rPr>
          <w:rFonts w:eastAsia="MS Mincho;ＭＳ 明朝" w:cs="Arial" w:ascii="Arial" w:hAnsi="Arial"/>
          <w:b/>
          <w:bCs/>
          <w:sz w:val="22"/>
          <w:u w:val="single"/>
        </w:rPr>
        <w:t>EL MEJOR CAMINO</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reo que hay una diferencia entre la fe del Antiguo Testamento, correspondiente al régimen de la ley, y la fe del Nuevo Testamento, correspondiente a la gracia. La palabra clave de la    Epístola de Pablo a los hebreos es "mejor", y esto es particularmente interesante a la luz del capítulo 5 de esta notable epístola. El autor está tratando de que los destinatarios vean por contraste la verdad del cristianismo. No abroga lo pasado, pero les muestra que el cristianismo brotó del judaísmo, precisamente como brota la flor de la raíz.</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ompletamente escondidos en el rito de la raíz estaban el color, la fragancia y la belleza de la flor de la gracia que habría de brotar más tarde. ¿No era la flor mejor que la raíz? ¿No era el fin mejor que el comienzo? ¿No era la sangre de Cristo mejor que la sangre de los corderos que se inmolaban en los altares judíos? ¿No era Jesús mejor  que los ángeles que habían visitado a sus padres de vez en cuando en días memorables de su historia nacional? ¿No era la voz del Hijo de Dios mejor que la voz de los profet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te era, pues, el latido del corazón de la epístola. Cuando el autor llega al capítulo de la fe, ¿hay alguna razón para que se aparte del propósito de la epístola, de su motivo? Pienso que no.     El tema es aún mejor, y el propósito es el de mostrar la belleza de la fe de Jesús en comparación con las obras y palabras de los patriarcas y profetas que les fueron contadas como fe. Esa era la fe de ese día. Era la fe para ese tiempo. Recordemos que Pablo termina el capítulo de la fe con las siguientes palabras: ". . . proveyendo Dios alguna cosa mejor para nosotros, para que no   fuesen ellos perfeccionados aparte de nosotr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otras palabras, los hechos y los testimonios de los antiguos se erigieron como cuadros en una galería para que los judíos cristianos los vieran y admiraran. Ahí estaba la historia de Abel y Enoc. Estaba la de Noé, Abraham, Sara, Isaac, Jacob, que se integraron en el cuadro de la obediencia a la palabra divina. Luego aparecieron Moisés y Josué, seguidos por el gran desfile de los ilustres de los tiempos antiguos, antes que naciera Jesús en el establo de Belén. Pero Jesús ya había nacido, y en ninguna parte de la epístola les dice Pablo, ni nos dice a nosotros, que nuestra fe hoy debe estar limitada en su estructura, efectividad u operación a la fe de nuestros padres. Más bien les habla de algo mejor. Presenta la flor que ha brotado de la raíz.</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 fe en los tiempos antiguos se manifestaba con palabra y obra en obediencia al mandamiento. Pero hay algo más. Las palabras y las obras sólo son una parte, en realidad una pequeña parte, de lo que el Nuevo Testamento nos enseña que es realmente la fe. Por supuesto, habrá obras y habrá testimonio. Pero la fe no consiste sólo en eso. ¡Eso no es la fe del Nuevo Testamento, en cualquier cas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relación con esto, es interesante que notemos que si volvemos al relato del Antiguo Testamento sobre las vidas de los hombres y mujeres que se presentan en el capítulo 11 de Hebreos, la palabra fe no se menciona nunca en relación con sus vidas en absoluto. La palabra fe aparece sólo dos veces en el Antiguo Testamento, y en uno de esos casos es profética. En el otro se usa con el sentido de testificar o dar testimonio. Los dos pasajes son los siguientes: Números 35:30 y Habacuc 2:4.</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pues, tenemos que llegar a la inequívoca conclusión de que Pablo no está presentando las vidas de estos ilustres patriarcas como modelo para que las sigan los judíos cristianos, sino más bien, como un excelente comienzo, según la voluntad de Dios, de algo más maravilloso que habrían de descubrir en Jesús. La fe que los judíos cristianos debían poseer debía ser todo lo que sus padres tuvieron y algo más. Como estaban rodeados de tan grande nube de testigos, ellos también debían dejar a un lado todo peso y los pecados y correr con paciencia la nueva carrera que les era propuesta. ¿Qué era lo que debían hacer? Mirar a Jesús, el Autor y Consumador de su f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i El era el Autor y Consumador de la fe de ellos, y de la fe de Pablo, entonces El es el Autor y Consumador de mi fe también. En otras palabras, toda verdadera fe comienza y termina en El. Aquí no se dice que El es el Autor y Consumador de su fe solamente, sino que se declara que El es el Autor y Consumador de mi fe y de la suya, estimado lector.</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A FE Y LA PRESUNCIO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hay nada antes del Alfa, ni nada después de la Omega. Ella comienza, y ella comienza en El. El la termina, y ella termina en El. ¡Cuando yo la quiera, tengo que buscar su rostro! No la puedo conseguir en ninguna otra parte, sino de Aquel que es incomparable, del cual se dice que es el Autor y Consumador de nuestra fe. No de la fe de El solamente, sino de la suya, estimado lector, y de la mí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emos cometido el error, luego de leer el capítulo 11 de Hebreos, y ver lo que ellos hicieron entonces, de enrollar nuestras mangas para demostrar y probar nuestra fe por medio de lo que hacemos? ¿Ha hecho usted alguna vez eso? ¡Si lo ha hecho, entonces se ha quedado perplejo por cuanto le parece que su oración no ha sido contestada, y porque ve que el poder de lo que usted pensaba que era fe, es inoperante! Recuerde que la fe actúa, pero el acto viene de la fe, y no la fe del acto. Esa es la razón por la cual es fácil salirse uno del borde de la fe que Dios imparte y pasarse al plano de la presunción. Hace algún tiempo esto quedó ilustrado para mí de una manera clara y maravillos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Victoria, Columbia Británica, hace algunos años estaba yo entrando en la iglesia Metodista Metropolitana en compañía de varios pastores, cuando vi en la puerta del edificio que una amable anciana era sacada de un camión en su silla de ruedas. Yo levanté el sombrero y expresivamente le dije: "Que Dios la bendiga." Las lágrimas brotaron de sus ojos al responder:</w:t>
      </w:r>
    </w:p>
    <w:p>
      <w:pPr>
        <w:pStyle w:val="Textosinformato"/>
        <w:jc w:val="both"/>
        <w:rPr>
          <w:rFonts w:ascii="Arial" w:hAnsi="Arial" w:eastAsia="MS Mincho;ＭＳ 明朝" w:cs="Arial"/>
          <w:sz w:val="22"/>
        </w:rPr>
      </w:pPr>
      <w:r>
        <w:rPr>
          <w:rFonts w:eastAsia="MS Mincho;ＭＳ 明朝" w:cs="Arial" w:ascii="Arial" w:hAnsi="Arial"/>
          <w:sz w:val="22"/>
        </w:rPr>
        <w:t>-El me ha estado bendiciendo, doctor Price. El es muy bondadoso y generoso. Puedo sentir su presencia ahora mismo.</w:t>
      </w:r>
    </w:p>
    <w:p>
      <w:pPr>
        <w:pStyle w:val="Textosinformato"/>
        <w:jc w:val="both"/>
        <w:rPr>
          <w:rFonts w:ascii="Arial" w:hAnsi="Arial" w:eastAsia="MS Mincho;ＭＳ 明朝" w:cs="Arial"/>
          <w:sz w:val="22"/>
        </w:rPr>
      </w:pPr>
      <w:r>
        <w:rPr>
          <w:rFonts w:eastAsia="MS Mincho;ＭＳ 明朝" w:cs="Arial" w:ascii="Arial" w:hAnsi="Arial"/>
          <w:sz w:val="22"/>
        </w:rPr>
        <w:t>- ¿Vino usted en busca de sanidad? - le pregunté.</w:t>
      </w:r>
    </w:p>
    <w:p>
      <w:pPr>
        <w:pStyle w:val="Textosinformato"/>
        <w:jc w:val="both"/>
        <w:rPr>
          <w:rFonts w:ascii="Arial" w:hAnsi="Arial" w:eastAsia="MS Mincho;ＭＳ 明朝" w:cs="Arial"/>
          <w:sz w:val="22"/>
        </w:rPr>
      </w:pPr>
      <w:r>
        <w:rPr>
          <w:rFonts w:eastAsia="MS Mincho;ＭＳ 明朝" w:cs="Arial" w:ascii="Arial" w:hAnsi="Arial"/>
          <w:sz w:val="22"/>
        </w:rPr>
        <w:t>-Sí, a eso vine -respondió-, y, alabado sea el nombre del Señor, sé que las aguas están revueltas.</w:t>
      </w:r>
    </w:p>
    <w:p>
      <w:pPr>
        <w:pStyle w:val="Textosinformato"/>
        <w:jc w:val="both"/>
        <w:rPr>
          <w:rFonts w:ascii="Arial" w:hAnsi="Arial" w:eastAsia="MS Mincho;ＭＳ 明朝" w:cs="Arial"/>
          <w:sz w:val="22"/>
        </w:rPr>
      </w:pPr>
      <w:r>
        <w:rPr>
          <w:rFonts w:eastAsia="MS Mincho;ＭＳ 明朝" w:cs="Arial" w:ascii="Arial" w:hAnsi="Arial"/>
          <w:sz w:val="22"/>
        </w:rPr>
        <w:t>Precisamente en ese momento, el conductor del camión se inclinó hacia ella y le dijo:</w:t>
      </w:r>
    </w:p>
    <w:p>
      <w:pPr>
        <w:pStyle w:val="Textosinformato"/>
        <w:jc w:val="both"/>
        <w:rPr>
          <w:rFonts w:ascii="Arial" w:hAnsi="Arial" w:eastAsia="MS Mincho;ＭＳ 明朝" w:cs="Arial"/>
          <w:sz w:val="22"/>
        </w:rPr>
      </w:pPr>
      <w:r>
        <w:rPr>
          <w:rFonts w:eastAsia="MS Mincho;ＭＳ 明朝" w:cs="Arial" w:ascii="Arial" w:hAnsi="Arial"/>
          <w:sz w:val="22"/>
        </w:rPr>
        <w:t>- Señora, ¿vuelvo a buscarla, para llevarla a casa cuando termine el servicio?</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la había viajado unos cuantos kilómetros, y la única manera de volver a casa en una silla de ruedas era en un camión, pues la silla era tan grande que no cabía en un automóvil. Ella vaciló. Luego, una luz inundó su rostro al responder.</w:t>
      </w:r>
    </w:p>
    <w:p>
      <w:pPr>
        <w:pStyle w:val="Textosinformato"/>
        <w:jc w:val="both"/>
        <w:rPr>
          <w:rFonts w:ascii="Arial" w:hAnsi="Arial" w:eastAsia="MS Mincho;ＭＳ 明朝" w:cs="Arial"/>
          <w:sz w:val="22"/>
        </w:rPr>
      </w:pPr>
      <w:r>
        <w:rPr>
          <w:rFonts w:eastAsia="MS Mincho;ＭＳ 明朝" w:cs="Arial" w:ascii="Arial" w:hAnsi="Arial"/>
          <w:sz w:val="22"/>
        </w:rPr>
        <w:t>- No, no voy a necesitar el camión. Voy a abandonar la silla de ruedas y regresaré en tren.</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conductor del camión se rascó perplejo la cabeza y se sonrió de la que él pensaba que era una mujer necia. Y se marchó. ¡Y ella no lo necesitó! Regresó a su casa regocijándose, ¡y regresó en tre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Yo conté esta historia en una reunión que tuve en el medio oeste de los Estados Unidos. Al día siguiente, una señora me envió un mensaje en que me decía que le gustaría verme un momento en su cabaña. La hallé acostada en un lecho, con un grupo de personas que la rodeaban y estaban cantando un himno. Ella me miró y me dijo: "Hermano Price, ya envié la silla de ruedas a casa." Ella esperó una exclamación de mi parte. No dije nada. En vez de ello, mi corazón decayó. No había fe, y yo lo comprendí. Ella comprendió que yo no estaba entusiasmado por lo que ella había hecho, así que apartó su rostro de mí y dijo: "Si Dios puede hacerlo para una mujer, también puede hacerlo para otra."</w:t>
      </w:r>
    </w:p>
    <w:p>
      <w:pPr>
        <w:pStyle w:val="Textosinformato"/>
        <w:jc w:val="both"/>
        <w:rPr>
          <w:rFonts w:ascii="Arial" w:hAnsi="Arial" w:eastAsia="MS Mincho;ＭＳ 明朝" w:cs="Arial"/>
          <w:sz w:val="22"/>
        </w:rPr>
      </w:pPr>
      <w:r>
        <w:rPr>
          <w:rFonts w:eastAsia="MS Mincho;ＭＳ 明朝" w:cs="Arial" w:ascii="Arial" w:hAnsi="Arial"/>
          <w:sz w:val="22"/>
        </w:rPr>
        <w:t>Cuando salí del edificio esa noche, ella había vuelto a ser el centro del grupo que insistía en que ella se levantara y caminara; pero tuvo que irse entristecida. De ella, el Señor podría deci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Una cosa te falta." Los dos actos eran exactamente iguales. Dos sillas de ruedas fueron despachadas a la casa. En un caso hubo fe; en el otro, presunción. En la fe del Nuevo Testamento, el acto puede nacer de la fe, pero la fe no puede nacer del acto. El acto puede provenir de la fe, pero la fe tiene que venir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te es, pues, el mejor camino en la epístola que Pablo escribió a los hebreos. Este es el propósito y el motivo de lo que nosotros llamamos el Capítulo de la Fe del Libro. ¿No se ha quedado usted asombrado ante el desarrollo de la benevolencia y la generosidad del Señor? ¿No sabe usted que el Señor no quitará el bien a los que andan en integridad? ¿Tiene usted una necesidad? Llévesela a Jesús. ¿Tiene usted un problema? Déjelo a los pies del Maestro. Comience a confiar en El, y cuando usted le entregue su confianza, hallará que la fe de El se hace operante en usted. ¿Para qué jugar con la copita de nuestras luchas y empeños, cuando la fe de El es tan insondable como el océano?</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no hace acepción de personas. El ama al más débil y al más simple de todos nosotros, pero nosotros llegamos a ser tan importantes en nuestros propios ojos y tan orgullosos de nuestros propios logros espirituales, que nuestros testimonios sólo despliegan una justicia que es una vanidad del yo. ¡El ve esa justicia como trapo de inmundicia! Necesitamos acudir a Dios con el espíritu cándido de los niños, ¡con las campanas del amor que resuenen en el campanario de nuestros corazones! Es inútil esperar hasta que seamos dignos, pues nunca lo seremos. Hay que acudir como un niño ante Aquel que en los tiempos antiguos puso a un niño en medio de los fariseos y les dijo: ". . . si no os volvéis y os hacéis como niños, no entraréis en el reino de los ciel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cápese usted suavemente hacia Jesús. En este día de gracia, la fe para el cristiano sólo puede hallarse en Cristo; pero en nuestro bendito Señor hallará suficiente para toda su necesidad. La fe de Noé fue buena, pero la que tenemos nosotros es mejor. Noé tuvo la Palabra de Dios, pero nosotros tenemos al Hijo de Dios. Noé edificó basado en la Palabra de Dios; pero nuestro Fundamento es el mismo Jesucristo. Y así lo hallamos en todo ese notable capítulo: una resurrección de la gloria de Dios se manifestó en las acciones de los hombres que creyeron en Dios y que obedientemente anduvieron con El. Uno de ellos, llamado Enoc, se fue a pasear con E1 un día, y se le olvidó regresar. Cuando la fe que es de Dios vino a la tierra en la forma del Hijo de Dios, Pablo se sintió constreñido a decir a los hebreos: "Esa fue la fe antigua pero he aquí la nueva. Ese fue un buen camino, pero éste es uno mejor."</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pPr>
      <w:r>
        <w:rPr>
          <w:rFonts w:eastAsia="MS Mincho;ＭＳ 明朝" w:cs="Arial" w:ascii="Arial" w:hAnsi="Arial"/>
          <w:b/>
          <w:bCs/>
          <w:sz w:val="22"/>
        </w:rPr>
        <w:t>UNA ANECDOTA DE LA VIDA DE MULLER</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risto había de ser todo en todos. Y el amor del corazón del Padre se manifiesta en el hecho de que El no sólo es capaz, sino que está dispuesto a satisfacer todas nuestras necesidades. He estado leyendo la vida de Jorge Muller. El pastor Charles Parsons cuenta una experiencia que tuvo con Muller con las siguientes palabr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 caluroso día de verano me hallaba yo subiendo lentamente por las arboledas de Ashley Hill, Brístol. En la cima, mi mirada se encontró con los inmensos edificios que albergan a más de 2000 huérfanos, los cuales fueron construidos por un hombre que ha dado al mundo la más sorprendente lección objetiva de fe que jamás haya vis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 primera casa se halla a la derecha, y allí, en medio de su propio pueblo, en habitaciones sencillas, sin presunción, vive un santo patriarca: Jorge Muller. Al pasar por el portón de la portería, me detuve un momento para mirar a la tercera casa que estaba delante de mí, que sólo era una de las cinco ya erigidas a un costo total de 600 mil dólar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l tocar el timbre, sale a recibirme un huérfano, quien me lleva por una alta escalera de piedra, y hacia una de las habitaciones privadas del venerable fundador. El señor Muller ha alcanzado la notable edad de 92 años. Al estar en su presencia, mi mente se llena de veneración. Delante de las canas te levantarás, y honrarás el rostro del anciano (Levítico 19:32).</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Me recibió con un cordial apretón de manos, y expresándome la bienvenida. Ya es algo ver a un hombre por medio del cual Dios ha realizado una obra poderosa; otra cosa es oír los tonos de su voz; pero es mucho más estar en contacto inmediato con su espíritu y sentir el cálido aliento de su alma que pasa a la de uno. La comunión que experimenté en esa hora quedará para siempre grabada en mi memori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e leído la historia de su vida, señor Muller, y he notado cómo su fe algunas veces ha sido grandemente probada. ¿Actualmente le sucede lo mismo que antes?' La mayor parte del tiempo; él estaba inclinado hacia adelante con la mirada fija en el piso. Pero ahora se sentó erecto y me miró durante unos momentos a la cara, con una gravedad que parecía penetrar mi alma. Había una grandeza y una majestad en aquellos ojos no empañados, tan acostumbrados a las visiones espirituales y a escudriñar las profundas cosas de Dios.        No sé si la pregunta le pareció sórdida, o si tocó un prolongado remanente del antiguo yo, al cual él hace referencia en sus discursos. De cualquier modo, no había sombra de duda de que la pregunta le animó todo su ser. Después de una breve pausa, durante la cual su rostro era un sermón y las profundidades de sus claros ojos lanzaban fuego, se desabotonó el saco y extrajo de su bolsillo un portamonedas de modelo antiguo, que tenía aros en la mitad para separar las monedas según su tamaño. Lo colocó en mis manos y dijo: `Lo único que poseo está en esta bolsa. ¡Hasta el último centavo! ¿Ahorrado para mí? ¡Jamás! Cuando se me envía dinero para mi propio uso, lo paso para Dios. Hasta mil libras esterlinas se me han enviado de ese modo en una sola oportunidad; pero no considero que estos regalos me pertenecen; pertenecen a Aquel de quien soy y a quien sirvo. ¿Ahorrar para mí mismo? No me atrevo; eso deshonraría a mi amante, bondadoso y generoso Padr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punto de gran valor es no rendirse uno nunca hasta que llegue la respuesta. He estado orando durante 52 años, todos los días, por dos hombres, hijos de un amigo de mi juventud. No se han convertido aún, ¡pero se convertirán! ¿Cómo puede suceder de otro modo? Está la inmutable promesa de Jehová, y en ella reposo. La gran falta de los hijos de Dios es que no continúan en oración; no perseveran. Si desean algo de la gloria de Dios, debieran orar hasta obtenerla. ¡Oh, cuán bueno, amable, bondadoso y condescendiente es Aquel con el cual tenemos relación! ¡El me ha dado a mí, que soy tan indigno, inmensurablemente más de lo que he pedido o pensado! Yo sólo soy un pobre hombre frágil y pecador; pero El ha oído mis oraciones decenas de miles de veces, y me ha usado como medio para llevar a decenas de miles de almas hacia el camino de la Verdad. Puedo decir decenas de miles de almas, en ésta y en otras tierras. Estos labios indignos han proclamado la salvación a grandes multitudes, y muchísimos han creído para vida etern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hablaba Jorge Muller. Así hablaba un hombre de nuestros tiempos, pues yo estaba en Brístol, Inglaterra, como muchacho, cuando Muller estaba aún vivo. Así hablaba un hombre que había aprendido la lección de que las aguas proceden de la fuente y de que las flores vienen de la raíz. Había aprendido que la fe de Dios sólo viene de Dios, y que en ninguna otra parte se puede hallar. Aprendió que Aquel que era tan libre en la gracia de dar, enseñaría a sus discípulos a ser eficientes en la gracia de recibir. Cuando él necesitaba dinero, no acudía al hombre que lo tenía, sino al Cristo que tenía el poder de hablar al corazón del hombre que lo tenía. Su fe le vino por causa de su contacto diario y vital con su Señor; y como estaba en la voluntad de Dios, se le dio más que suficiente para toda necesidad.</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os hombres solían llamarlo "el apóstol de la fe del siglo XIX". Supongo que él tuvo que haber oído que eso se decía con respecto a él. Me pregunto si alguna vez leería él el capítulo 11 de Hebreos. Me pregunto si alguna vez él llegó a estar consciente de que los hombres estaban agregando el nombre de él a la lista de los héroes de la fe. Si lo supo, pienso que tuvo que Haber sonreído cuando llegó al último versículo del capítulo 11 de Hebreos, y leyó:  "proveyendo Dios alguna cosa mejor para nosotros." Y él tuvo que haber hallado a qué se refería la palabra mejor, pues en dos cortos versículos bíblicos después de ése están las palabras: "Puestos los ojos en Jesús, el autor y consumador de la f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Así que, estimado lector, acuda a Jesús ahora. Aprenda a confiar en El, ¡para que El pueda impartirle su fe! Cuéntele a El su necesidad. Háblele de sus tristezas. Luego, en el santuario de su presencia, hallará usted descanso y libertad del ruido y de las preocupaciones que lo acosan. desde afuera y desde adentr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Y aquella dulce voz oír Suave y llena de consuelo, que calma el alma y el sentir Y nos habla del ciel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4</w:t>
      </w:r>
    </w:p>
    <w:p>
      <w:pPr>
        <w:pStyle w:val="Textosinformato"/>
        <w:jc w:val="center"/>
        <w:rPr>
          <w:rFonts w:ascii="Arial" w:hAnsi="Arial" w:eastAsia="MS Mincho;ＭＳ 明朝" w:cs="Arial"/>
          <w:b/>
          <w:b/>
          <w:bCs/>
          <w:sz w:val="22"/>
          <w:u w:val="single"/>
        </w:rPr>
      </w:pPr>
      <w:r>
        <w:rPr>
          <w:rFonts w:eastAsia="MS Mincho;ＭＳ 明朝" w:cs="Arial" w:ascii="Arial" w:hAnsi="Arial"/>
          <w:b/>
          <w:bCs/>
          <w:sz w:val="22"/>
          <w:u w:val="single"/>
        </w:rPr>
        <w:t>LOS ORIGENES DE LA FE</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Decididamente me disgustan la predicación y los escritos negativos. No es suficiente que un predicador o un autor discutan la enfermedad. Para satisfacer mi alma y mi mente, tienen que ofrecerme la cura. Es fácil señalar qué es lo malo, pero yo quiero saber qué es lo bueno. Algunas veces esto es un poco más difícil de lo que uno supone. Sin embargo, cuando al fin hayamos corregido los errores honestos, y hayamos regresado a los senderos de la verdad, puede haber ocurrido que en la providencia de Dios, el camino errado ríos haya dejado alguna herencia de bendi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ace muchos años, estuve en una de mis visitas periódicas a las cordilleras de montañas que bordean las costas rocosas de Alaska. Un visitante de esta Tierra del Gran Silencio Blanco se había perdido, y tuve que indicarle el camino que lo conduciría de regreso a un valle donde podría orientarse. Después de un período de dos horas, regresó a mi campamento. Me dijo que estaba confuso y completamente desorientado; y me preguntó si yo quería bondadosamente viajar con él hasta que él estuviera seguro de su dirección. Lo hice, por cuanto andar errante en un lugar como ése es peligroso, a menos que uno conozca el sitio y sus caminos. Semanas después recibí una carta de este agradecido amigo, en la cual decía, entre otras cosas: "Saber que uno está en el camino correcto es algo bueno; pero volver a él, luego de haber estado en el camino errado, es un hecho que multiplica la bendi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uán cierto es eso! Después de la lluvia es cuando apreciamos el brote de los pimpollos y el verde delicado de los prados en la temprana primavera. Después de las nubes tormentosas apreciamos la calma del cielo azul. Si por medio de estas páginas puedo dirigir a aquellos hijos de Dios que no han visto el pleno fruto de la victoria de la fe, a la clara enseñanza de la Biblia y a la victoria final, entonces mi corazón se sentirá feliz, y estas páginas, escritas con oración, no fallarán en su mis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o que yo quiero que usted comprenda por encima de todo es que usted no puede generar la fe; no puede estructurarla; no puede manufacturarla. Es impartida e infundida por el mismo Dios. Usted no puede sentarse en su casa y luchar para tener fe, y afirmar que alguna cosa es realidad; tampoco puede cambiar el rumbo de su esperanza y de su deseo hacia la fe por su propia cuenta. Usted sólo puede conseguir la fe del Señor, porque la Palabra de Dios dice claramente que la fe es una de dos cosas: o es un don de Dios, o es un fruto del Espíritu.</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e nos dice en la primera epístola de Pablo a los corintios: "Y ahora permanecen la fe, la esperanza y el amor, estos tres; pero el mayor de ellos es el amor." Aunque el amor sea el mayor, ciertamente no es el primero. Tiene que ir precedido por la fe. Mire usted por la ventana el árbol que está ahí afuera. ¡Qué simetría y belleza tiene! Sólo Dios puede hacer un árbol. Hay belleza en sus ramas torcidas. Hay hermosura en sus temblorosas hojas. Cada hoja es un mundo pequeño en sí, con sus diminutas venas que le dan la vida que Dios provee, que le dan todo lo que posee en su ámbito natural. Sin embargo, hay algo detrás del árbol. Debajo de la superficie de la tierra hay un gran sistema de raíces profundamente escondidas. Usted nunca las verá; sin embargo, sin ellas, el árbol moriría. No tendría vida en absolu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A FE ES LA VID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s raíces son feas y duras en comparación con el bello verdor que está sobre la tierra. Sin embargo, el verdor depende en parte de las raíces. Ahora bien, llamemos a la copa del árbol "amor". Usted puede verla. Puede estar en contacto con ella. Puede disfrutar de su fragancia. Ve su belleza. Todo eso está allí por cuanto hay algo sobre lo cual se basa: algo que está profundamente oculto y que es su causa. Eso que está escondido son las raíces. Ahora bien, tal vez usted está esperando que yo diga que esas raíces son las raíces de la fe. ¡No! La fe es la vida que  fluye y entra a las raíces. Es aquella cualidad mística que sólo Dios puede producir y dar. Usted puede plantar algunas raíces que jamás crecerán.</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sted mismo, y su naturaleza interna, son esas raíces. Sus sentidos, sus avenidas de acercamiento a las expresiones de la vida misma están enterrados debajo de la superficie, donde la gente no puede verlos. Lo único que el mundo ve es lo que usted produce: no lo ve a usted mismo. ¿Qué quiso dar a entender Jesús con las palabras: "Por sus frutos los conoceréis"? Los conoceréis. El fruto producido es un índice de lo que el árbol es realmen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ermítaseme repetir. Las raíces del árbol no son la fe. Las raíces no producen la vida, sino que la vida es la que produce las raíces. La vida es la fe. Esa es la maravillosa y gloriosa cualidad que es un don del corazón divino, y que nos sostiene. Esta vida, o fe, se manifestará al mundo por el fruto que demos; mediante los brazos de amor extendidos; por las cosas de gracia y belleza que Dios manifiesta día tras día sobre el árbol de nuestras vid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uán necio sería que el árbol se pusiera a luchar con el intento de crear la vida que fluye hacia él! No tiene que luchar. Sólo necesita funcionar con obediencia a las leyes divinas. Como la vida está allí, el árbol simplemente manifiesta esa vida en el fruto que produce, y la belleza con la cual dota al mun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sucede con la fe. El amor puede ser el mayor en el mundo, pero por necesidad la fe tiene que estar primero. Sin fe es imposible agradar a Dios Pero usted me dirá que tiene fe. Yo le pregunto dónde la consiguió. Digamos que yo tomo del árbol una manzana rosada. La oigo que da testimonio de lo profundo de su pequeño corazón de manzana. Me dice que tiene rosadas las mejillas. Me susurra al oído que es muy buena para el gusto. Me invita a probar su sabor. Da testimonio de que tiene muchas cualidades nobles y bellas. Luego yo le pregunto dónde consiguió todo es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De la rama? ¿De la protección de las hojas, de la lluvia y del sol? Sí, todo eso es cierto; ¡pero yo sé que allá abajo, en el sistema escondido que no se puede ver, las raíces estuvieron recibiendo algo de Dios que ningún árbol sobre la superficie de la tierra ha sido capaz de producir por su propia cuent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L ATEO Y DI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ace algún tiempo, un ateo se sentó en una reunión que yo estaba realizando. El era de una naturaleza dura y cínica. Vivía solo en la habitación de un hotel, y su soledad sólo había acentuado su naturaleza dura, crítica e incrédula. Esa noche prediqué sobre el tema "Cómo comprender lo incomprensible". Declaré que era posible creer lo increíble; conocer el amor de Dios que sobrepasa todo entendimiento. La mañana siguiente, él acudió a mi habitación y me solicitó una entrevista. El quería discutir. Yo le dije que, aunque no tenía tiempo para discutir, me agradaría contestar cualquier pregunta sincera y honesta que él me hiciera. El me dij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tengo fe de ninguna clase. No creo en la Biblia, ni sé si hay Dios. Yo sí veo una ley de orden en la naturaleza y en e1 universo, pero no sé qué es lo que la produce, o de dónde vino. Ahora bien, doctor Price, su sermón de anoche fue un desafío para mi pensamiento. Lo que quiero saber es esto: ¿Cómo puede un hombre gastar un dólar si no lo tiene? ¿Cómo puede usted conducir un carro si no posee uno? ¿Cómo puede uno creer si no tiene fe? ¿Cómo puede Dios esperar que un hombre ejerza fe, cuando no la tiene (suponiendo que hay Dios)? ¿Dónde está la justicia en un arreglo como és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Es usted un hombre honesto y quiere conocer la verdad? - ¿Qué es verdad? - me contestó-. ¿A qué clase de verdad se refiere? Nunca he podido hallarla, aunque he pasado toda la vida buscándola.</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la pared de mi apartamento estaba colgado un cuadro de Jesús en el huerto de Getsemaní. Tenía sus manos unidas y sus ojos levantados hacia el cielo en actitud de oración. Yo caminé hacia ese cuadro y lo miré un momento sin hablar. Intuitivamente comprendí que él estaría mirando también a dicho cuadro. Cuando al fin lo volví a mirar, le dij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es la Verdad. El es el Camino. El es su Vida y su Fe. El tiene en abundancia lo que usted dice que no tiene. Usted ha tratado de conseguirla en la mente, en el pensamiento y en el intelecto. El puede colocarla allí, cuando el río de la gracia de El fluya a través del corazón de usted. A eso vino El. El vino a libertar a los hombres. . . a libertarlos de las dudas como las que usted tiene... a libertarlos de los temores y de los presentimientos. . , a libertarlos de la incredulidad y del peca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 mí me suena eso como una historia de hadas - me interrumpió - Está bien si uno puede creerla. ¿Pero cómo puede el hombre o Dios esperar que un hombre crea lo que no puede cree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Y el hombre se marchó. Una semana después, volvió a visitarme y me extendió la mano para saludarme. Cuando le vi el rostro, comprendí que el milagro había ocurrido. En su corazón no sólo había entrado un conocimiento consciente de que sus pecados le habían sido perdonados, sino una manifestación de la dulzura y del amor de Dios que habían hecho de él fina nueva criatura en Cristo Jesús. Así como en el Milenio, en vez de la zarza crecerá el mirto, así en la vida de este hombre había brotado la evidencia de la presencia de Dios que estaba morando en é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Sabe usted lo que pasó? - me preguntó -. Le dije al Señor que, si El existía, se manifestara. Le pedí que, si en realidad existía, hiciera algo que me revelara su presencia. Llegué a estar consciente de que El estaba cerca de mí. Comprendí que había Dios; que había un alma que salvar. No lo entendí con mi mente, pero lo comprendí en mi corazón. Luego le dije que yo no tenía fe para creer. Así que El me dio su fe, y creí. Se hizo la obr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Y por qué no? Ese es el camino de Dios para la salvación. "Mas a todos los que le recibieron, a los que creen en su nombre, les dio potestad de ser hechos hijos de Dios." Cuando yo hago una invitación espiritual, invito a todo hombre y a toda mujer para que entreguen su corazón y su vida a Cristo. Si somos salvos por fe, ¿cómo sé yo que todos pueden tener la fe para recibir? ¿Cómo sé que cada uno de los que invito puede hallar vida eterna?    Algunos pudieran tener fe, y otros estar completamente desprovistos de ella. El hecho de que el individuo crea lo que uno dice no significa que tiene la fe para trasladar esa creencia, o aun el hambre del corazón, al conocimiento espiritual de que los pecados han sido perdonad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in embargo, yo proclamo: "El que quiera, venga", por cuanto sé que el Señor impartirá la fe que sea necesaria a cada corazón sincero. Ya cité el versículo 12 del primer capítulo del Evangelio según Juan: "Mas a todos los que le recibieron, a los que creen en su nombre, les dio potestad de ser hechos hijos de Dios." Permítaseme citar el versículo siguiente: "Los cuales no son engendrados (es decir, renacidos) de sangre, ni de voluntad de carne, ni de voluntad de varón, sino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mismo Espíritu Santo que convence al pecador de su pecado, se encargará de que, así como al pecador le fue dada suficiente convicción para convencerlo del pecado, así se le dará la fe suficiente para convencerlo de su salvación. Pero ningún hombre posee en sí mismo la fe. ¿No se nos dice: "Porque por gracia sois salvos por medio de la fe; y esto no de vosotros, pues es don de Dios"? La pobre humanidad, náufraga, miserable, ignorante, incrédula, nunca podría desarrollar, con tan corruptos corazones de incredulidad, la fe suficiente para creer en un Salvador, mucho menos para recibirlo. De modo que el Espíritu Santo no sólo imparte la convicción de la necesidad de un Salvador, sino que también imparte la fe para recibirl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unca piense usted que fue su fe la que recibió a Cristo como su Salvador. Nunca diga que algún acto suyo fue la base de su redención. Es Jesús el que imparte el agua de la cual habló a la mujer que estaba junto al pozo de Samaria. Es Jesús el que coloca sus brazos de amor debajo de la carga que usted tiene sobre sus hombros, y la levanta de su cuerpo cansado y agotado. Es Jesús el que derrama en el corazón lacerado y quebrantado el óleo del gozo del cielo. Es Jesús el que elimina las arrugas de la preocupación con el toque suave de una mano maternal. Es Jesús el que lo saca a usted de las tinieblas de la noche a la luz de su glorioso y maravilloso dí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Oh, es Jesús! Sí, es Jesús; Sí, es Jesús en mi alma; Porque yo toqué el borde de su manto, ¡Y su sangre me sanó!</w:t>
      </w:r>
    </w:p>
    <w:p>
      <w:pPr>
        <w:pStyle w:val="Textosinformato"/>
        <w:jc w:val="both"/>
        <w:rPr>
          <w:rFonts w:ascii="Arial" w:hAnsi="Arial" w:eastAsia="MS Mincho;ＭＳ 明朝" w:cs="Arial"/>
          <w:sz w:val="22"/>
        </w:rPr>
      </w:pPr>
      <w:r>
        <w:rPr>
          <w:rFonts w:eastAsia="MS Mincho;ＭＳ 明朝" w:cs="Arial" w:ascii="Arial" w:hAnsi="Arial"/>
          <w:sz w:val="22"/>
        </w:rPr>
        <w:t>Cante usted esto con toda la fuerza. Proclámelo y anúncielo cerca y lejos. Su sangre, su gracia, su poder, su perdón, su f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UNA FE VIVIENTE</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uándo dejaremos nuestras necias e innecesarias luchas y comenzaremos a creer? ¿Cuándo pondremos fin a nuestros giros antibíblicos, mentales e intelectuales que hacemos con el intento de hallar una fe que no poseemos? ¡Porque a menos que la consigamos de Dios, nunca poseeremos esa fe! Somos capaces de creer y al mismo tiempo somos absolutamente incapaces de ejercer la fe bíblica. Miles de personas han vagado en el error de pensar que creer es tener fe. No es así. La fe implica creer, sin duda; pero "los demonios también creen". La creencia es fría, intelectual. Opera mientras el humano esté en el plano del intelecto. Muchos pecadores creen en la Biblia, pero tal creencia no los salv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 fe es viviente. Se mueve y opera, y barre a los enemigos del alma con su marcha irresistible. ¿Toda la fe del mundo? ¡No! ¡Usted sólo necesita fe como un grano de mostaza, si se trata de la fe de Dios! Eso es suficiente para mover montañas. Suficiente para que su alma pecaminosa y enferma vea la gloria del Señor. Pero tiene que ser la fe de Dios. Tiene que venir de El. El tiene que impartirla. Y El la impartirá. Ese es el Evangelio de la gracia en el cual yo cre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camino de Jericó sin Jesús, es simplemente el camino de Jericó. Pero con El, es la relumbrante autopista de la salvación y la sanidad. Sus mismas rocas proclaman la gloria de Dios. Sin El, su polvo es sórdido, sus lágrimas, reales, y su ceguera es profunda oscuridad; pero con El, de su polvo comienzan a crecer las flores de la gracia y de la gloria; sus lagrimas se convierten en perlas; su ceguera y oscuridad se cambia en luz. Se necesita la presencia de Jesús para que se opere el milagro de la transformación del camino de Jericó.</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El ciego no se sentó en al arena y dijo: "Estoy sano, puedo ver. Ahora si puedo creer soy sano y puedo ver. No el oyó que Jesús iba pasando cerca dio voces ¡Jesús, Jesús! ¡Ayúdame! No olvidemos las palabras de Jesús: ¿qué quieres que te haga?, ponga usted cuidado en esto, Jesús no le dijo ¿que quieres hacer?, sino ¿que quieres que te haga?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iertamente el Señor le dijo: "Vete, tu fe te ha salvado." Tu fe dijo Jesús ¿Dónde consiguió el ciego la fe? ¿Quién se la dio? Si lo que estuvo allí presente todo el tiempo fue la fe de el ¿por qué no fue sanado antes de que pasara Jesús? Si usted me regala un reloj, es mi reloj. Pero yo lo recibí de usted. Al escribir esto, hay fe en mi corazón, pero yo se donde la conseguí. No la conseguí simplemente afirmando que la tenia, ni me vino de la voluntad, ni de la creencia, ni por los discernimientos y comprensiones mentales. La obtuve de Jesús. El autor y consumador de la fe.</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Oh incomparable gracia¡ ¡Oh amor divino, todo amor excelente¡ Así a descendido el gozo del cielo a la tierra.</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abía una vez una semillita plantada en la tierra. Era una bellota, después de un tiempo mudo su cubierta y se lanzo en los brazos de la madre naturaleza para ser alimentada y crecer. A través de la larga noche del invierno, se mantuvo abrigada la semillita; y cuando salió el sol de primavera, su pequeño corazón de botella se abrió con gozo y deleite. Comenzó a crecer. Luego pasó un hombre, y colocó una piedra grande y pesada sobre la semillita. Comenzó a preocuparse por el temor de que nunca podría levantar su cabecita hacia donde pudiera ver la luz del dí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 día, sus frágiles manos tocaron la piedra. Sus manos eran muy diminutas y tiernas, el pequeño árbol que crecía se sintió completamente impotente, no lucho simplemente siguió creciendo, un día la piedra fue levantada, las pequeñas manos aplaudieron con gozo, ¿quién levanto la piedra? ¿la semilla? ¡No¡ La levanto algo que está dentro de la semilla. Fue el poder de Dios lo que empujo la piedr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Amigo, usted es una semillita. Usted también puede ser algo noble y bello para Dios. El poder de la fe puede manifestarse en su vida hasta el punto de que los hombres y los ángeles se maravillen. Sin embargo, cuando la batalla haya terminado, y se halla ganado la victoria, no diga usted: "¡Que maravilla que su gracia y su fe se manifestaran en mi!".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5</w:t>
      </w:r>
    </w:p>
    <w:p>
      <w:pPr>
        <w:pStyle w:val="Textosinformato"/>
        <w:jc w:val="center"/>
        <w:rPr>
          <w:rFonts w:ascii="Arial" w:hAnsi="Arial" w:eastAsia="MS Mincho;ＭＳ 明朝" w:cs="Arial"/>
          <w:b/>
          <w:b/>
          <w:bCs/>
          <w:sz w:val="22"/>
          <w:u w:val="single"/>
        </w:rPr>
      </w:pPr>
      <w:r>
        <w:rPr>
          <w:rFonts w:eastAsia="MS Mincho;ＭＳ 明朝" w:cs="Arial" w:ascii="Arial" w:hAnsi="Arial"/>
          <w:b/>
          <w:bCs/>
          <w:sz w:val="22"/>
          <w:u w:val="single"/>
        </w:rPr>
        <w:t>FORTALEZA PARA LA LABOR</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impulso poderoso que me ha llevado a escribir estas palabras es el deseo que tiene mi corazón de mostrarle a usted la necesidad de reposar y confiar en Jesús, con respecto a todas las necesidades de su vida. ¡Cuántas veces en la vida vemos la tragedia del colapso del cristiano que tiene que ser humillado, a fin de que una vez más reconozca su verdadera posición en la gracia de Dios! Por el hecho de que nosotros triunfamos por el poder de Dios y somos sostenidos por su gracia, comienza a desarrollarse en nuestro corazón el sentimiento de que hemos llegado a una posición inexpugnable; y el orgullo comienza a alimentar el espíritu de la justicia propia. Llegamos a estar tan seguros de nuestra posición, que estamos en realidad en un terreno peligroso. "Así que, el que piensa estar firme, mire que no caiga" (1 Corintios 10:12).</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 disposición del consagrado hijo de Dios se han colocado los recursos de la fortaleza que sólo Dios puede proveer. El reconocimiento del milagro de ese contacto vital, con sus ilimitadas posibilidades, es lo que significa la victoria sobre el pecado y el egoísmo mientras marchamos en camino a nuestro hogar. Pierda usted ese contacto, y no sólo perderá la esperanza, sino también la posibilidad de una vida victoriosa. Usted depende de Jesús para todas las cosas. El da liberalmente. Del hecho de que usted haya aprendido la lección de obtener la fortaleza del Maestro, depende si usted aprovechó, o no, las oportunidades que su presencia ofrec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Volvamos atrás en las páginas de la Sagrada Palabra y echemos una mirada a la estupenda revelación que se ve en los tratos de Dios con el fiel Abraham. El primer versículo del capítulo 17 del Génesis nos lleva a una comprensión del fiel propósito del corazón divino, en una lección tan bella, que los hombres tienen que quedarse asombrados y los ángeles tienen que maravillarse. La fe de Abraham estaba siendo probada. Dios había hecho una promesa. ¡Nunca, en todo el tiempo, ni en la eternidad, hizo Dios una promesa que no pudiera cumplir! De los lomos del antiguo patriarca había de venir la descendencia a través de cuya vida y servicio habían de ser bendecidas todas las naciones del mundo. Innumerable como las estrellas del firmamento había de ser su progenie. Sobre ese hijo iba a ser puesta la mano del Señor con bendición y pode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che tras noche, el anciano patriarca soñaba acerca del feliz día cuando esa promesa se cumpliría. Pero el reloj de arena que tenía en la repisa de la chimenea indicaba que el tiempo iba pasando. Los lentos años se fueron alejando y ¡cuán interminables parecían! E! muchacho no llegaba. El viejo Abraham ya tenía 90 años de edad, y todavía no se cumplía la promesa divina. Llegó a los 95, y aún Sara y su marido esperaban en van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uego llegó el año en que esperaba que diera la vuelta el siglo. Ya tenía 99 años; y no había niño. La razón comenzó a susurrar algo de temor en sus oídos. El suelo comenzó a temblar debajo de los pies del hombre. Su fe comenzó a escurrirse. Hasta ese tiempo, su andanza había sido perfecta, no por sí mismo, sino en su Señor. Pero ahora se estaba sintiendo infeliz. Supongo que más de una vez él había levantado los ojos hacia las mismas estrellas que había visto la noche en que Dios le había hecho la promesa; y las brumosas lágrimas se extendieron como una película sobre su visión, hasta que las estrellas parecieron disolverse en un mar de tristeza y desilusión. La razón decía: "Abraham, esto es imposible." El pensó en la edad de Sara. Pesó sus propios años avanzados. ¿Cómo podría ocurrir esto? ¡Y sin embargo, tenía la promesa! Larga y fiera rugió la batalla en el corazón y en la mente del anciano. Pero ahí estaba la promesa que Dios mismo le había hech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L SHADDAI</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a noche, una voz habló al corazón de Abraham. El conocía esa voz. Levantó sus ojos con debilidad y oyó con oídos desfallecientes la asombrosa entonación de la Voz que le había hablado años antes. Luego habló Dios: "Yo soy el Dios Todopoderoso; anda delante de mí y sé perfecto." ¡Qué palabras! Se me dice que muchos judíos se niegan a mencionar ese majestuoso nombre de Dios: EL SHADDAI, y se refieren a esa palabra como "El Nombre". Qué significa es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 palabra El significa "Dios", o "El Todopoderoso". Abraham podía estar débil, pero Dios estaba fuerte. Los hombres pueden ser movidos por el poder de las circunstancias y por las inicuas fuerzas de la vida. Pero Dios nunca. El es el Todopoderoso. ¿Pero qué bien nos hace eso a nosotros? ¿Suponer que Dios es fuerte mientras nosotros somos débiles? Sentarnos en nuestra debilidad, miseria y fracaso, y mirar su fortaleza, sólo agrava nuestra condición perdida. Dios es fuerte, de eso no hay duda. ¿Pero qué diremos de nuestra pobre debilidad y de nuestra necesidad? Luego, Dios habló a Abraham. El dijo las gloriosas y maravillosas palabras que como un arco de gloria cubren el abismo que hay entre el hombre impotente y el omnipotente Dios. El le dijo: "Yo soy El Shaddai. .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 palabra Shad es el término hebreo que traduce "pecho". Invariablemente se usa en todo el Antiguo Testamento con referencia al pecho de la mujer. Es el lugar del cual sacan los labios del infante el alimento que le da fortaleza. No hay cuadro más dulce sobre la tierra que el que representa a un pequeñito en los brazos de la madre. No hay, sinfonía más bella que la sonrisa de su bebé. Es parte de la vida de esa madre; carne de su carne y hueso de su hueso. La vida de la madre fluye hacia el bebé. La fortaleza, el amor, la solicitud y el cuidado de ella, todo fluye hacia la vida y el cuerpo de ese dulce manojito que es parte de ella. Así que el eterno Dios envolvió una verdad infinita en el vocabulario de la tierra y la dio como un regalo a Abraham, a usted y a mí.</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significado de Dios fue tomado de mí, Abraham. Yo soy tu fortaleza. Yo soy tu sustento. Yo soy El, el Todopoderoso. Pero también soy Shaddaí, el Alimentador y Dador de vida. No hay necesidad de que vaciles, Abraham, ni de que tiembles ni de que se conmueva tu fe. Saca de la fuente la fortaleza que necesites para tu debilidad, así como el bebé saca del pecho de la madre la leche de la vida. No tienes que tropezar en la incredulidad, Abraham, sino "anda delante de Mi y sé perfecto". Así dijo el Señ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a es la lección. Dios es la fuente, la infalible fuente de la provisión que es más que suficiente para todas nuestras necesidades; la fuente de gracia para cubrir todos nuestros pecados; la fuente de amor que perdona todas nuestras iniquidades, y de azotes que son suficientes para sanar todas nuestras enfermedades; la fuente de fortaleza para todas nuestras debilidades. Nosotros creemos esto; pero aquí hemos fallado. Creemos que Dios da, pero no hemos aprendido a recibir. La madre da la leche a su bebé, pero el pequeñito tiene que recibirla. La infusión de la fortaleza y de la naturaleza divinas depende de dos cosas: el conocimiento de parte de usted de que Dios está dispuesto a dar, y el hecho de que usted aprenda a recibir. Tan infalible como la ley de la semilla y de la cosecha; tan irrevocable como la marcha de los días v las noches en su debido orden, así es la gran verdad de que Dios está siempre dispuesto a satisfacer toda necesidad suya, si sólo usted está dispuesto a recibi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labado sea su Nombre, El es aún El Shaddai! ¿No nos amonesta Pedro a que lleguemos a ser "participantes de la naturaleza divina"? ¿No nos ha dicho el mismo Dios: "Bástate mi gracia"? Detrás de nuestra vanagloria, de nuestro miserable orgullo espiritual, de nuestra abominable justicia propia está el Dios que nos ama y se dio a sí mismo por nosotros, y que anhela que aprendamos la lección de obtener de El todo lo que necesitamos para cada momento de cada día que pasa.</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Quién?</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eastAsia="MS Mincho;ＭＳ 明朝" w:cs="Arial"/>
          <w:sz w:val="22"/>
        </w:rPr>
      </w:pPr>
      <w:r>
        <w:rPr>
          <w:rFonts w:eastAsia="MS Mincho;ＭＳ 明朝" w:cs="Arial" w:ascii="Arial" w:hAnsi="Arial"/>
          <w:sz w:val="22"/>
        </w:rPr>
        <w:t>Allá, tiempo atrás, vemos a Elías que está sentado mordiendo la derrota y la desgracia espiritual. Ha abandonado. El que tenía corazón de león, ha sido golpeado en el campo de batalla del alma; ¿y eso después que se ha enfrentado a todo un ejército! Luego sucede algo. Lo vemos que camina durante 40 días y 40 noches, sin comer, hacia Horeb, el monte de Dios. ¿Con la fortaleza de quién avanza? ¿Quién le dijo a David que marchara con su debilidad natural contra el gigante Goliat de Gat? ¿Quién dirigió la piedra que velozmente y sin errar se dirigió hacia su blanco? ¿Quién dio a su brazo la fortaleza y a su corazón el valor? ¿Quién derribó los muros de Jericó? ¿Y quién mató a las huestes de Senaquerib cuando los sirios cayeron como lobos sobre el rebaño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Quién liberó a Israel de Egipto? ¿Y quién los condujo en el éxodo? ¿Quién le abrió las puertas de la prisión a Pedro? ¿Y quién abrió las cortinas de la gloria para Esteban, y le dio su gracia para que hiciera una oración a favor de sus asesinos? ¿Quién secó las lágrimas de Marta y derramó el aceite en el corazón quebrantado de Marí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Quién salvó nuestras almas culpables, cuando nos arrodillamos al pie de la cruz? ¿Quién cambió nuestras tinieblas en día? ¿Quién está a nuestro lado en este momento, listo y dispuesto a dar gracia y gloria? ¿Quién tiene fortaleza para nuestra debilidad, sanidad para nuestra enfermedad, poder para nuestras pruebas, libertad para nuestra esclavitud y gracia suficiente para toda necesidad? ¿Quién puede ser, sino Jesú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Shaddai aún habla a los corazones de los hombres y, de verdad, todavía podemos cantar: "Fortaleza para tu trabajo el Señor proveerá." Estimado lector, dependa usted de la vida de El. Reciba la gracia que El tan libre y complacidamente imparte.. El es más que suficiente para la necesidad de usted, y es posible andar delante de El y ser perfecto, no confiando en uno mismo, sino en Cristo. Sé de qué estoy hablan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a sido privilegio mío el haber sido llamado por mi Señor a predicar su Evangelio sobre la tierra. El mayor gozo de mi vida es el de ganar almas, según él me dirija y me dé fortaleza para esta tarea. Muchas de mis campañas de predicación duran entre ocho y diez semanas, y algunas veces el cuerpo se siente fatigado. Una noche estaba yo sentado en una oficina, situada en un rincón del tabernáculo. Me sentía cansado y me parecía que mi resistencia llegaba a su fin. En el auditorio, una gran multitud aguardaba a que comenzara el servicio, y a través de las delgadas tablas,, yo podía oír el murmullo de la gente que oraba. Luego se abrió la puerta. Un pastor estaba allí de pie y me dijo: "Hermano Price, hay unas 500 personas aquí esta noche, que esperan ser ungidas en el nombre del Señor para obtener sanidad."</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ran 500 personas! Y yo no tenía la fortaleza que necesitaba para predicar. Luego estaba aquella multitud con la cual tenía que encontrarme en el nombre de mi Señor. Momentáneamente sentí en mi corazón el deseo de salir corriendo. Luego me pregunté si yo podría despedir a los enfermos y pedirles que volvieran otra noche. Miré a través de una abertura que había en la pared, y vi allí a los pobres sufrientes que esperaban a un pobre humano como yo para que llegara y les hablara de Jesús. De repente me pareció que los nervios se me hacían pedazos. Caí de rodillas en el piso y lloré: "Oh Jesús, no puedo. No tengo fuerza. Estoy muy fatigado y cansado. Yo quiero, Señor, pero no estoy en condiciones de hacer frente a esta tare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tonces oí una tranquila y suave voz en lo profundo de mi corazón. "Tú no tienes fuerza. . .¿Por qué no tomas la mía?" Por un momento pensé: ¿Pudiera esto ser real? ¿Por qué no? ¿No daba el Señor su fortaleza a personas en tiempos antiguos? ¿Por qué no la puede dar ahora? "Gracias, Señor", le dije; y esperé para ver qué haría El. Luego sentí un cálido resplandor que descendía sobre mi cuerpo. Salí de la oficina hacia la plataforma. Muchas veces predico guiándome por algunos apuntes. Esa noche no lo hice así. No había cansancio, no había fatiga. No había nada, sino la conciencia de la fortaleza del Señ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on fe les aseguré a los sufrientes, que a todos les llegaría la mano del Señor esa noche. Cuando llegó la medianoche, todavía me encontraba yo colocando estas manos indignas sobre las cabezas de hombres y mujeres, en el nombre del Señor Jesús. El poder del Señor estuvo presente para sanarlos, pues el mismo Señor estaba allí. Al fin llegó el último. Yo oré, pronuncié la bendición y me marché a casa. Cuando estaba a punto de acostarme, me di cuenta de que otra vez tenía un gran cansancio. Pero no estaba demasiado cansado como para arrodillarme y dar al Señor las gracias por lo que había hecho esa noche. El era aún El Shaddai. Comprendí que El me había impartido su fortaleza para hacer frente a mi debilidad. El también hará frente a la debilidad de usted. El satisfará cada una de sus necesidades. El no quitará el bien de los que andan en integridad.</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 gran requisito previo para que usted reciba la fuerza que El puede dar, es que usted sienta la necesidad de esa fuerza. Nuestra confianza en El es confianza personal, y cuando acudimos a El basados en sus méritos, El nos da su fe. No miramos hacia Cristo, sino que lo miramos a El, pendientes de El. Hay muchos que lo siguen de lejos. Digamos que ellos lo ven, miran hacia El; pero no están suficientemente cerca para mirarlo con detenimiento. Van rezagados disecando credos, manipulando dogmas, contendiendo con otros en cuanto a interpretaciones, y pierden, por tanto, la dulzura de la presencia de E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a vez acudieron ante mí dos hombres con un asunto controversial, y me pidieron la opinión al respecto. Yo escuché sus declaraciones. Cuando ellos hubieron terminado, tuve que reconocer que no sabía la respuesta. Así que les dije: "Hermanos, lo importante no es lo que ustedes creen sino en quién creen." Tal vez usted, estimado lector, se sienta inclinado al principio a no estar de acuerdo con esta afirmación, basado en que lo que uno cree es de tremenda importancia. Sin embargo, cuando al fin llegue usted a los portales del hogar celestial, no les dirá a los ángeles que subió al cielo por los peldaños de la escalera del credo, sino que dará testimonio de que ha llegado al hogar a causa de Aquel que murió por usted en la cruz del Calvario.</w:t>
      </w:r>
    </w:p>
    <w:p>
      <w:pPr>
        <w:pStyle w:val="Textosinformato"/>
        <w:jc w:val="center"/>
        <w:rPr>
          <w:rFonts w:ascii="Arial" w:hAnsi="Arial" w:eastAsia="MS Mincho;ＭＳ 明朝" w:cs="Arial"/>
          <w:b/>
          <w:b/>
          <w:bCs/>
          <w:sz w:val="22"/>
        </w:rPr>
      </w:pPr>
      <w:r>
        <w:rPr>
          <w:rFonts w:eastAsia="MS Mincho;ＭＳ 明朝" w:cs="Arial" w:ascii="Arial" w:hAnsi="Arial"/>
          <w:b/>
          <w:bCs/>
          <w:sz w:val="22"/>
        </w:rPr>
        <w:t>¿QUIEN PREFIERE SER USTED?</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tonces, ¿ha aprendido usted la lección de depender de Jesús para las necesidades de su vida? ¿Ha hallado usted la dulzura de permanecer en el Señor? ¿Ha llegado usted a comprender que, al fin y al cabo, usted es un miserable fracaso? ¿Ha llegado usted a estar consciente de su gran necesidad, y de su lastimosa falta de fuerza para vencer? ¿No preferiría usted ser el publicano que estaba en el templo, más bien que ser el fariseo que se sentía tan fuerte en su justicia y tan orgulloso de sus obras? Sólo cuando nosotros menguamos, Jesús crece. Eso significa menguar en la vida de nuestro yo, en nuestra propia estima, en la confianza que tenemos en nosotros mism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 casa que fue construida sobre la arena permaneció orgullosa de sí misma hasta que el viento comenzó a soplar y la tempestad comenzó a rugir. La casa que fue construida sobre la roca no se preocupó por la tempestad, ni por los vientos airados, ni por las olas; y cuando los latigazos de los ventarrones comenzaron a flagelarla, pudo permanecer firme en el día malo, habiendo acabado todo. La fortaleza no estaba en la casa, sino en la roca. No fue la casa la que le dio la fuerza a la roca; fue la roca la que le dio la fuerza a la cas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risto puede ser todo en todo para usted, no sólo en él cuadro que está enmarcado en el borde de una bella teología, sino también en la práctica de la realidad de cada momento y de cada día, a medida que pasan los años. El lo invita a usted a que lo pruebe a El. Lo amonesta a que haga tal cosa. ¿Por qué estar vacío cuando usted puede estar lleno hasta rebosar? ¿Por qué estar hambriento cuando puede estar saciado? ¿Por qué vagar como un niño perdido en el desierto de la vida, llorando por cuanto no conoce el camino del mañana? Mucho mejor es que usted ponga su mano en la del Señor y oiga el susurro de su divina voz: "Sígueme; te guiaré al hoga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uego, aquello no soñado en las Noches de Arabia de la ficción, se hace real en Cristo. El desierto se convierte en un camino de flores; y las palpitaciones del corazón halan las cuerdas de las campanas del cielo, hasta que los oídos mortales oyen otra vez la música celestial. Las montañas rocosas no son sino senderos que conducen hacia arriba, hacia el lugar concertado para la transfiguración, juntamente con los santos. En esos senderos amamos al Señor, quien nos dirige y nos guía, cada vez mejor en cada paso del camin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Oh alma mía, no te jactes ahora, ni en la eternidad, de lo que has logrado en pensamiento o en obra. La estrella del débil servicio luce verdaderamente débil ante la luz que brota de la cruz. La labor de nuestras manos humanas queda olvidada cuando miramos a través de nuestras lágrimas las manos que fueron clavadas en el madero de la cruz. Los títulos y grados que poseemos bajarán la cabeza avergonzados cuando vean la inscripción que se halla en la cabeza de la cruz. Las cosas que hemos hecho parecerán muy pequeñas en comparación con lo que El ha hecho. ¡Qué maravillosa es su dirección! ¡Qué maravillosa su gracia! ¡Cuán iluminada está por el poder del Espíritu Santo la verdad de que aquí y ahora El está dispuesto a impartirnos más de lo suficiente para cada una de nuestras necesidades! El lo hará ahora mismo. El es aún El Shaddai, el Dios que es suficien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una reunión realizada en un campamento reciente, una anciana oyó la verdad que estoy declarando en estas páginas. ¡Ella estaba sumamente enferma! Había sido ungida vez tras vez. Vez tras vez, la unción no le había servido para nada. A1 fin del servicio, la vi sentada tranquilamente, pero la expresión de su rostro me decía que dentro de ella había conflicto. De repente, colocó sus manos en actitud de oración y dijo muy suplicantemente: "Oh Jesús, yo he hecho todo lo posible con esta pobre fe mía durante largo tiempo. Dame, por favor, algo de la tuya." ¡Y el Señor se la di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e es el secreto de la victoria cristiana. Ese es el secreto del triunfo. Poner nuestras cargas a los pies del Señor, para dejarlas allí y no volver a llevarlas como una vestidura vieja, con la confianza de que el Señor desea que nosotros nos gocemos. Este es el mensaje del Dios que es suficiente. ¿Suficiente para quién? Pues para usted, por supuesto. ¿Suficiente cuando? Ahora, por supuesto. ¡Esta es la provisión de El Shaddai! Entonces, a medida que usted marche diariamente por el camino del tiempo hacia los portales de la eternidad, usted estará consciente del cielo sobre la tierra. A medida que usted se acerque cada vez más al día en que podrá decir a los ángeles que usted ya va, los cánticos de gracia y gloria resonarán por todo el contorno del sendero que conduce al hogar: su presencia, su fortaleza, su poder, su amor, su fe, su gracia. Y usted se hallará cantando mientras sigue subiendo firmemente:</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iempre el Salvador me guía</w:t>
      </w:r>
    </w:p>
    <w:p>
      <w:pPr>
        <w:pStyle w:val="Textosinformato"/>
        <w:jc w:val="both"/>
        <w:rPr>
          <w:rFonts w:ascii="Arial" w:hAnsi="Arial" w:eastAsia="MS Mincho;ＭＳ 明朝" w:cs="Arial"/>
          <w:sz w:val="22"/>
        </w:rPr>
      </w:pPr>
      <w:r>
        <w:rPr>
          <w:rFonts w:eastAsia="MS Mincho;ＭＳ 明朝" w:cs="Arial" w:ascii="Arial" w:hAnsi="Arial"/>
          <w:sz w:val="22"/>
        </w:rPr>
        <w:t>Y me anima donde voy;</w:t>
      </w:r>
    </w:p>
    <w:p>
      <w:pPr>
        <w:pStyle w:val="Textosinformato"/>
        <w:jc w:val="both"/>
        <w:rPr>
          <w:rFonts w:ascii="Arial" w:hAnsi="Arial" w:eastAsia="MS Mincho;ＭＳ 明朝" w:cs="Arial"/>
          <w:sz w:val="22"/>
        </w:rPr>
      </w:pPr>
      <w:r>
        <w:rPr>
          <w:rFonts w:eastAsia="MS Mincho;ＭＳ 明朝" w:cs="Arial" w:ascii="Arial" w:hAnsi="Arial"/>
          <w:sz w:val="22"/>
        </w:rPr>
        <w:t>Me da gracia en toda prueba,</w:t>
      </w:r>
    </w:p>
    <w:p>
      <w:pPr>
        <w:pStyle w:val="Textosinformato"/>
        <w:jc w:val="both"/>
        <w:rPr>
          <w:rFonts w:ascii="Arial" w:hAnsi="Arial" w:eastAsia="MS Mincho;ＭＳ 明朝" w:cs="Arial"/>
          <w:sz w:val="22"/>
        </w:rPr>
      </w:pPr>
      <w:r>
        <w:rPr>
          <w:rFonts w:eastAsia="MS Mincho;ＭＳ 明朝" w:cs="Arial" w:ascii="Arial" w:hAnsi="Arial"/>
          <w:sz w:val="22"/>
        </w:rPr>
        <w:t>Del Pan vivo como yo.</w:t>
      </w:r>
    </w:p>
    <w:p>
      <w:pPr>
        <w:pStyle w:val="Textosinformato"/>
        <w:jc w:val="both"/>
        <w:rPr>
          <w:rFonts w:ascii="Arial" w:hAnsi="Arial" w:eastAsia="MS Mincho;ＭＳ 明朝" w:cs="Arial"/>
          <w:sz w:val="22"/>
        </w:rPr>
      </w:pPr>
      <w:r>
        <w:rPr>
          <w:rFonts w:eastAsia="MS Mincho;ＭＳ 明朝" w:cs="Arial" w:ascii="Arial" w:hAnsi="Arial"/>
          <w:sz w:val="22"/>
        </w:rPr>
        <w:t>Cuando ya inmortal mi alma</w:t>
      </w:r>
    </w:p>
    <w:p>
      <w:pPr>
        <w:pStyle w:val="Textosinformato"/>
        <w:jc w:val="both"/>
        <w:rPr>
          <w:rFonts w:ascii="Arial" w:hAnsi="Arial" w:eastAsia="MS Mincho;ＭＳ 明朝" w:cs="Arial"/>
          <w:sz w:val="22"/>
        </w:rPr>
      </w:pPr>
      <w:r>
        <w:rPr>
          <w:rFonts w:eastAsia="MS Mincho;ＭＳ 明朝" w:cs="Arial" w:ascii="Arial" w:hAnsi="Arial"/>
          <w:sz w:val="22"/>
        </w:rPr>
        <w:t>vuele al reino de la luz,</w:t>
      </w:r>
    </w:p>
    <w:p>
      <w:pPr>
        <w:pStyle w:val="Textosinformato"/>
        <w:jc w:val="both"/>
        <w:rPr>
          <w:rFonts w:ascii="Arial" w:hAnsi="Arial" w:eastAsia="MS Mincho;ＭＳ 明朝" w:cs="Arial"/>
          <w:sz w:val="22"/>
        </w:rPr>
      </w:pPr>
      <w:r>
        <w:rPr>
          <w:rFonts w:eastAsia="MS Mincho;ＭＳ 明朝" w:cs="Arial" w:ascii="Arial" w:hAnsi="Arial"/>
          <w:sz w:val="22"/>
        </w:rPr>
        <w:t>Esto cantaré por siempre:</w:t>
      </w:r>
    </w:p>
    <w:p>
      <w:pPr>
        <w:pStyle w:val="Textosinformato"/>
        <w:jc w:val="both"/>
        <w:rPr>
          <w:rFonts w:ascii="Arial" w:hAnsi="Arial" w:eastAsia="MS Mincho;ＭＳ 明朝" w:cs="Arial"/>
          <w:sz w:val="22"/>
        </w:rPr>
      </w:pPr>
      <w:r>
        <w:rPr>
          <w:rFonts w:eastAsia="MS Mincho;ＭＳ 明朝" w:cs="Arial" w:ascii="Arial" w:hAnsi="Arial"/>
          <w:sz w:val="22"/>
        </w:rPr>
        <w:t>Siempre me guió Jesú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Oh, qué maravilloso es El Shaddai, el Dios que es suficien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6</w:t>
      </w:r>
    </w:p>
    <w:p>
      <w:pPr>
        <w:pStyle w:val="Textosinformato"/>
        <w:jc w:val="center"/>
        <w:rPr>
          <w:rFonts w:ascii="Arial" w:hAnsi="Arial" w:eastAsia="MS Mincho;ＭＳ 明朝" w:cs="Arial"/>
          <w:b/>
          <w:b/>
          <w:bCs/>
          <w:sz w:val="22"/>
          <w:u w:val="single"/>
        </w:rPr>
      </w:pPr>
      <w:r>
        <w:rPr>
          <w:rFonts w:eastAsia="MS Mincho;ＭＳ 明朝" w:cs="Arial" w:ascii="Arial" w:hAnsi="Arial"/>
          <w:b/>
          <w:bCs/>
          <w:sz w:val="22"/>
          <w:u w:val="single"/>
        </w:rPr>
        <w:t>SE REMUEVEN LAS MONTAÑAS</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Arial" w:cs="Arial" w:ascii="Arial" w:hAnsi="Arial"/>
          <w:sz w:val="22"/>
        </w:rPr>
        <w:t xml:space="preserve">  </w:t>
      </w:r>
      <w:r>
        <w:rPr>
          <w:rFonts w:eastAsia="MS Mincho;ＭＳ 明朝" w:cs="Arial" w:ascii="Arial" w:hAnsi="Arial"/>
          <w:sz w:val="22"/>
        </w:rPr>
        <w:t>El camino de Betania serpentea sinuosamente sobre los hombros de la montaña, subiendo en una dirección, cada vez más alto, hasta que casi abruptamente llega a los muros de Jerusalén. En la otra dirección, baja serpenteando hacia el estrecho desfiladero y el campo rocoso e inhóspito, que se extiende hasta las llanuras de Gilgal y el mar Muer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 día Jesús y sus discípulos iban por ese sendero hacia Jerusalén. Jesús tenía hambre. Eso casi no parece posible, y sin embargo, en realidad tenía hambre.</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Imagínese usted a Dios hambriento en un mundo en que todo lo que crecía, estaba allí a causa de su genio creador y de su poder. Pero Jesús también era humano. Cuando dejó su trono y su corona real, lo hizo para venir a compartir con los hombres los gozos, las tristezas y aun los problemas de la vida diaria. El no sólo conoce todo lo relacionado con nuestros problemas, sino que también los comparte con nosotr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la ladera, había una higuera cubierta de hojas. El Maestro y sus discípulos se acercaron a la higuera para ver si había en ella fruto. No tenía sino hojas. Así que el Señor la maldijo y declaró que ningún hombre comería jamás de su fruto, pues nunca más lo produciría. Ahora bien, ¿por qué hizo Jesús eso? El sabía que en la higuera no había fruto aun antes que se acercara. Si El pudo ver a Natanael debajo de aquella higuera cuando estaba fuera de la vista humana, ¿no hubiera podido ver los higos en esta higuera, en caso de que hubiera algun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Jesús nunca hizo nada sin propósito. Hubo algún motivo para todas sus palabras y sus obras. Tuvo que haber habido algún significado en el incidente. Había una lección que quería enseñar a los discípulos en ese momento, pues si el incidente hubiera estado desprovisto de enseñanza, nunca hubiera ocurrido. Había una lección que El quiso que se preservara para usted y para mí, pues si no hubiera habido tal motivo, ¿hubiera ocupado el incidente un espacio tan precioso dentro de las cubiertas de la Biblia? ¿Cuál fue la lección? ¿Porqué fue enseñada?</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e día el Señor fue a Jerusalén junto con sus seguidores. Sacó del templo a los mercaderes que estaban profanando el lugar sagrado con sus negocios. El día siguiente pasando atravez ellos por el camino de Betania, Pedro vio la higuera. Notó que estaba muerta: se había marchitado y secado. Asombrado y sorprendido exclamó: "Maestro, mira." Y le señaló la higuera y le llamó la atención sobre el hecho de que se había secado. Entonces Jesús habló, no sólo a Pedro, sino a todos ellos. Ahí estaba el propósito. Ahí estaba una lección objetiva que Dios, que se hizo hombre, iba a utilizar para que los hombres entendieran a Dios en su humanidad. Hubo un motivo en la maldición de la higuera. Así, dijo Jesús: "Tened fe en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Junto a mí está el Nuevo Testamento griego. Permítame usted que yo cite palabra por palabra toda esta declaración, en el orden en que se presentan en griego dichas palabras. Recordemos que la estructura de la oración en griego es diferente de la de la oración en nuestro idioma. He aquí la declaración en griego: "Y respondiendo, el Jesús les dice a ellos: `¿Tenéis vosotros fe de Dios?` Esa es la real traducción literal, palabra por palabra, del origina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uego el Maestro pasó a decirles que si ellos tenían tal fe, no sólo secarían una pequeña higuera con el ejercicio de tal fe, sino que podrían mover montañas y lanzarlas en el mar. La lección que quería enseñarles era el poder irresistible de la fe que es de Dios. Era en realidad una fe que mueve montañas. Uno de los requisitos de esta fe, como usted lo verá al leer el relato en Marcos 11:22-26, es que no haya duda en el corazón sobre la consumación del milagro. Que no haya sino la fe de que aquello que usted desea y por lo cual ora, ocurrirá. Cuando se satisfacen esas condiciones, entonces el milagro, cualquiera que sea, tiene que ocurrir; porque está respaldado por la Palabra de Dios; y la Palabra de Dios está respaldada por el poder de Dios. Su poder fue el que hizo la higuera, la montaña y todo lo que hay; porque fue el genio creador del Eterno, el que hizo todas las cosas que existen. Su palabra sacó el cosmos del ca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hora, pidámosle a Dios que envíe a su Espíritu Santo con verdad divina y nos traiga la luz iluminadora de su presencia a nuestra menté y nuestro corazón. Generalmente, interpretamos la orden: "Tened fe en Dios", en el sentido de que debemos tener confianza en el poder de Dios para mover una montaña. Decimos en nuestro corazón: "Si yo tengo fe suficiente en Dios; si puedo creer verdaderamente lo suficiente; y si puedo sacar la duda de mi corazón; entonces Dios moverá esa montañ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UNA IMPOSIBILIDAD</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sted está tratando de hacer lo imposible. Su fe nunca sería lo suficientemente fuerte ni pura para hacer eso, aunque usted se esforzara durante un millón de años. ¡Qué error es tomar nuestra creencia en Dios y llamarla fe! Cuánto dolor ha sentido mi corazón cuando he visto a algunos queridos hijos de Dios (y usted también los ha visto) que luchan para creer que obtendrán la victoria sobre la enfermedad, por cuanto no han comprendido la diferencia entre creer en el poder de Dios para sanar (creencia que hasta los demonios tienen) y la fe de Dios, que es la que trae la victoria. Hay una gran diferencia entre lo que llamamos la fe del hombre en Dios, y la fe de Dios que es impartida al hombre. Esta última fe no es hija del esfuerzo, ni nace de la luch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i es la fe de Dios, entonces la obtenemos de El, y no de nuestras actitudes mentales ni de nuestras afirmaciones. Jesús no dijo: "Si tienes el poder para creer que Dios moverá esa montaña, entonces El la moverá." Ni dijo: "Si puedes creer verdaderamente lo suficiente que será hecho, entonces será hecho." Pero El dijo: "Tened fe de Dios." Dicho esto en otros términos equivalentes: Conseguid algo de la fe de Dios; y cuando la tengáis, tendréis el único poder con el cual pueden ser movidas las montañas y lanzadas al mar. Pero usted me dirá que en la segunda parte de su declaración El habla acerca de creer con el corazón y no tener dudas. Lo segundo es imposible sin lo primero. Usted simplemente no puede creer sin la aleación de la duda hasta que tenga la fe de Dios. Se necesita la fe de Dios para que limpie nuestros corazones humanos de toda la escoria, los temores, las vacilaciones y las dud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os gemidos y las luchas que hemos oído provienen de personas que han tratado de creer que el asunto se resolverá sin la fe de Dios. Pueden tener confianza en el poder de El, y creer en su promesa; pero poseer la fe de El es algo completamente diferente.</w:t>
      </w:r>
    </w:p>
    <w:p>
      <w:pPr>
        <w:pStyle w:val="Textosinformato"/>
        <w:jc w:val="both"/>
        <w:rPr>
          <w:rFonts w:ascii="Arial" w:hAnsi="Arial" w:eastAsia="MS Mincho;ＭＳ 明朝" w:cs="Arial"/>
          <w:sz w:val="22"/>
        </w:rPr>
      </w:pPr>
      <w:r>
        <w:rPr>
          <w:rFonts w:eastAsia="MS Mincho;ＭＳ 明朝" w:cs="Arial" w:ascii="Arial" w:hAnsi="Arial"/>
          <w:sz w:val="22"/>
        </w:rPr>
        <w:t>Todo esto me ha llevado a creer que es mucho más importante que busquemos al Sanador y no que busquemos la sanidad. En lo secreto de su presencia hay un lugar oculto para el alma. Cuando la vida se despoja del mundo y de sus contactos, abre lugar para las cosas que Dios puede impartir. ¿Ha notado usted, que al final de la declaración que nuestro bendito Señor les hizo a sus discípulos con respecto a la fe que movería montañas, les dijo que debían perdonar si tenían algún resentimiento contra alguno? ¿Por qué El dice eso en relación con esta gran lección sobre la fe que mueve montañas? ¿No es por el hecho de que cuando Dios nos imparte su fe, no quiere hallar un canal bloqueado por el odio y por un espíritu no perdonad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s fragilidades de la naturaleza humana nos acosan por todas partes; y el buen Señor sabe que nos acosan. ¡Con cuánta paciencia y cuánto cuidado El tiene que vigilarnos y tratarnos! ¡Y cuántas veces tiene que envolvernos en su gracia como en una manta que cubre nuestras imperfecciones! Y oímos su voz de amor cuando no lo merecemos. Como el padre se compadece de sus hijos, así se compadece el Señor de los que le temen. Con esto no quiero decir que El demanda perfección de vida y conducta para impartir la gracia de su fe, sino que tal vez habrá cosas que nos exigirá para impartirnos sus bendiciones. Un Dios de amor infinito y eterno no quiere que haya malicia en nuestros corazones, en los corazones de sus hijos. ¿Cómo podemos nosotros, a quienes se nos ha perdonado mucho, negarnos a perdonar a los que por casualidad han hecho algo contra nosotr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o que el Señor quiere decir es muy claro. El dice que si queremos recibir la fe que es de Dios, entonces tenemos que perdonar a todos los que nos hayan ofendido... Es a ese corazón rendido al que viene la bendición de su fe, cuando el alma clama y presenta su necesidad de Dios a causa de su propia impotencia. Y esa bendición viene con la conciencia de que está allí.</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XPERIENCIA DE UNA MUJER</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Recuerdo muy bien a una mujer que acudió a las reuniones que yo realizaba hace algunos años. Necesitaba sanidad y oración. Ella parecía ser una persona noble, y su familia la amaba devotamente y en gran manera. Una noche oramos por ella en el nombre del Señor Jesús, y ella se fue aparentemente feliz. Dijo que estaba firme en las promesas de Dios; pero no fue sanada. A medida que pasaron los días, dos de sus hijas vinieron a verme y me rogaron que orara otra vez por ella. En realidad, ellas estaban casi histéricas por su ansiedad y desesperación. Amaban a su madre y sabían que Dios era su única esperanza. Me pidieron que la ungiera una vez más. ¡Yo lo hice! Nunca olvidaré los ruegos, las importunidades y los frenéticos clamores de esas apreciadas personas, mientras atormentaban el trono de la gracia. Trataban de creer; pero todo parecía en vano. La pobre mujer enferma se enjugó las lágrimas mientras nosotros cantábamos: "Cristo rompe las cadenas"; y se fue del culto sin ninguna respuesta evidente a nuestra oración. Pasaron dos días. Entonces ella llegó temprano, antes del servicio, a la puerta de la oficina. ¡Estaba ahí una mujer diferente! ¡Su rostro estaba iluminado por el fulgor de la gloria que había en su alma!</w:t>
      </w:r>
    </w:p>
    <w:p>
      <w:pPr>
        <w:pStyle w:val="Textosinformato"/>
        <w:jc w:val="both"/>
        <w:rPr>
          <w:rFonts w:ascii="Arial" w:hAnsi="Arial" w:eastAsia="MS Mincho;ＭＳ 明朝" w:cs="Arial"/>
          <w:sz w:val="22"/>
        </w:rPr>
      </w:pPr>
      <w:r>
        <w:rPr>
          <w:rFonts w:eastAsia="MS Mincho;ＭＳ 明朝" w:cs="Arial" w:ascii="Arial" w:hAnsi="Arial"/>
          <w:sz w:val="22"/>
        </w:rPr>
        <w:t>- ¡Usted ha sido sanada! - le dije.</w:t>
      </w:r>
    </w:p>
    <w:p>
      <w:pPr>
        <w:pStyle w:val="Textosinformato"/>
        <w:jc w:val="both"/>
        <w:rPr>
          <w:rFonts w:ascii="Arial" w:hAnsi="Arial" w:eastAsia="MS Mincho;ＭＳ 明朝" w:cs="Arial"/>
          <w:sz w:val="22"/>
        </w:rPr>
      </w:pPr>
      <w:r>
        <w:rPr>
          <w:rFonts w:eastAsia="MS Mincho;ＭＳ 明朝" w:cs="Arial" w:ascii="Arial" w:hAnsi="Arial"/>
          <w:sz w:val="22"/>
        </w:rPr>
        <w:t>- No - me respondió sonriente -,todavía no; pero lo seré esta noche. Se ha orado por mí públicamente, y creo que mi Señor quiere tocarme con su poder en el servicio de esta noche, para que todos puedan ver que El es fiel.  No había ninguna atmósfera tensa; no había lucha; más bien había un dulce y bello descanso en el Señor. Luego me narró la histori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Quebrantada y destruida, casi en desesperación, había regresado a su casa. Había llegado al fin de sí misma, y ella lo sabía. Al arrodillarse junto a su cama y orar, ella sollozó: "Querido Jesús, he tratado tanto de tener fe y no puedo. He fracasado, querido Señor. Y sin embargo, creo en tu promesa y en tu Palabra. El hermano Price ha tratado de ayudarme, y ha fracasado. Las personas que estaban en el culto trataron de ayudarme, y fracasaron. ¿A dónde puedo ir? Qué puedo hacer? Háblame, Señor. Mi única esperanza eres tú."</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uego le vino al pensamiento una mujer que la había sucedido a ella como maestra de una clase de jóvenes. En lo profundo de su corazón se había desarrollado un resentimiento contra esa mujer que se había ganado los corazones de los jóvenes, cuyo amor y afecto una vez se habían derramado sobre la que ahora estaba enferma. ¿Era eso envidia? ¿Eran celos? Ella sabía que no lo era. Pero ella sabía que con el paso de los meses tal sentimiento se había intensificado. Ahora le vino al pensamiento ella, Entonces fue cuando la mujer enferma vio la verdadera condición de su corazón. Tal vez ella oyó la voz del Maestro que le decía: "Y cuando estéis orando, perdonad, si tenéis algo contra algun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a misma tarde ella había pasado una hora orando con aquella mujer, y Dios puso en su corazón un profundo y bello amor cristiano por ella. ¡Dulce tiempo de oración! ¡Maravilloso sitio de comunión, donde hablamos con Dios, y El nos habla! ¡Las heridas se sanan! La envidia se desvanece y el amor de Jesús fluye hacia adentr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uando al fin ella llegó a su casa, dijo a su familia en la hora de la cena que esa noche sería sanada. Ella lo sabía; pero no entendía cómo lo sabía. La conciencia de ello era tan real como la vida misma. No había duda con respecto a eso. No hubo intercesión. Eso había sido una obra del pasado. No hubo agonía ni ruegos. Ya estaba hecha la obra. ¡Y sin embargo, aún no se manifestaba! Esa es la paradoja de la fe. Luego ella me dijo:</w:t>
      </w:r>
    </w:p>
    <w:p>
      <w:pPr>
        <w:pStyle w:val="Textosinformato"/>
        <w:jc w:val="both"/>
        <w:rPr>
          <w:rFonts w:ascii="Arial" w:hAnsi="Arial" w:eastAsia="MS Mincho;ＭＳ 明朝" w:cs="Arial"/>
          <w:sz w:val="22"/>
        </w:rPr>
      </w:pPr>
      <w:r>
        <w:rPr>
          <w:rFonts w:eastAsia="MS Mincho;ＭＳ 明朝" w:cs="Arial" w:ascii="Arial" w:hAnsi="Arial"/>
          <w:sz w:val="22"/>
        </w:rPr>
        <w:t>- Hermano mío, ¿sabe usted lo que Jesús ha hecho?</w:t>
      </w:r>
    </w:p>
    <w:p>
      <w:pPr>
        <w:pStyle w:val="Textosinformato"/>
        <w:jc w:val="both"/>
        <w:rPr>
          <w:rFonts w:ascii="Arial" w:hAnsi="Arial" w:eastAsia="MS Mincho;ＭＳ 明朝" w:cs="Arial"/>
          <w:sz w:val="22"/>
        </w:rPr>
      </w:pPr>
      <w:r>
        <w:rPr>
          <w:rFonts w:eastAsia="MS Mincho;ＭＳ 明朝" w:cs="Arial" w:ascii="Arial" w:hAnsi="Arial"/>
          <w:sz w:val="22"/>
        </w:rPr>
        <w:t>-Yo sé que mi Señor hace todas las cosas bien - le respondí.</w:t>
      </w:r>
    </w:p>
    <w:p>
      <w:pPr>
        <w:pStyle w:val="Textosinformato"/>
        <w:jc w:val="both"/>
        <w:rPr>
          <w:rFonts w:ascii="Arial" w:hAnsi="Arial" w:eastAsia="MS Mincho;ＭＳ 明朝" w:cs="Arial"/>
          <w:sz w:val="22"/>
        </w:rPr>
      </w:pPr>
      <w:r>
        <w:rPr>
          <w:rFonts w:eastAsia="MS Mincho;ＭＳ 明朝" w:cs="Arial" w:ascii="Arial" w:hAnsi="Arial"/>
          <w:sz w:val="22"/>
        </w:rPr>
        <w:t>- El me ha dado su fe - me dijo -. Honestamente, no sé cuándo la recibí; pero alabo su nombre, pues sé que está aquí.</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Y en realidad estaba. Esa noche las brisas celestiales soplaron. Esa noche, el Cristo sanador tocó, con su poder omnipotente, el cuerpo débil y agotado de su necesitada hija. Esa noche se desvaneció un cáncer mediante el toque divino. Se movió una montaña por la fe de Dios que había sido impartida por el mismo Señor de la gloria a una mujer enferm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Arial" w:cs="Arial" w:ascii="Arial" w:hAnsi="Arial"/>
          <w:sz w:val="22"/>
        </w:rPr>
        <w:t xml:space="preserve">                     </w:t>
      </w:r>
      <w:r>
        <w:rPr>
          <w:rFonts w:eastAsia="MS Mincho;ＭＳ 明朝" w:cs="Arial" w:ascii="Arial" w:hAnsi="Arial"/>
          <w:b/>
          <w:bCs/>
          <w:sz w:val="22"/>
        </w:rPr>
        <w:t>NO BUSQUE LA SANIDAD, BUSQUE AL SANADOR</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uestra principal dificultad está en que buscamos la sanidad en vez de buscar al Sanador. ¿De qué vale buscar la luz y desdeñar el sol? La mujer que tenía flujo de sangre, de la cual se nos habla en las Escrituras, no estaba luchando por agarrar el salvavidas de la liberación mediante el poder de la comprensión mental. Lo único que ella quería era llegar hasta Jesús. Lo único que hizo el pobre y miserable ciego que se hallaba en el camino de Jericó fue reunir en su grito desconsolador la historia de su propia impotencia, y su fe en el poder y la compasión de Jesús de Nazaret. Aunque nuestro bendito Señor le dijo que era su fe la que lo había salvado, sin embargo, estoy convencido de que la fe que él tenía le fue dada por el mismo Señor.</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uede un hombre generar suficiente fe para hallar la sanidad al andar unos pocos metros en el polvoriento camino de Jericó? La presencia del Nazareno fue la fuente de la fe en aquellos días; y la presencia de Jesús es la fuente de nuestra fe en estos días de duda e incredulidad. Tal como Jesús lo dijo: "Sin mí, nada podéis hace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iertamente, a los discípulos de Jesús les encanta leer el capítulo 12 de Romanos. ¡Presenta maravillosas posibilidades en cuanto a normas para una vida cristiana separada, consagrada! Sin embargo, es el tipo de Evangelio con el cual los cristianos carnales no quieren tener contacto. Pablo les ruega a los cristianos, importuna a los hijos del Señor, que vayan de lo bueno a lo mejor, y de allí a lo óptimo. No deben conformarse a este siglo; sino que deben transformarse, literalmente, transfigurarse. Eso debe producirse por la renovación de su entendimiento. Cuando uno renueva un césped, arranca el antiguo y coloca el nuevo. Esta renovación es necesaria en la vida cristiana para poder comprobar cuál sea la buena voluntad de Dios, agradable y perfecta (Romanos 12:2).</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uando eso ha ocurrido, ¿cuál debe ser entonces nuestra actitud? Pablo continúa su epístola: "Digo, pues, por la gracia que me es dada, a cada cual que está entre vosotros, que no tenga más alto concepto de sí que el que debe tener, sino que piense de sí con cordura, conforme a la medida de fe que Dios repartió a cada uno." ¡Esta es una declaración! Dios reparte a cada uno su medida de fe. ¿Cuál medida? ¿Cuánta? Eso depende de lo que dicen los versículos 1 y 2. Estos aparecen antes del versículo 3. El asunto es éste: Dios da la fe. ¡El la mide! La traducción literal del griego es la siguiente: "A cada uno el Dios ha distribuido una medida de fe." Weymouth, en su versión en lenguaje moderno, dice: "Según la cantidad de fe que Dios ha repartido a cada un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omprende usted cuán necios somos al luchar y tratar de creer mentalmente, cuando debemos, según la Palabra de Dios, creer espiritualmente? Habrá creencia de la mente, pues la mente dará su consentimiento; pero la mente renovada dirá "Amén" a todas las obras de la gracia que se realizan por la fe. Fundamentalmente, la fe nace en el corazón. El corazón aceptará lo irrazonable. Cree lo que la mente dice que es imposible. Cuenta las cosas que son como si no fueran; y las que no son, como si fueran. La fe coloca fuerza en los brazos de Noé para construir durante cien años, mientras no hay ninguna señal de diluvio. Envía a un ejército a marchar alrededor de los muros de Jericó, cuando la razón dice que se necesita un millón de años para desgastar sus fundamentos mediante las pisadas de los pies que marchan. Lleva a una nación hasta el borde de un profundo e impenetrable mar, sólo para hallar que las puertas del "océano" se abren sobre los goznes acuosos del poder omnipotente, y que los senderos de los hombres yacen en las profundidades del mar. Envía hombres, sin vacilación, hacia adentro de los hornos de fuego, y los preserva en los fosos de los leones. La fe ahuyenta a la muerte de su vigilia sobre los cuerpos, y hace que vuelva la vida que había huido. ¡Fe! ¡La fe de Dios! No las diminutas y débiles luchas por creer; no los esfuerzos fútiles por entender los poderes del Etern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uede una taza contener un océano ? ¿Puede un grano de arena envolver un planeta? ¿Puede mi pobre entendimiento comprender la gloria del Dios omnipotente? Sólo cuando su amor divino es dado libremente, sólo cuando El decide revelarse a mí, puedo entender, y entonces, sólo en parte, porque si viéramos la plenitud de su gloria, ninguna carne sobreviviría en su presencia. Sólo cuando El me da su perdón, soy salvo. Sólo cuando El imparte su fortaleza, puedo pelear la buena batalla de la fe. Sólo cuando El me da su amor, puedo perdonar a mis enemigos. Sólo cuando El me levanta, puedo elevarme por encima del mundo de aflicción y pecado. Grande es el misterio de la piedad; ¡y maravilloso, más allá de todo sueño, es el plan de su Reden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migo necesitado, al fin del camino del egoísmo, usted lo hallará a El esperando. El Autor y Consumador de la fe está dispuesto a encontrarse con usted allí. Detrás de usted están las lágrimas y las tristezas, las congojas y las desilusiones, que son los dones del mundo que está desprovisto de fe y vacío de la fe en Dios; y el sendero iluminado en que Jesús está, es brillante y glorioso. Está iluminado con la luz de su presencia. Confíe en El por su gracia. Descanse en sus promesas. El es el Dador de toda buena dádiva y de todo don perfecto; ¡y el camino por el cual usted subirá junto con El brillará cada vez más hasta que el día sea perfec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i usted tiene salvación, será porque El se la ha impartido. Si usted tiene sanidad, será por causa de la virtud de El. Si usted tiene fe, será porque ha fluido fe del corazón de El al suyo. Y ésa es la única fe que puede mover su montaña.</w:t>
      </w:r>
    </w:p>
    <w:p>
      <w:pPr>
        <w:pStyle w:val="Textosinformato"/>
        <w:jc w:val="both"/>
        <w:rPr>
          <w:rFonts w:ascii="Arial" w:hAnsi="Arial" w:eastAsia="MS Mincho;ＭＳ 明朝" w:cs="Arial"/>
          <w:sz w:val="22"/>
        </w:rPr>
      </w:pPr>
      <w:r>
        <w:rPr>
          <w:rFonts w:eastAsia="MS Mincho;ＭＳ 明朝" w:cs="Arial" w:ascii="Arial" w:hAnsi="Arial"/>
          <w:sz w:val="22"/>
        </w:rPr>
        <w:t>Usted la puede tener; ¡porque El la dará! Entonces usted tendrá la seguridad de que la fe, su fe, que lo ha sanado, es un don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7</w:t>
      </w:r>
    </w:p>
    <w:p>
      <w:pPr>
        <w:pStyle w:val="Textosinformato"/>
        <w:jc w:val="center"/>
        <w:rPr>
          <w:rFonts w:ascii="Arial" w:hAnsi="Arial" w:eastAsia="MS Mincho;ＭＳ 明朝" w:cs="Arial"/>
          <w:b/>
          <w:b/>
          <w:bCs/>
          <w:sz w:val="22"/>
        </w:rPr>
      </w:pPr>
      <w:r>
        <w:rPr>
          <w:rFonts w:eastAsia="MS Mincho;ＭＳ 明朝" w:cs="Arial" w:ascii="Arial" w:hAnsi="Arial"/>
          <w:b/>
          <w:bCs/>
          <w:sz w:val="22"/>
          <w:u w:val="single"/>
        </w:rPr>
        <w:t>DIOS QUIERE HACER QUE SEA FACIL</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reo que es más fácil acudir a Cristo y pedirle que nos imparta su fe que tratar de producir nuestra propia fe. A menos que examinemos las declaraciones que nos desviarían si las aisláramos, estamos en peligro de darles una mala interpretación. Tenemos que reconocer que, en caso tras caso, el Maestro mencionó la fe de las personas que acudían a El; y en ocasiones las felicitó a su manera maravillosa, por cuanto la poseían. Mi pregunta no es si la tenían o no, sino ¿dónde la consiguieron?</w:t>
      </w:r>
    </w:p>
    <w:p>
      <w:pPr>
        <w:pStyle w:val="Textosinformato"/>
        <w:jc w:val="both"/>
        <w:rPr>
          <w:rFonts w:ascii="Arial" w:hAnsi="Arial" w:eastAsia="MS Mincho;ＭＳ 明朝" w:cs="Arial"/>
          <w:sz w:val="22"/>
        </w:rPr>
      </w:pPr>
      <w:r>
        <w:rPr>
          <w:rFonts w:eastAsia="Arial" w:cs="Arial" w:ascii="Arial" w:hAnsi="Arial"/>
          <w:sz w:val="22"/>
        </w:rPr>
        <w:t xml:space="preserve"> </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ansón tuvo fuerza. Con ella hizo hazañas que eran positivamente sobrehumanas. ¿Pero dónde la consiguió? El fue un ejemplo en el aspecto físico de lo que se nos amonesta a ser en el aspecto espiritual. "Fortaleceos en el Señor, y en el poder de su fuerza." Pablo declaró que él era fuerte; sin embargo, continuamente reconoció su debilidad.</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ero no fue él el hombre que declaró: "Todo lo puedo en Cristo que me fortalec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Recuerda usted aquel maravilloso incidente milagroso de la gran pesca? La alborada gris permanecía sobre las aguas azules del mar de Galilea. Los discípulos habían trabajado toda la noche, con su propia fuerza, y no habían pescado nada. Al bogar hacia la playa, el Extraño de Galilea les presentó su silueta sobre el fondo de la verde ladera, y esperó a los hombres que se habían convertido en tales fracasos. Luego resonó su voz. "Hijitos, ¿tenéis algo de comer?" No tenían nada. Regresaban luego del trabajo de una larga noche de fatigas, absolutamente con las manos vacías. El sabía eso. El sabía que ni siquiera un pececillo habían atrapado, que les sirviera como una leve recompensa por las largas y oscuras horas de trabajo. Entonces les dijo que echaran la red hacia el otro la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Arial" w:cs="Arial" w:ascii="Arial" w:hAnsi="Arial"/>
          <w:sz w:val="22"/>
        </w:rPr>
        <w:t xml:space="preserve">  </w:t>
      </w:r>
      <w:r>
        <w:rPr>
          <w:rFonts w:eastAsia="MS Mincho;ＭＳ 明朝" w:cs="Arial" w:ascii="Arial" w:hAnsi="Arial"/>
          <w:sz w:val="22"/>
        </w:rPr>
        <w:t>Al obedecer, sus ojos tuvieron que haberse quedado abiertos de asombro al sentir la gran cantidad de peces que estaban enredados en la red. No podían sacarla. Siguiendo las instrucciones de Jesús, atraparon más peces en un minuto que lo que habían atrapado en una noche de empeños propios. ¡Maravillosa historia! ¿dirá usted? Sí. Sin embargo, no he llegado a la parte más maravillosa de ella. La parte más increíble y gloriosamente cierta en toda esta narrativa viene en la siguiente declaración de Jesú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Qué generosidad! ¡Qué benevolencia y bondad! Jesús dijo: "Traed de los peces que acabáis de pescar." ¿Quién pescó esos peces? Jesús dijo que los pescaron ellos. Pero vuelvo a preguntar: ¿Quién pescó esos peces? Usted sabe, así como yo, quién los pescó. Fue Jesús. Sin embargo, El dijo que ellos los habían pescado. De modo que El habla de nuestra fe y de nuestro amor, de esto nuestro y de aquello nuestro, como si nosotros fuéramos alguna cosa, fuera de E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AS PERFECCIONES DE JESU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Marcos 5:27, 28 encontramos una bella ilustración sobre esta gran verdad. Alexander Maclaren dice: "La parte principal de esta historia parece ser la ilustración que ofrece sobre la genuinidad y el poder de una fe imperfecta, y sobre la misericordiosa forma como Cristo responde a tal fe y la fortalece." Miremos a la mujer. Ella permite que Jesús pase. Luego, tímida y apocada, se abre paso por entre la multitud hasta un lugar donde pueda tocarle el manto. ¿Cree ella que hay alguna clase de magia que tiene relación con el manto de E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uego de haber logrado el contacto, con alegría hubiera tratado de perderse entre la multitud. Toda su manera de acercarse a El es una evidencia de que ella no tenía lo que nosotros solemos llamar "fe". ¡Ella no le pidió que dijera la palabra! Sin embargo, en su miseria e ignorancia, ella se acercó al Señor y lo tocó. ¡Y fue sanada instantáneamente! El relato declara que la virtud salió de     El, para que fuera consumada la sanidad milagros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Todo el mensaje de este relato es el hecho de que tal sanidad no dependió del desarrollo de una fe perfecta, mediante un proceso propio en absoluto. Más bien dependió del contacto con Jesús, quien es el Autor y Consumador de nuestra fe, y el Dador de toda buena dádiva y de todo don perfec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ermítaseme citar de nuevo al doctor Maclaren: "El poder y la vitalidad de la fe no se miden mediante la comprensión y la claridad de lo que se cree. El suelo más rico puede producir mazorcas encogidas y estériles; y en la arena árida que tenga el más delgado estrato de tierra, pueden florecer espléndidos cactos, y los carnosos áloes levantan sus ramas con depósitos de humedad que les ayudan a resistir el calor. No nos toca a nosotros decir qué cantidad de ignorancia es destructiva para la real confianza en Jesucristo. Pero para nosotros mismos, que sentimos cuán corta es la distancia hasta donde llega nuestra visión, y cuán poco, al fin y al cabo, es lo que el gran número de hombres que viven en tierras cristianas saben acerca de la verdad teológica, y cuán amplias son las diferencias de opinión entre nosotros, y cuán pronto llegamos a elevadas barreras, más allá de las cuales nuestras pobres facultades no pueden pasar ni mirar, debiera ser un gozo el que una fe que está nublada por la ignorancia, puede, sin embargo, ser una fe que Cristo acept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o es lo que yo quiero dar a entender. El suple la deficiencia. El resuelve la necesidad. Cuando Jesús descendió del monte de la transfiguración, halló a un padre miserable e infeliz, y a un grupo de impotentes discípulos que trataban de hacer con su fe lo que sólo podría hacerse por la fe del Hijo de Dios. El hombre fue honesto cuando dijo: "Creo; ayuda mi incredulidad." ¿No se ha repetido vez tras vez en nuestros días la escena de aquellos discípulos que luchaban y gritaban, que reprendían y echaban fuera al demonio, sin éxito alguno? Pero cuando Jesús entró en escena, ¡cuán rápida y bellamente se cambió y se transformó toda la escen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De la tormenta salió la calma. De la tempestad nació una bella paz. Jesús se hizo dueño de la situación, y se sintió feliz aquel hombre que había esperado el día en que se acercara un corazón tierno que sintiera simpatía, que estuviera movido por la compasión y rebosara de amor divino. El gran elemento esencial es que hablemos con Jesús; entonces cesa nuestra lucha, y nos cambiamos de nuestra intercesión a aquella confianza en El, que es una invitación para que se nos imparta la fe que sólo El puede da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Durante 20 años y más, he estado haciendo campañas en las cuales he concedido lugar prominente a la oración por los enfermos y por los que sufren. A este ministerio me llamó el Señor, y a ese llamamiento he respondido con todo mi corazón. Para su gloria y alabanza, informo que he visto abrirse los ojos de los ciegos. Milagros de poder divino han levantado a lisiados y paralíticos de sus sillas de ruedas y de sus lechos. Cánceres y tumores se han disuelto mediante e1 poder de nuestro maravilloso Señor.</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ero, sabe usted lo que he notado? Todos los grandes servicios de sanidad han sido precedidos por noches de consagración y tiempos de oración. Cuando las multitudes han corrido hacia adelante, en busca de sanidad, los servicios han sido duros y difíciles. Sin embargo, cuando los enfermos han buscado al Sanador en vez de buscar la sanidad, la dulzura de su presencia ha quebrantado el poder del enemigo; y la luz brillante de su presencia ha derretido el sentimiento helado que se apoderaba del corazón. Pudiera ser la autoconmiseración, o aun el amor propio, lo que nos lleva a sus pies; pero toda nuestra perspectiva es cambiada, tan pronto como estamos allí, ¡pronto como a1 fin lo vemo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OS POBRES Y LOS RIC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 a los pobres y a los necesitados a quienes se les han dado muchas cosas buenas; y a los ricos El ha enviado vacíos. Hace unos años fue llevado a mis reuniones un inválido. Los que lo llevaron me dijeron que él era un hombre que poseía toda la fe del mundo, y que era conocido en la comunidad por su vida piadosa y sus buenas obras. El era un hombre de buena vida, y sin duda, amaba a su Señor. Pero él habría de marcharse de más de un servicio por causa de una cosa que le faltaba, y que su Maestro finalmente había de revelara su men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ómo oraba la gente por ese inválido! Ahora mismo puedo verlo, luchando para levantarse en respuesta a las plegarias de las personas para que él se levantara y caminara. Muchas veces me arrodillé junto a su silla y reprendí el poder que lo tenía atado. Pasaron los días y, sin embargo, no había señal de sanidad. Ninguna aquiescencia había descendido de los cielos en respuesta a la oración. Una tarde lo llevaron en su silla de ruedas a un ángulo del edificio. El pidió a la gente que nos dejaran a los dos a solas, y luego dijo algo que ha permanecido en las cámaras de mi memori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Qué fracaso soy yo! -declaró -. Llegué aquí fortalecido en lo que pensaba que era mi fe en el Señor. Al mirar profundamente en mi corazón, hallé algo que deseo confesar. ¡Qué pobre y miserable fracaso he sido! He estado espiritualmente orgulloso por el hecho de que la gente me señala como un hombre que sufre sin quejarse. Me señalaron como el hombre que nunca ha refunfuñado, aunque tiene que llevar una cruz. Yo me puse orgulloso de mi reputación, y ahora puedo ver que lo que yo llamaba mí bondad, ha sido simplemente justicia propia ante los ojos de mi Señ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olocó su cara entre las manos y lloró. Había algo patético en ese pobre hombre inválido, tanto que las lágrimas brotaron también de mis ojos. Extendí mis manos, las puse sobre su cabeza y comencé a orar. Oré pidiendo su sanidad; y, mientras yo oraba, él me detuvo. "Doctor Price -me dijo-, no necesito tanto la sanidad como necesito a Jesús. Tengo una gran hambre de su presencia. Más que cualquiera otra cosa en mi vida, quiero conocerlo mejor, y me sentiré satisfecho de pasar mis días en esta silla, si El inunda mi corazón, que está lleno de justicia propia, con su paz y su am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fue que observé cómo el inválido desaparecía en su silla de ruedas, cuando lo sacaron del edifici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se fue tranquilo, y mi corazón se fue con él. En todo el trayecto de regreso al hogar, mi corazón estuvo cantando a favor de é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alvador, Salvador,</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Oye mi humilde clamor;</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Mientras Tú llamas a otros,</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me olvides, por fav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l corazón contrito y humillado no despreciará El! ¡Qué maravilloso que, después que hemos trabajado toda la noche y no hemos pescado nada, El condescienda a esperarnos en la playa! ¡Qué bondadosa es la voz que nos dice que echemos nuestras redes a la derecha de la barca, para que nuestro gozo sea cumplido! ¿Qué hecho es el que determina cuál es el lado derecho de la barca? Claro, el rumbo que lleva, por supuesto. Usted pronto sabrá cuáles el lado derecho, si su barca se dirige hacia Jesús; y el barco tiene que estar vacío, si usted quiere que el Nazareno suba a bor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os pocos días después, salía yo del edificio en compañía del doctor Manchester, el hombre que ofició en la sepultura del presidente McKinley. A la puerta del auditorio estaba sentado en su silla de ruedas aquel hombre, esperando pacientemente que las puertas se abrieran para entrar al servicio. El culto de la tarde había terminado. El doctor Manchester se quedó mirando la cara del inválido y se detuvo. Luego caminó hacia él y yo lo seguí.</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Viene usted en busca de oración? - le preguntó.</w:t>
      </w:r>
    </w:p>
    <w:p>
      <w:pPr>
        <w:pStyle w:val="Textosinformato"/>
        <w:jc w:val="both"/>
        <w:rPr>
          <w:rFonts w:ascii="Arial" w:hAnsi="Arial" w:eastAsia="MS Mincho;ＭＳ 明朝" w:cs="Arial"/>
          <w:sz w:val="22"/>
        </w:rPr>
      </w:pPr>
      <w:r>
        <w:rPr>
          <w:rFonts w:eastAsia="MS Mincho;ＭＳ 明朝" w:cs="Arial" w:ascii="Arial" w:hAnsi="Arial"/>
          <w:sz w:val="22"/>
        </w:rPr>
        <w:t>-En busca de oración y a recibir sanidad fue la respuesta. Había algo diferente en el hombre. Su voz, su tono, sus ojos. Tenía una apariencia que reflejaba la gloria en su rostro. Comprendí que algo había ocurrido.</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Dígame le dije qué le ha ocurrido. Hermano mío, discierno que usted ha experimentado algo que es tan maravilloso que puedo sentir su gloria, aunque no sé lo que es.</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tonces me contó que él había pasado la noche con Jesús. Que había pasado la noche orando, no sólo en intercesión, sino también en alabanza y adoración. Me dijo que a las cuatro de la mañana lo había sobrecogido una conciencia de la presencia de su Señor. Comprendió que Jesús estaba en su habitación de una manera especial. Me contó cómo su voz había comenzado a alabar al Señor en adoración. Dijo que luego estuvo consciente de que había recibido una infusión de la vida divina. Algo pasó de Jesús a él; y él sintió como si una neblina hubiera salido de su corazón y de su mente. Desde ese momento en adelante, él comprendió que sus luchas habían terminado; y una dulce y santa paz envolvía su alma. Nos dijo que ahora él sabía que cuando una vez más él acudiera a obedecer al Señor en la unción con aceite, la fuerza fluiría de Jesús, y le sería dada la vida divina para restaurarle la salud y la fuerza.</w:t>
      </w:r>
    </w:p>
    <w:p>
      <w:pPr>
        <w:pStyle w:val="Textosinformato"/>
        <w:jc w:val="both"/>
        <w:rPr/>
      </w:pPr>
      <w:r>
        <w:rPr>
          <w:rFonts w:eastAsia="Arial" w:cs="Arial" w:ascii="Arial" w:hAnsi="Arial"/>
          <w:sz w:val="22"/>
        </w:rPr>
        <w:t xml:space="preserve">  </w:t>
      </w:r>
      <w:r>
        <w:rPr>
          <w:rFonts w:eastAsia="MS Mincho;ＭＳ 明朝" w:cs="Arial" w:ascii="Arial" w:hAnsi="Arial"/>
          <w:sz w:val="22"/>
        </w:rPr>
        <w:t>Al mirar al doctor Manchester, noté que las lágrimas habían invadido sus ojos. Luego habló:</w:t>
      </w:r>
    </w:p>
    <w:p>
      <w:pPr>
        <w:pStyle w:val="Textosinformato"/>
        <w:jc w:val="both"/>
        <w:rPr>
          <w:rFonts w:ascii="Arial" w:hAnsi="Arial" w:eastAsia="MS Mincho;ＭＳ 明朝" w:cs="Arial"/>
          <w:sz w:val="22"/>
        </w:rPr>
      </w:pPr>
      <w:r>
        <w:rPr>
          <w:rFonts w:eastAsia="MS Mincho;ＭＳ 明朝" w:cs="Arial" w:ascii="Arial" w:hAnsi="Arial"/>
          <w:sz w:val="22"/>
        </w:rPr>
        <w:t>-¿Por qué tiene que esperar este hombre a esta noche?</w:t>
      </w:r>
    </w:p>
    <w:p>
      <w:pPr>
        <w:pStyle w:val="Textosinformato"/>
        <w:jc w:val="both"/>
        <w:rPr>
          <w:rFonts w:ascii="Arial" w:hAnsi="Arial" w:eastAsia="MS Mincho;ＭＳ 明朝" w:cs="Arial"/>
          <w:sz w:val="22"/>
        </w:rPr>
      </w:pPr>
      <w:r>
        <w:rPr>
          <w:rFonts w:eastAsia="MS Mincho;ＭＳ 明朝" w:cs="Arial" w:ascii="Arial" w:hAnsi="Arial"/>
          <w:sz w:val="22"/>
        </w:rPr>
        <w:t>- No tiene que esperar - respondí -. El gran Médico está aquí ahora mismo. Jesús de Nazaret está pasando ahora mism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 momento después, todo había terminado. El hombre se levantó de su silla de ruedas. Corrió y saltó y alabó al Señor por su liberación. A su alrededor, en la nevosa calle, hombres y mujeres se reunieron, primero a alabar al Señor, y luego a orar. Era un milagro del poder divino. Los corazones de los inconversos fueron quebrantados, ¡y muchos derramaron verdaderas lágrimas de arrepentimiento! Más de una vez he estado con un grupo de discípulos luchando al pie del monte y, ¡ah! ¡cómo puede dar testimonio mi corazón sobre la diferencia que se manifiesta cuando en medio de nuestra impotencia entra el mismo Jesú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SUS ORACIONES CONTESTADA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sabe usted que sus oraciones pueden ser contestadas? ¿No sabe usted que sea cargas y preocupaciones pueden dejarse a los pies del Señor y que usted nunca más tiene que volver a doblar sus hombros bajo un peso de aflicción y preocupaciones? Ruego, por favor, oh Dios, que millares de personas que lean estas líneas, acudan al lugar en que abandonen el camino del empeño propio, al comprender que los ha conducido hacia las dudas y los temores que son los que destruyen la confianza en Dios.</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sabe usted que la fe viene por el oír, y el oír por la Palabra de Dios? En el Nuevo Testamento griego se lee: "Y el oír por una palabra de Dios." Hay un oído más fino que aquel con que oímos la música del órgano en el servicio de la iglesia. Hay otro oído distinto de aquel con que escuchamos la lectura del gran Libro antiguo. No es sólo el tono de una voz humana lo que nos habla cuando se lee la Biblia, pues los hombres oyen ese Libro y, sin embargo, no oyen la voz de Dios. La Biblia es un Libro por medio del cual Dios habla; sin embargo, no todos oyen su voz al leer esas líne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 fe viene por el oír, y el oír por una palabra de Dios. Que Jesús hable a mi corazón, y las dudas tomarán las alas del alba para huir. Que Jesús inspire una pequeña palabra a mi pobre mente, y el cielo descenderá a la tierra. El temor huye como la sombra, a la luz de su gloriosa verdad. Que El diga: "Traédmelo", y entonces viene la fe, la fe de Dios, su fe, y mi pobre corazón exclamará: "Maestro, que recobre la vista." Que Jesús respire sobre mí, con su amor y su presencia, y las montañas comenzarán a temblar, ¡y el agarre de los fundamentos perderá su firmez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es como viene la fe. No por los canales de los conceptos humanos. No por los senderos del entendimiento humano. No por las capacidades de la mente para comprender, ni por el poder del intelecto para afirmar. Extienda usted sus manos como para agarrar la luna, y luchará y gemirá en vano para poseerla. Pero permita que Jesús hable y el alma será levantada. Una palabra de Jesús equivale a todas las palabras del diccionario del lenguaje human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ay esperanza para el ciego Bartimeo que está en el camino de Jericó hoy, cuando Jesús de Nazaret pasa por este camino. ¿Esperanza dije? Sí, esperanza, y más que esperanza. Porque cuando El oiga nuestro grito de impotencia, no pasará por un lado... Cuando El habla, la esperanza se enciende hasta que se convierte en un fuego que quema toda duda e incredulidad, y el calor de una fe divina y bella trae sanidad al alm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Oh Maestro, habla! En nuestra necesidad e impotencia personal, elevamos nuestros corazones y nuestras voces a ti. Di la palabra. Eso es todo lo que necesitamos. Hemos tratado de creer con las cisternas rotas de nuestra fe y de nuestros empeños; ¡pero esas aguas han fracasa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alvador, Salvador, oye mi humilde clamor; Mientras tú llamas a otros, ¡No me olvides, por favor!</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8</w:t>
      </w:r>
    </w:p>
    <w:p>
      <w:pPr>
        <w:pStyle w:val="Textosinformato"/>
        <w:jc w:val="center"/>
        <w:rPr>
          <w:rFonts w:ascii="Arial" w:hAnsi="Arial" w:eastAsia="MS Mincho;ＭＳ 明朝" w:cs="Arial"/>
          <w:sz w:val="22"/>
          <w:u w:val="single"/>
        </w:rPr>
      </w:pPr>
      <w:r>
        <w:rPr>
          <w:rFonts w:eastAsia="MS Mincho;ＭＳ 明朝" w:cs="Arial" w:ascii="Arial" w:hAnsi="Arial"/>
          <w:b/>
          <w:bCs/>
          <w:sz w:val="22"/>
          <w:u w:val="single"/>
        </w:rPr>
        <w:t>FE IMPARTIDA</w:t>
      </w:r>
    </w:p>
    <w:p>
      <w:pPr>
        <w:pStyle w:val="Textosinformato"/>
        <w:jc w:val="both"/>
        <w:rPr>
          <w:rFonts w:ascii="Arial" w:hAnsi="Arial" w:eastAsia="MS Mincho;ＭＳ 明朝" w:cs="Arial"/>
          <w:sz w:val="22"/>
          <w:u w:val="single"/>
        </w:rPr>
      </w:pPr>
      <w:r>
        <w:rPr>
          <w:rFonts w:eastAsia="MS Mincho;ＭＳ 明朝" w:cs="Arial" w:ascii="Arial" w:hAnsi="Arial"/>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s campanas de mi corazón están sonando, porque sé que mi Señor puede suplir todo lo que necesitamos. Los depósitos de la gracia están llenos hasta rebosar y la abundancia es tal, que nuestros corazones y mentes no logran concebirla. Nosotros tratamos con los límites terrenales y temporales, mientras Dios trata con lo ilimitable y eterno. La medida de lo que Dios da es siempre rebosante. El apóstol declaró: "El cual da a todos abundantemente." No hay fin a su beneficencia ni escasez en su inagotable provis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parece trágico que, a pesar de todo esto, haya tal pobreza espiritual? ¿No es un asunto que debe hacernos orar, y buscar el rostro del Señor, para que descubramos el eslabón que falta en la cadena de la verdad revelada y reconocida? Ciertamente, dado que El tiene suficiente, y lo que tiene está respaldado por su promesa, indudablemente hay algo que falta en alguna parte, puesto que continuamos en nuestras aflicciones y necesidad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esta dispensación de la gracia, en que tenemos una puerta abierta para entrar a la presencia del mismo Dios, no podemos sino llegar a la conclusión de que la fe es la cualidad o el poder por el cual las cosas que deseamos llegan a ser las cosas que poseamos. Es la sustancia de lo que se espera, la evidencia de lo que no se ve. Esta es la definición más cercana de lo que es fe, aun en la inspirada Palabra de Dios. A pesar de su potencia, es algo así como una intangible comodidad. Usted no puede pesarla, ni confinarla a un receptáculo. Es casi como tratar de definir la energía, en el plano de la física, en una amplia afirma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Se nos dice que dentro del átomo en sí hay un mundo, y que la energía potencial que está contenida dentro de ese pequeño universo es tan grande que hace que la mente del profano en esta materia se quede perpleja. Pero defina usted la energía, o trate de definirla, y ya estará metido en dificultades. La fe también es así. Ha habido oportunidades en que yo la he sentido penetrar sobre mi alma hasta el punto de atreverme a decir y hacer cosas que, si yo hubiera permitido que la razón se hiciera cargo de las cosas, hubiera vacilado en decirlas y hacerlas. Aunque tal vez me vino con el tamaño de un grano de mostaza, fluyó por medio de la palabra y la acción con irresistible poder, hasta que la gente se quedó admirada por las poderosas obras del Señ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a cosa sé, y es que yo no puedo producir la fe. Ni en mí ni en usted hay los ingredientes o cualidades que al mezclarlos formarán siquiera una semilla de mostaza de fe bíblica. Si esto es cierto, ¿no somos necios al intentar producir resultados sin ella? Si yo quiero cruzar un lago, y descubro que no hay modo de llegar al otro lado, excepto por bote; ¿no sería necedad mía que me esforzara a cruzar sin un bote? Lo que yo debo buscar es el bote, ¡no el otro lado del lago! Consigo el bote, y éste me llevará allí.</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ay ciertas cosas que recibimos por fe y sólo por fe. No hay la más leve ambigüedad con respecto a esto en la Palabra de Dios. Más bien, ella hace una afirmación clara de la verdad. Ahora bien, ¿dónde conseguiremos la fe que nos llevará al otro lado de nuestros "lagos"? ¡La respuesta para esta pregunta es positiva y cierta! Entre las cubiertas del sagrado Libro se menciona la fe como un don de Dios y como un fruto del Espíritu. ¡Sea un don o un fruto, sin embargo, la fuente de la fe sigue siendo la misma! Viene de Dios. No hay otra fuente de fe; pues es "la fe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upongamos que usted pudiera obtener fe al mezclar algunas cualidades espirituales, que a usted le gustaría mencionar, en los crisoles de la vida. Supongamos que esa fe fuera algo que usted poseyera. ¡Ahora bien, todos conocemos el poder de la fe! ¿No sería peligroso poseerla? Supongamos que pudiéramos utilizarla para cruzar el "lago" cuando Dios quisiera que estuviéramos en este lado. Supongamos que usted o yo tuviéramos la fe suficiente para levantar hoy mismo a todos los sufrientes que hay entre nosotros. Si fuéramos a utilizar tal poder, ¿cómo sabríamos si lo que estamos haciendo está contraviniendo la voluntad divina y pervirtiendo el plan divin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UN PELIGRO ESCONDIDO</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ace algún tiempo, una señora me trajo una niña enferma. Era una dulce niñita de corta edad, bella como un cuadro, tranquila y tímida; pero una seria enfermedad se había agarrado a su cuerp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padre de esta niñita, aunque la amaba entrañablemente, era rebelde al Señor. Durante años, la esposa había orado para que él se entregara a Cristo, pero él siempre había presentado alguna excusa. Oramos juntos. Tres veces fue llevada la niña para que oráramos por ella. Si hubiera habido fe, la niña habría sido sanada. ¡Pero no hubo!</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a madre continuó orando. Posteriormente me llamó por teléfono y me dijo: "Doctor Price, siento que Dios está tratando con mi marido. El ama tanto a nuestra niña que pienso que el Señor puede llegar a su corazón por medio de ella. ¿No sería maravilloso si yo pudiera lograr que él fuera conmigo cuando usted ore por la niña otra vez? Tal vez, si podemos lograr que él se arrodille para orar por ella, no pasará mucho tiempo sin que él ore por sí mism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La próxima vez que ella vino a casa para que orara por la niña, él la acompañó. El se manifestó cortés, amable y solícito con respecto a su niñita; pero cuando le pedí que orara, él dijo: "No, no quiero ser hipócrit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Espíritu Santo me dirigió a amonestarlo: "Hermano, póngase de rodillas, y vamos a recurrir juntos al Señor. Si usted lo hace, tengo la convicción de que se llevará a su casa a una niñita que habrá sido sanada por el toque de la mano del Señor." El me miró asombrado y me dijo: "Usted realmente cree eso?" Le contesté que sí. ¡Se arrodilló el hombre! Dulcemente entró de incógnito sobre el cuerpo de la niña la virtud sanadora de Jesús; y ella levantó sus ojos expresivos a Dios en oración para darle las gracias y expresar su gratitud. Mientras el padre examinaba y entregaba su corazón, el Salvador le habló con aquellas palabras que traen paz a un corazón no regenera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upongamos que yo hubiera tenido fe suficiente y hubiera podido usarla a voluntad. ;ese evento le hubiera dado tanta gloria al nombre del Señor para no decir nada del hecho de que el pecado le fue perdonado al corazón hambriento de aquel padre como la fe impartida que fue concedida en el momento en que se necesitó?</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Hace muchos años, mientras yo estaba en Vancouver, Columbia Británica, en una campaña, ocurrió un incidente que me mantuvo despierto la mayor parte de la noche, con mi corazón abierto delante del Señor. Yo había estado orando a favor de centenares de personas esa noche. En ese culto había una conciencia muy real de la dulce y maravillosa presencia del Salvador. Muchos cuerpos fatigados y cansados habían sido renovados mediante el toque de la mano del Maestro. Habían hallado liberación de sus dolores y enfermedades, al arrodillarse al pie de la cruz. Yo me dirigí al doctor Gabriel Maguire, pastor de la Primera Iglesia Bautista, y le dije: "Esta noche, el Señor está impartiendo fe; el poder del Señor está presente para sanar." El me contestó que nunca en toda su vida había estado más consciente del poder de Dios que se movía en ese cul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 minuto después, los dos colocamos nuestras manos sobre la cabeza de un hombre. Un sentimiento que parecía de vacuidad vino sobre mí. Me sentía tan vacío. La presencia del Señor estaba conmigo, ¡pero yo no tenía confianza ni fe para orar por ese hombre, y nada le sucedió! Volví a orar. Luego me sentí tan vacío que estuve a punto de clamar al Señor y preguntarle por qué parecía que El se hubiera apartado de mí, cuando El mismo acababa de manifestarse tan dulcemente. En vez de eso, me volví hacia el hombre, y le pregunté: "Hermano, ¿por qué está usted aquí? ¿Quién es usted? ¿Con qué propósito vino usted a la plataform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se puso pálido. Luego me hizo una confesión. Me dijo que él era un hipnotizador profesional. Que él había dicho que el poder en esos servicios era el poder de la hipnosis. El había discutido esto con otras personas, y había decidido someterse él mismo a una prueba, ya que deseaba hacer una investigación directa. Luego tenía el plan de celebrar una reunión pública para desenmascarar todo el movimiento de sanidad divina. Ahora bien, ¡este hombre en realidad tenía una enfermedad! Necesitaba sanidad. Pero supongamos que yo hubiera tenido fe para administrársela. ¿No hubiera sido desastroso haber sanado a ese hombre? Porque, recordemos, si la fe no tiene poder, deja de ser fe. Usted no puede tener fe sin resultados, así como no puede tener la capacidad de moverse sin movimiento.</w:t>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o que algunas veces llamamos "fe" es simplemente confianza. Nosotros confiamos en el Señor; pero la fe tiene pies y alas y poder. Un hombre no pudiera tener la fe de que va a ser salvo, y no ser salvo. El pudiera confiar en el Señor, y prometer que algún día acudirá a Cristo, pero cuando tenga fe de que es salvo, eso significa que es salv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Así sucedió con el hombre cuyo caso acabo de relatar. Cualquier clase de fe que fuera dada durante esa noche fue retenida de mí hasta que me encontré orando por otra persona que, según la providencia y la voluntad de Dios, estaba dispuesta a recibir de El la bendición que sólo El puede impartir. Sucedió de tal modo, que la siguiente persona por la cual oramos, una mujer, fue uno de los milagros más notables de toda la campañ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Ningún cristiano está enteramente desprovisto de fe. Está implantada en el corazón como un don o como un fruto; fe suficiente para mantener la salvación; fe suficiente para obedecer al Señor y hacer las cosas que agradan ante sus ojos; pero en cuanto a la perpetuidad de ella, uno depende continuamente de El. Uno no puede mantener la luz y despachar el sol. Usted no puede tener fe en Dios, a menos que tenga la fe de Dios. Esa es la razón por la cual la Escritura dice: "Porque por gracia sois salvos por medio de la fe; y esto no de vosotros, pues es don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a gracia y la fe están tan estrechamente relacionadas que uno no puede separarlas. La maravilla de esto está en el hecho de que la fe es muchas veces impartida cuando nos sentimos menos merecedores. No siempre es el producto del mérito. ¿No es el don de la fe la bella flor de la gracia? Esa fe, que aquieta el incesante mar de la vida, hace feliz el corazón con el conocimiento de que el Piloto nos cuidará a lo largo de la travesía. ¿Ha venido esa inapreciable posesión a causa de lo que hemos dado o hech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Me atreveré por un momento a afirmar que esa fe, que se me da para tocar el borde de su manto, y que me eleva por encima de mi dolor y de mi sufrimiento, la recibí a causa de mis obras y de mis palabras? La fe que usted tuvo en la hora de la prueba que le hizo tener la visión de un cielo abierto junto a una tumba abierta, aquel sonido de música angelical que penetró en su corazón cuando la aflicción lo hacía gemir, y el pobre corazón sentía dolor y estaba al borde del quebrantamiento, ¿cómo vino, y por qué? Cuando examino la maravillosa cruz, en parte comienzo a entender por qué la gracia le sonríe a la fe, cuando ésta sale a cumplir cada misión y cada ministerio en la vid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QUE CLASE DE HOMBRE</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os discípulos y el Maestro están sobre las aguas del mar de Galilea. El lago, que había estado en calma, se ha llenado de furia por la llegada de una tormenta. El mismo lago; las mismas aguas y, por casualidad, ¡el mismo día! Los discípulos están dominados por el terror, por la tempestad rugiente y por la furia de los vientos, tal como lo estaríamos usted y yo. ¡Cuán rápidamente pueden cambiar las escenas de la vida! No se necesita mucho tiempo para que la risa se convierta en lágrimas y un corazón feliz se retuerza por la cruel agarrada de la aflicción. El incidente de la tormenta y de la calma no sucedieron simplemente porque así tenía que ser. Sucedieron porque Dios quería hablar a través de ellos al corazón de usted y al mí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uando al fin los discípulos despertaron al Cristo que dormía, El les hizo una pregunta. ¡Usted la recuerda muy bien! "¿Dónde está vuestra fe?" ¿Dónde estaba? ¿Había caído en la profundidad del mar sobre el cual navegaban? ¿Se había escapado en los hombros de la tormenta? ¿Se había disuelto con la lluvia que lavaba su barca? La fe de ellos estaba con ellos todo el tiempo. El error de ellos estuvo en que olvidaron el hecho de la presencia de El, ¡mientras discernían el hecho de la tormenta! Su fe no estaba lejos. Recordemos las palabras de nuestro Señor: "Sin mí nada podéis hacer."</w:t>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uego Jesús avanzó hacia la proa de la barca. Le miró la cara a la tempestad y lanzó su mandato a los dientes de la misma tormenta. Las olas obedecieron. El viento dejó de atacar. Jesús había hablado, y los discípulos estaban asombrados en presencia del poder de El. ¿Dónde estaba la fe de ellos? ¿No lo sabe usted? ¿No puede usted ver? Estaba tan cerca de ellos como está de usted y de mí; porque, permítame asegurarle a usted que el hecho de la tormenta no significa que El se fue. El hecho de que usted esté en necesidad no prueba que ha sido abandonado. ¡Esa puede ser la puerta que conduce hacia un milagro! Puede ser el método de Dios para hacer que usted diga: "¿Quién es éste, que aun a los vientos y a las aguas manda, y le obedece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Puede usted imaginarse a Pedro, de pie sobre la barca, diciendo a esas olas que se quedaran quietas? Yo sí puedo, si el Señor del mar le hubiera impartido fe para ese milagro, y eso de acuerdo con su voluntad. Fue Pedro el que confiadamente ministró con una valentía espiritual sublime al hombre que se hallaba en la puerta la Hermosa. El hombre fue sanado, y siguió a Pedro y Juan hasta dentro del templo, gritando y alabando a Dios. "Lo que tengo te doy", le dijo Pedro, y probó que lo tenía. Pero ¿dónde lo consiguió? El acababa de llegar del Aposento Alto, y en ese Aposento Alto estaba el secreto que sirvió de base a la sanidad en la puerta La Hermos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Tan consciente estaba Pedro de que la fe se le había impartido divinamente, que la mayor parte del sermón que dijo después de esta sanidad, la pasó diciendo cuán débil era él y cuán fuerte era su Salvador. De modo que no lo habían hecho ellos; no lo había logrado el poder de ellos; lo había hecho su Señ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Cuán diferente es esta verdad de los pobres y frágiles intentos de transferir la fe del corazón a la mente; cambiar la condición de la fe para que deje de ser una gracia impartida y se convierta en un simple asentimiento intelectual o creencia; buscarla en la luz que fluye del cielo a través de las ventanas del alma. Hay una gran diferencia entre el inválido que lucha y trata de andar, y el inválido que mira al Señor y pide que le de la fe mediante la cual ha de caminar; y en mi propio corazón, yo sé que tal fe es dada mientras el alma espera delante de Dios, en la quieta y bella actitud de confianza y reposo en sus promesas, y no en la turbulenta atmósfera de nuestros ruidosos esfuerzos y empeños. "Espere usted se lo digo en el Señor. ¡Repose en el Señor! Espere pacientemente por E1, y El hará que ocurr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gitaos, azules olas del mar de Galilea! Soplad y gemid, vosotros, vientos que rugís y vosotras tempestades que sopláis. Vosotros os reís de mi aparente impotencia. Ridiculizáis mis esfuerzos por permanecer en medio del estremecimiento de la barca. Me preguntáis dónde está mi fe. Os burláis de mi condición. ¡Mi fe no está lejos! El está durmiendo un rato para enseñarme a confiar en El. El duerme, para que la confianza que yo tengo en mí pueda tornarse en una seguridad en su promesa y en el poder de su presencia. No, mi fe no está lejos. Yo lo miro a El, y sonrío; porque su voz susurra a mi pobre corazón, y me dice que si El puede descansar en medio de la tempestad y de la tormenta, entonces yo puedo dulcemente reposar en E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9</w:t>
      </w:r>
    </w:p>
    <w:p>
      <w:pPr>
        <w:pStyle w:val="Textosinformato"/>
        <w:jc w:val="center"/>
        <w:rPr>
          <w:rFonts w:ascii="Arial" w:hAnsi="Arial" w:eastAsia="MS Mincho;ＭＳ 明朝" w:cs="Arial"/>
          <w:sz w:val="22"/>
          <w:u w:val="single"/>
        </w:rPr>
      </w:pPr>
      <w:r>
        <w:rPr>
          <w:rFonts w:eastAsia="MS Mincho;ＭＳ 明朝" w:cs="Arial" w:ascii="Arial" w:hAnsi="Arial"/>
          <w:b/>
          <w:bCs/>
          <w:sz w:val="22"/>
          <w:u w:val="single"/>
        </w:rPr>
        <w:t>LA FE ES UN DON</w:t>
      </w:r>
    </w:p>
    <w:p>
      <w:pPr>
        <w:pStyle w:val="Textosinformato"/>
        <w:jc w:val="both"/>
        <w:rPr>
          <w:rFonts w:ascii="Arial" w:hAnsi="Arial" w:eastAsia="MS Mincho;ＭＳ 明朝" w:cs="Arial"/>
          <w:sz w:val="22"/>
          <w:u w:val="single"/>
        </w:rPr>
      </w:pPr>
      <w:r>
        <w:rPr>
          <w:rFonts w:eastAsia="MS Mincho;ＭＳ 明朝" w:cs="Arial" w:ascii="Arial" w:hAnsi="Arial"/>
          <w:sz w:val="22"/>
          <w:u w:val="single"/>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a fe es una de dos cosas: o es un don de Dios, o un fruto del Espíritu. De eso no puede haber la más leve duda. Examine usted los corredores de la razón, e inevitablemente llegará a la misma respuesta. Si es verdad que la fe es "como un grano de mostaza" que contiene la dinámica que movería montañas, ¿cree usted que Dios nos confiaría un arma tan potente como ésa? Tenerla de otro modo, que no sea el que Dios ha establecido, no sólo destruiría toda la administración y el sistema por el cual el cristiano puede andar en armonía y comunión con Dios, sino que pondría en las manos de personas débiles, como usted y yo, un instrumento que podría ser usado para nuestra destruc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Con esto no quiero decir que usaríamos la fe sólo para manifestaciones físicas; sino que las reacciones espirituales demostrarían ser una maldición, y no una bendición, y los impedimentos crecerían en vez de ayudar. Más de una vez he tratado de ejercer la fe, y he luchado por obtener la respuesta que deseaba para mi oración; sólo para hallar, a la luz de los eventos sucesivos, que fue mucho mejor que la oración no fuera respondida como yo lo había desea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sa es la razón por la cual Dios da a cada hombre la medida de fe que necesita para andar en armonía con la voluntad divina. Más allá de ese punto, la fe no le será impartida. Para mí, esta lección es tan bella que despierta un canto de acción de gracias y alabanzas al Señor que amo y sirvo. Tal vez yo no entienda los propósitos de Dios, pero la confianza se sostiene cuando la fe no es impartida: y me siento feliz con la conciencia de que El está obrando en mi vida para lo mejor. Debemos confiar en El cuando no podemos ver, y reposar en El  cuando no podamos comprender. Sin embargo, no cometamos el error de llamar a esa confianza "fe". La fe obra, mueve, opera y realiza cosas según su medida y su poder. Por supuesto, a cada uno se da la fe por la cual nos llamamos hijos de Dios; y se nos da o se nos imparte la fe mediante la cual diariamente sabemos que hemos pasado de muerte a vid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a fe se pesa en la balanza de Dios, así como nosotros medimos las comodidades de la tierra. Más de una vez, nuestro bendito Señor habló acerca de una pequeña fe y de una gran fe. El mencionó la fe débil y la fe fuerte. Cuando nosotros necesitamos la fe como don o como fruto, nos es impartida por el Señor, a fin de que se haga la voluntad de Dios, y no la nuestra sobre la tierra, y en nosotros, así como se hace en el cielo. En muchas oportunidades nuestros deseos son contrarios a la voluntad de Dios. Muchas veces, por nuestra ignorancia, haríamos aquello que traería tristeza en vez de gozo. Si poseyéramos la fe para usarla en cualquier tiempo y todas las veces para producir nuestros propios deseos, se ve claramente que los resultados serían desastros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l mundo cristiano mira a la vida de Jorge Muller como un ejemplo moderno del poder de la fe en el corazón de un hombre que creyó en Dios. Tal vida fue una magnífica colección de respuestas maravillosas a la oración. Sin embargo, al leer sus biografías, ¿no ha notado usted el hecho de que él sabía que se hallaba en el centro de la voluntad de Dios? Había boquitas hambrientas que alimentar y pequeños cuerpos huerfanitos que vestir. Y Muller creía que el Señor, que lo llamó a ese ministerio, proveería todo lo necesario. Así que cuando se presentaba la necesidad, le era dada la f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había lucha, ni agonía, ni batalla contra la duda; sólo la manifestación de una fe impartida. El fue un fervoroso creyente en la oración ferviente y efectiva. Muchas veces él revela la profundidad de su ministerio de intercesión. La razón por la cual a muchas personas no se les contestan las oraciones, dice él, es que ellas no han aprendido el valor de la importunidad y de la continuidad en la oración. Sin embargo, cada vez que se presentaba una crisis, él le contaba al Señor su necesidad de la manera más práctica, y simplemente consideraba que ya estaba solucionada por la fe. Si hemos de creer a sus escritos, eso era casi tan simple como cuando una mujer se acerca al teléfono, llama al abasto, y pide que se le envíen a domicilio las cosas que necesita. ¡Así oraba Muller a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Puede usted tener una fe como ésa en usted mismo? Puede usted poseer tal capacidad, aparte del don y el ungimiento del Espíritu de Dios? El propósito de ejercer algo que no poseemos, conduce al exceso en el reino de lo espiritual; y a menudo, el intento de usar la fe que no tenemos, nos extrae la poca confianza que tenemos en Dios. Permítaseme ilustrar lo que quiero dar a entender cuando hablo de la fe impartid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L MAESTRO SABI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Hace algunos años estaba yo realizando un culto en una iglesia presbiteriana de Medford, Oregón, Estados Unidos de América. Una tarde el Señor nos dirigió a tener un servicio de sanidad. El sitio se llenó, y muchos se quedaron fuera y en los salientes de las ventanas, mirando hacia adentro. Entre esa multitud de personas que estaba afuera había un pequeño muchacho inválido que caminaba con la ayuda de muletas. Mi corazón sufría por ese pequeñito, pues había una mirada patética en sus ojos y mi corazón se sintió conmovido. En silencio elevé mi corazón al Señor, y le pedí que me diera fe para la sanidad de ese muchachi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uego, a través de la plataforma, se acercó una fila de niños para que orara por ellos. La mayoría de ellos estaban acompañados por sus padres. Una niñita estaba de pie frente a mí. La madre estaba llorando. Puse mis manos sobre su cabeza y oré. No sucedió nada; pero el espíritu del culto pareció cambiar. Había una insensibilidad y una pesadumbre que caían sobre mí fuertemente. Oré de nuevo, y aquella sensación pareció aumentar. Con perplejidad miré a la madre que lloraba. Ella estaba sollozando. Al fin exclamó casi histéricamente: - ¿Por qué Jesús no sana a mi niñ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En qué iglesia se congrega usted? - le pregunté a uno de los individuos que estaba a mi lado, quien le hizo a la mujer esta pregunta: "¿Se ha metido usted alguna vez en el misticismo o en el ocultismo?"</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la confesó que sí. Su pequeña hija no iba a la iglesia Metodista. Ella misma no había estado allí durante largos meses. Semana tras semana había estado asistiendo a sesiones espiritistas. Entonces comprendí por qué el Señor había retenido su bendición y su fe. La madre continuó clamando con agonía de alma: -El ha sanado a otros; por favor, pídale que sane a mi niñita.</w:t>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e dije: - Hermana, ¿sabe usted algo acerca de la salvación por medio de la sangre que Jesús derramó en el Calvari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lla dijo que en un tiempo había sabido algo, pero que había venido una aflicción a su vida y, en vez de aferrarse un poco más fuertemente a la mano divina, se había apartado de Dios. En respuesta a la invitación que le hice, ella dijo que le gustaría dar su corazón a Cristo en ese mismo instante y en ese mismo lugar, y me pidió que orara por ella. Ella repitió las palabras de una oración que yo hice, y luego yo terminé con las siguientes palabras: "Confío en ti, Jesús, como mi Salvador personal, y reclamo la promesa de que la sangre de Cristo es la expiación por todos mis pecados. El pequeñito, saltó por la ventana, ¡dejando afuera las muletas! ¡El también estaba sana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l Espíritu Santo se encargó de aquel servicio de tal manera, que rara vez he visto yo nada igual. No sólo hubo gente sanada, sino que muchos fueron salvos. Por el pasillo pasó hacia adelante una querida viejecita que había estado en una silla de ruedas durante años. Pero pasó saltando, gritando y alabando a Dios, así como hacía la gente cuando nuestro Salvador anduvo por las calles con los hombres. ¡Qué culto! ¡Qué tiempo para hacer que los hombres adoraran al Señor y que los ángeles se regocijara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hora bien, supongamos que yo hubiera tenido fe para la sanidad de aquella niñita. Supongamos que cuando al principio coloqué mis manos sobre su cabeza, ella hubiera quedado bien. La madre de ella hubiera tomado la sanidad como una señal de que la sesión espiritista estaba en la voluntad del Señor, y desde ese momento en adelante se hubiera enmarañado más profundamente en el espiritismo, el cual no creo que es de Dios. Así pues, cuando oré con mi falta de entendimiento, el espíritu de fe y certidumbre me fue retirado. ¡Cuán vacío me sentí! Luego, cuando la madre aceptó a Jesús como su Salvador personal, la fe me fue impartida y la obra se realizó. En vez de luchar para ser sanados, ¡qué vida más rica y más dulce fuera, si miráramos a Jesús, "el Autor y Consumidor de nuestra f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UNA MAÑANA FELIZ</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Una mañana de marzo, hace algunos años, cuando salí de mi hogar sentía el amor y la presencia del Nazareno en mi corazón. Iba a orar por una pobre mujer que había perdido la cordura, y que estaba confinada en una institución apartada para esa clase de enfermos. Ahora mismo puedo oír los sollozos de su marido, cuando lloraba desesperadamente a causa de la condición transida de su corazón. De repente, y sin ninguna advertencia, el desastre había destruido un bello hogar, con la rapidez de un rayo. Dios era su única esperanza, y ellos lo sabían. Yo deseaba orar por esa mujer y había salido con la confianza en el Señor de que El oiría y contestaría la oración. Ella se encontraba en una condición de impotencia, ¡y en las garras de un espíritu malo! Cuando al fin llegué a su habitación, ella pronunció una blasfemia y una obscenidad con una voz que no era la suy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sa mañana ni vimos respuesta visible para nuestras oraciones; pero el pobre hombre aturdido me agarró por las solapas de mi chaqueta y ásperamente insistió en que nos negáramos a rendirnos, y que en vez de ello, nos mantuviéramos asediando al trono de la gracia para pedir la sanidad que sólo Jesús podía dar. En conformidad con esto, llamé a mi iglesia a orar; y llamé también a otras iglesias. Convinimos en orar durante un día entero para pedir la liberación de la pobre y sufriente mujer, y más de un guerrero de oración resolvió permanecer de rodillas hasta que la mujer fuera liberad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Como a las cuatro de esa tarde, mientras yo estaba orando cerca del altar de la iglesia, sentí que el Espíritu del Señor vino sobre mí. Con el impulso de esa unción, me puse de pie, y temblando por la emoción y la gloria de la presencia del Señor, anuncié que nuestras oraciones habían llegado a la presencia de Dios, y que la respuesta que deseábamos venía en camino. Caminé hacia el teléfono y le dije al marido de aquella mujer que creíamos que habíamos obtenido la victoria. ¡La habíamos obtenido! Al día siguiente, luego de un breve rato de oración y de ungimiento, ella se levantó, con victoria y triunfo, y regresó una vez más a su hogar para estar con sus amantes seres queridos: su esposo y sus hijos. Yo supe cuál fue el momento en que el espíritu malo salió del cuerpo. Estuve consciente del momento en que quitó las garras de su pobre alm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Yo comprendí que la fe del Señor Jesucristo había sido dada, liberada, en ese momento de victoria. Yo mismo no pude liberar la fe del Señor; si hubiera podido, con mi limitada comprensión del propósito de Dios, ella hubiera sido sanada la primera vez que oré por ella. Pero no fue sino en el momento en que el Señor, por su onmisciencia, liberó en mí la fe que me había impartido por su amor y gracia, cuando ocurrió el milagro. El hecho de que poseamos la fe, como un grano de mostaza, siempre está sujeto, no sólo a que sea impartida por El, sino también a su control.</w:t>
      </w:r>
    </w:p>
    <w:p>
      <w:pPr>
        <w:pStyle w:val="Textosinformato"/>
        <w:jc w:val="both"/>
        <w:rPr>
          <w:rFonts w:ascii="Arial" w:hAnsi="Arial" w:eastAsia="MS Mincho;ＭＳ 明朝" w:cs="Arial"/>
          <w:sz w:val="22"/>
        </w:rPr>
      </w:pPr>
      <w:r>
        <w:rPr>
          <w:rFonts w:eastAsia="MS Mincho;ＭＳ 明朝" w:cs="Arial" w:ascii="Arial" w:hAnsi="Arial"/>
          <w:sz w:val="22"/>
        </w:rPr>
        <w:t>El otro día me dijo una mujer:</w:t>
      </w:r>
    </w:p>
    <w:p>
      <w:pPr>
        <w:pStyle w:val="Textosinformato"/>
        <w:jc w:val="both"/>
        <w:rPr>
          <w:rFonts w:ascii="Arial" w:hAnsi="Arial" w:eastAsia="MS Mincho;ＭＳ 明朝" w:cs="Arial"/>
          <w:sz w:val="22"/>
        </w:rPr>
      </w:pPr>
      <w:r>
        <w:rPr>
          <w:rFonts w:eastAsia="MS Mincho;ＭＳ 明朝" w:cs="Arial" w:ascii="Arial" w:hAnsi="Arial"/>
          <w:sz w:val="22"/>
        </w:rPr>
        <w:t>- Ore por mí, por favor. Tengo toda la fe del mundo.</w:t>
      </w:r>
    </w:p>
    <w:p>
      <w:pPr>
        <w:pStyle w:val="Textosinformato"/>
        <w:jc w:val="both"/>
        <w:rPr>
          <w:rFonts w:ascii="Arial" w:hAnsi="Arial" w:eastAsia="MS Mincho;ＭＳ 明朝" w:cs="Arial"/>
          <w:sz w:val="22"/>
        </w:rPr>
      </w:pPr>
      <w:r>
        <w:rPr>
          <w:rFonts w:eastAsia="MS Mincho;ＭＳ 明朝" w:cs="Arial" w:ascii="Arial" w:hAnsi="Arial"/>
          <w:sz w:val="22"/>
        </w:rPr>
        <w:t>Yo sabía lo que significaban esas palabras. Oímos esa expresión muchísimas veces. Le respondí:</w:t>
      </w:r>
    </w:p>
    <w:p>
      <w:pPr>
        <w:pStyle w:val="Textosinformato"/>
        <w:jc w:val="both"/>
        <w:rPr>
          <w:rFonts w:ascii="Arial" w:hAnsi="Arial" w:eastAsia="MS Mincho;ＭＳ 明朝" w:cs="Arial"/>
          <w:sz w:val="22"/>
        </w:rPr>
      </w:pPr>
      <w:r>
        <w:rPr>
          <w:rFonts w:eastAsia="MS Mincho;ＭＳ 明朝" w:cs="Arial" w:ascii="Arial" w:hAnsi="Arial"/>
          <w:sz w:val="22"/>
        </w:rPr>
        <w:t>- Hermana, si usted tiene tanta fe, ¿por qué está enferma?</w:t>
      </w:r>
    </w:p>
    <w:p>
      <w:pPr>
        <w:pStyle w:val="Textosinformato"/>
        <w:jc w:val="both"/>
        <w:rPr>
          <w:rFonts w:ascii="Arial" w:hAnsi="Arial" w:eastAsia="MS Mincho;ＭＳ 明朝" w:cs="Arial"/>
          <w:sz w:val="22"/>
        </w:rPr>
      </w:pPr>
      <w:r>
        <w:rPr>
          <w:rFonts w:eastAsia="MS Mincho;ＭＳ 明朝" w:cs="Arial" w:ascii="Arial" w:hAnsi="Arial"/>
          <w:sz w:val="22"/>
        </w:rPr>
        <w:t>Ella me miró extrañada. Luego, después de unos momentos de reflexión, se fue a orar y pedir fe, "como un grano de mostaz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Ahora mismo mientras escribo, estoy mirando retrospectivamente en espíritu. Estoy mirando desde las montañas de la retrospección hacia el camino por el cual el Salvador me ha dirigido. Puedo ver las campañas, en el Canadá y en los Estados Unidos de América, en las cuales por la gracia de Dios he tenido el privilegio de orar hasta por unas 10.000 personas en un solo mes. Uno no puede hacer eso sin que le queden algunas experiencias grabadas de manera indeleble en la mente. En un culto, la atmósfera puede ser tensa y dura; parece que la oración fuera en vano, y nuestros esfuerzos para obtener la victoria se encuentran con un aparente fracaso. Luego, una ráfaga de gloria y un paso rápido del poder del Espíritu Santo levantan a todo el auditorio hasta los portales de los cielos. He sentido en mi mejilla el beso de las brisas del cielo, y he visto auditorios tan transportados y levantados en espíritu, que han cantado de verdad: "Esto es como el cielo para mí." En tales cultos sólo se ha destacado la gran verdad de que el hombre en sí mismo es impotente ante "la potestad del aire", y de que tiene que haber una manifestación y una evidencia de la presencia y del poder del mismo Señ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Sin mí nada podéis hacer", dijo e1 Salvador. Neciamente respondemos algunas veces: "Ah sí, yo puedo, porque tengo fe. Puedo usarla, ejercitarla y hacer que por medio de ella ocurran las cosas, pues la Palabra de Dios dice que si tenemos fe, podemos mover montañas." A eso yo respondería: "Proceda, trate de hacerlo, y espere los resultad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Todas. las cosas son posibles para los que creen. Pero es importante saber qué es lo que usted cree. Creer que usted, aparte de la gracia de la fe impartida, posee un poder que puede mover montañas es en realidad algo peligroso. Conozco a muchos que han tratado de realizar ese programa por su propia fuerza, y tal vez basados en su propia justicia. Pero su suerte ha sido la tristeza, y no el goz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A HIJA DE UN VICARI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Cuando uno cree en Jesús, bueno, ¡ésa es una cosa diferente! Cuando uno cree en su presencia y en su promesa, en su poder, en su gracia y en su fortaleza, entonces va marchando por la autopista de la victoria hacia las alturas de la oración que obtiene repuesta. Cuando uno mengua, El tiene que crecer. Cuanto menos haya del yo, más hay de El. Cuanto más crucifixión haya de la vida propia con su espíritu de orgullo, tanto más los rayos de la resurrección de su vida impartirán poder y salud a nuestra alma y a nuestro cuerp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Hubo un culto que jamás olvidaré. Fue realizado en el estadio de Winnipeg, Canadá, hace algunos años. Estuvo como ayudante en la campaña mi querido amigo, el arcediano Fair, de la iglesia Anglicana. El llevó a la reunión a uno de su vicarios, un piadoso clérigo, llamado Hobbs. Este querido hermano tenía una hija, que había sido devuelta de una de las más famosas clínicas de los Estados Unidos de América a su hogar para que muriera allí. En lo que concierne a la ciencia, ya no había esperanz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que estos dos clérigos trajeron a esa mujer a la reunión cuando el dolor que tenía era tan agudo que se hallaba bajo la influencia de los calmantes. Tenía que tomarlos para poder vivir, pues el dolor y el sufrimiento eran insoportables. Ella se sentó en una gran silla acolchada y rodeada con almohadas. El campo deportivo estaba lleno, no sólo de personas, sino con la presencia del Señor.</w:t>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Hacia el fin del servicio, sentí que algo raro, que ahora se me ha hecho familiar, entró en mi corazón. Literalmente me derretí en su divina Presencia. Me volví hacia un pastor que estaba sentado cerca y le dije: "El Señor está en este lugar, y yo creo que El va a realizar un milagro esta noche que va a sacudir la reunión con la manifestación de su poder." Tan pronto como hube dicho estas palabras, sentí que se me impartía la fe a favor de la mujer enferma.</w:t>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No me detuve. Caminé hasta estar junto al arcediano Fair, y le pedí que orara conmigo por la hija de su vicario. El me agarró la mano y dijo: "Hermano mío, yo puedo sentir la presencia de Jesús en este culto de una manera en que nunca antes en mi vida la he sentido. Siento que El va a hacer un milagro esta noche. "¡Y lo hizo! Sobre el pobre cuerpo fatigado y enfermo de esa muchacha, fue colocada la mano divina; y ella descansó en los Brazos Eternos. Pudimos ver la corriente de salud que volvió a sus mejillas. Ella no murió. ¡Vivió, y vive aún hoy como un testimonio viviente del poder de nuestro maravilloso Señ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Un año después, cuando de nuevo visité el mismo edificio, me paré en el mismo sitio donde el Señor me había visitado aquella noche. Al estar de pie allí, recordé lo que yo había estado haciendo y lo que había sucedido en el momento en que El me impartió la fe de la cual carecía mi propio y pobre corazón. Esa es la razón por la que digo que la fe es un don de Dios. Uno no la posee para utilizarla a voluntad, sino para el propósito para el cual El la da y permite que uno la tenga. Permítaseme repetir. El nos da la fe necesaria para todas las cosas que están en conformidad con su bendita voluntad. Esa fe primero es dada, y luego crece como un fruto del Espíritu. Pero con respecto a la fe que mueve montañas, que vence las enfermedades y destruye todas las barreras con milagroso poder, aún sostengo que tal fe es posible sólo cuando es impartida, y eso cuando está en conformidad con la voluntad del Salvad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Así que, ponga usted toda su confianza en Jesús, pues su socorro sólo viene de El. Apóyese fuertemente en el pecho del Maestro, pues sólo cuando usted está en contacto con El puede beber de la dulzura de su presencia; y no permita que el diablo lo lleve a creer en el poder de sus propias hazañas espirituales, porque sin el Hombre del Calvario, usted no puede hacer nad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Confíe en El cuando la fe sea retenida, y alábelo cuando le sea dada. Recuerde que El "todo lo hace bien". Usted y yo andaríamos desatinadamente y vagaríamos por el sendero, si no fuera por su mano que restringe y retiene, y si no fuera también por su abundante provisión para todas nuestras necesidades. Las cosas que a usted le parecen buenas hoy, pudieran estar vestidas con el manto de la tristeza mañana. Cuánto mejor es permitir que El haga su voluntad en usted, y no que usted trate siempre de hacer lo que quiere con E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e es mi mensaje. ¡Lo único que vale es Jesús! Sólo Jesús. El Cristo del Calvario, que es el Dador de toda buena dádiva y de todo don perfecto, también es el Autor y Consumador de la fe de usted. Regocíjese en el amor que no lo abandonará. Esté feliz en la presencia de un Amigo que lo conoce a usted mejor que usted mismo. Luego, algún día, cuando los trabajos de la vida sean mayores, usted cantará:</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iempre el Salvador me guía</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Y me anima donde voy;</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Me da gracia en toda prueba,</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Del Pan vivo como y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unque mis pasos vacilen</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Y mi alma sedienta esté,</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Que brota de roca viva</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 manantial puedo ver.</w:t>
      </w:r>
    </w:p>
    <w:p>
      <w:pPr>
        <w:pStyle w:val="Textosinformato"/>
        <w:jc w:val="both"/>
        <w:rPr>
          <w:rFonts w:ascii="Arial" w:hAnsi="Arial" w:eastAsia="MS Mincho;ＭＳ 明朝" w:cs="Arial"/>
          <w:sz w:val="22"/>
        </w:rPr>
      </w:pPr>
      <w:r>
        <w:rPr>
          <w:rFonts w:eastAsia="MS Mincho;ＭＳ 明朝" w:cs="Arial" w:ascii="Arial" w:hAnsi="Arial"/>
          <w:sz w:val="22"/>
        </w:rPr>
        <w:t>¡Y qué gozo más grande podrá haber que el de poseer aquella fe que es la fe de Dios</w:t>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10</w:t>
      </w:r>
    </w:p>
    <w:p>
      <w:pPr>
        <w:pStyle w:val="Textosinformato"/>
        <w:jc w:val="center"/>
        <w:rPr>
          <w:rFonts w:ascii="Arial" w:hAnsi="Arial" w:eastAsia="MS Mincho;ＭＳ 明朝" w:cs="Arial"/>
          <w:b/>
          <w:b/>
          <w:bCs/>
          <w:sz w:val="22"/>
          <w:u w:val="single"/>
        </w:rPr>
      </w:pPr>
      <w:r>
        <w:rPr>
          <w:rFonts w:eastAsia="MS Mincho;ＭＳ 明朝" w:cs="Arial" w:ascii="Arial" w:hAnsi="Arial"/>
          <w:b/>
          <w:bCs/>
          <w:sz w:val="22"/>
          <w:u w:val="single"/>
        </w:rPr>
        <w:t>LA FE ES UN FRUTO</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a experiencia cristiana es una gran aventura. Nunca llegamos al fin de esa andanza o experiencia. No importa cuál pico montañoso escalemos, siempre hay otro para escalar un poco más adelante. Lo futuro es más grande que lo pasado, pues hay campos paradisíacos y praderas de gloria que nunca han sido explorados. Esta es la gran verdad que ofrece un desafío al seguidor del Señor Jesús. Bajo su dirección, ya que El nunca obliga ni ejerce coerción, tenemos el privilegio de escalar en espíritu hasta muy cerca de las puertas del mundo que los ojos humanos no pueden ver, y que son guardadas por la paz de Dios que sobrepasa todo entendimiento, a través de Jesucristo. Es allí donde comenzamos a comprender lo incomprensible, y a observar el Apocalipsis de los misterios que están escondidos para muchísimas person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De una cosa, entre muchas, la Biblia habla con voz no incierta. Claramente afirma que las cosas espirituales sólo se disciernen con la mente del Espíritu. La mente finita del hombre es incapaz de comprender, no sólo al Infinito, sino también las cosas que pertenecen al Infinito. La razón de esto es que son dos reinos distintos y diferentes. No hay puerta que conduzca del uno al otro, aparte del mismo Señor; ni hay método por el cual pueda el hombre alguna vez entender a Dios o acercarse a El, excepto por medio de nuestro Salvad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l dijo de sí mismo: "Yo soy la puerta... nadie viene al Padre, sino por mí." Si le fuera posible al hombre entrar al reino de lo espiritual por las puertas de la mente y por los caminos del intelecto, pronto estaría edificando una torre de Babel que llegara hasta los cielos; y luego, el siguiente paso de que tendríamos noticia, sería que el hombre estaría intentando destronar al mismo Dios. En efecto, eso es precisamente lo que ha estado tratando de hacer. Casi todas nuestras modernas filosofías, que están ofreciendo sustitutos para la "religión antigua", están intentando humanizar a Dios y deificar al hombre. Frustrados en su intento de comprender al Infinito con sus mentes finitas, han tratado de materializar todas las cosas que se relacionan con el Espíritu y que están vinculadas con el poder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Qué ha ocurrido con esto? A causa del entendimiento finito y limitado del hombre, éste ha intentado cambiar el plan de "salvación por gracia, por medio de la fe", en un plan de salvación mediante la conducta. Ha tratado de hacer hincapié en lo que él hace, y no en lo que es. Según su opinión, por tanto, el carácter ha llegado a ser la "cruz" sobre la cual el yo es crucificado, y los instintos más bajos están condenados a retorcerse y deformarse, pero nunca a morir. Como resultado, la cruz en la cual murió el Salvador, llega a ser para él innecesaria y obsolet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Todo esto es de gran importancia a la luz de lo que ahora voy a decir: ¿Por qué el hombre natural ha hecho que la fe sea un producto de la mente finita, cuando todos los otros frutos del Espíritu se los ha atribuido a Dios? Para muchísimos cristianos, la fe sigue siendo su propia capacidad para creer una promesa o una verdad, y a menudo se basa en sus luchas para eliminar la duda y la incredulidad por medio de un proceso de continuas afirmaciones.</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ólo hace unos días oí a un predicador que ilustraba lo que es la fe. El nos dijo que es un factor necesario en el desarrollo de cada fase de nuestra vida. En todo caso, en eso estoy de acuerdo, hasta cierto punto. Dijo que cuando subimos a un tranvía, ejercemos fe. Tenemos fe en el vehículo, fe en el hombre que lo conduce, y fe en el poder que impulsará al vehículo por sus rieles. Continuó por multitud de departamentos relacionados con nuestra vida diaria, y usó muchas ilustraciones sencillas para apoyar lo que él decía que eran manifestaciones de nuestra fe. Concluyó con una pregunta: "Si tenemos fe en el conductor del tranvía, ¿no debemos tener fe en Dios?"</w:t>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a fe de la cual él habló no era en absoluto la fe del Nuevo Testamento. Ni siquiera estaba relacionada con ella. Para mí es ridículo decir que "la fe que mueve montañas", de la cual habló Jesús, es una hermana mayor de la "fe que ponemos en un conductor de tranvía". No importa cuánto nutre usted y cultiva el espíritu que el mundo interpreta como "fe", nunca crecerá hasta llegar a ser la fe que fue presentada por Jesús en los tiempos antiguos. ¡Seamos honestos! ¿No hemos tratado también nosotros de hacer precisamente es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No hemos dicho: "Voy a creer que ya está hecho, y si puedo creer que ya está hecho, entonces se hará"? ¿No hemos examinado una promesa, y luego hemos luchado y nos hemos esforzado con toda nuestra fuerza para producir el resultado por nuestra propia capacidad de creer? Hace algún tiempo, un hombre pobre y frustrado, que indudablemente amaba a su Señor, metió la mano en una cesta de serpientes para probar su fe en Dios. Durante varias semanas estuvo enfermo, luchando entre la vida y la muerte. Al fin salió bien, pero fue un incidente deplorable que hizo mucho para destruir la confianza de muchos en la experiencia cristiana real y en un caminar bíblico con Dios. Sin duda, él creyó en Dios; pero lo que él llamó fe, tenía sabor a una presunción pecaminos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Un día, hace años, tuve una larga conversación con una de las secretarias de Pandita Ramabai, quien era un amado líder espiritual en la India. Ella me contó la historia de cómo "las cobras vinieron a Mukti", después de una maravillosa y gloriosa manifestación del bendito Espíritu Santo sobre las muchachas en el hogar y en la escuela. Las cobras aparecieron durante la noche y mordieron a muchas de las muchachas que se hallaban en el recinto. Sin duda, por algunos momentos hubo gran temor; pero el Espíritu del Señor impartió fe de una manera tan maravillosa para la emergencia, que en vez de gemidos y gritos de angustia, se elevó hasta el cielo un gran grito de victoria v alabanza. ¡Ni una sola muchacha murió por las heridas mortales! Todas fueron sanadas. ¡El poder del Señor las libró! Fue la fe que Dios impartió lo que las sacó con bie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la fe hay cierta creencia, pero la fe es más que creer! Hay una roca en la montaña, pero la montaña es más que la roca. Si la roca afirmara que ella es la montaña, yo le diría: "Usted es demasiado presumida." La verdad que debe destacarse es la siguiente: los ingredientes de la propia manufactura intelectual de uno no pueden mezclarse en crisoles espirituales de farmacéuticos para producir fe. Un poquito más de confianza, una pizca adicional de seguridad mezclada con una creencia un poco más fuerte, más otras pocas cosas, no producirán la fe que mueve montañas. ¡Usted está más cerca de la manifestación de esta gracia impartida, cuando comprende su propia impotencia y su entera dependencia del Señ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L AMOR DE DI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MS Mincho;ＭＳ 明朝" w:cs="Arial" w:ascii="Arial" w:hAnsi="Arial"/>
          <w:sz w:val="22"/>
        </w:rPr>
        <w:t>Gálatas 5:22 declara que la fe es un fruto del Espíritu. ¿No es tiempo de que comencemos a creerlo? Examinemos este otro fruto de la gracia que crece en el árbol del corazón y de la vida lavados por la sangre de Cristo. Lo primero es el amor. ¿Con el amor de quién amamos nosotros? ¿Es nuestro propio amor el que ha llegado a ser más limpio y más dulce a causa de algo que ha sucedido en nuestros corazones? No, ¡diez mil veces no! Es el amor de Dios derramado en nuestros corazones por el Espíritu Santo. Es el maravilloso amor de Dios que llena las cámaras del corazón; y sólo el hecho de poseer ese amor divino hace posible que amemos a nuestros enemig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Cuando Esteban fue apedreado por hombres crueles e inicuos, qué fue lo que lo hizo clamar: "Señor, no les tomes en cuenta este pecado"? ¡Eso no lo dijo para causar algún efecto! Ni fue una supuesta exposición de heroísmo en un momento de crisis. ¡Fue la manifestación del amor de Dios derramado en su corazón por el Espíritu Santo la que lo capacitó para bendecir a los que lo maldecían, con un amor genuino hacia sus propios asesinos! El mundo dirá que es ridículo que un hombre actúe de esa manera; y para el corazón no regenerado es verdaderamente ridículo, pero no para el cristiano, no para el redimido que por gracia ha llegado a ser participante de la naturaleza divin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Fue un amor real, el amor de Dios que brotó a través del corazón de Esteban, el que fluyó como un río de la fuente de la gracia. ¿No fue eso muy similar a lo que dijo nuestro Salvador cuando estaba en los sufrimientos del Calvario: "Padre, perdónalos, porque no saben lo que hacen"? Fue el amor lo que hizo que Jesús dijera eso. ¡El amor de Dios! Fue el amor del cielo, que por medio de Jesús, estaba haciendo una corta visita a la tierr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No fue por casualidad que tanto Esteban como Jesús dijeron prácticamente lo mismo. Esteban no estaba tratando de imitar a su Maestro; tampoco Jesús se estaba presentando simplemente como un ejemplo para que los hombres se esfuercen por emularlo. El hecho es que ambos dijeron lo mismo por cuanto ambos tenían el mismo amor. Era el amor de Dios el que estaba en ambos corazones. Jesús lo tenía por cuanto El era Dios; Esteban lo tenía por cuanto él tenía a Dios en su coraz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amor humano puede mejorar. Puede hacerse mejor al crecer en cualidad y cantidad; pero si el hombre viviera un millón de años, nunca podría hacerlo suficientemente bueno para equipararlo con el amor de Dios. ¿Cómo obtenemos el amor de Dios? Dios lo da, y el Espíritu lo imparte. Esto no sólo es verdad con respecto al amor de Dios, sino también con respecto a la fe de Dio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GOZO PROCEDENTE DE LAS MONTAÑA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MS Mincho;ＭＳ 明朝" w:cs="Arial" w:ascii="Arial" w:hAnsi="Arial"/>
          <w:sz w:val="22"/>
        </w:rPr>
        <w:t>Luego, tenemos gozo. El gozo es el segundo fruto del Espíritu que Pablo menciona en su Epístola a los Gálatas. No es el segundo en importancia, pero es el segundo en la lista de aquellas gracias que el Espíritu cultiva y hace crecer en el corazón del que ha sido lavado por la sangre de Cristo. ¿Qué es este gozo? ¿Su manifestación y expresión dependen del ambiente y de las circunstancias? ¿Hay muchas otras cosas que tienen que cuadrar para que sea efectivo en el reino de la experienci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Hace algunos años hablé en un campamento en un distrito en que muchas de las personas eran muy pobres. Una noche, precisamente antes de la hora del servicio, me escapé de la gente en mi automóvil a fin de tener una oportunidad de meditar un poco antes de subir al púlpito a predicar. En el automóvil moderno no se necesita mucho tiempo para recorrer unos kilómetros, de modo que pronto me hallé en la carretera a ocho kilómetros del campamento. Al pasar por una parte boscosa, vi que un hombre, una mujer y cuatro niños salían del bosque y comenzaban a andar por la carretera. Todos estaban descalzos. Llevaban los zapatos en las manos; es decir, los que eran suficientemente afortunados para tener zapatos. ¡Sólo el mayor de los cuatro hijos tenía zapat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Paré el auto y los saludé. Sonrientes, pero con evidente timidez, aceptaron mi oferta de llevarlos en mi automóvil. Iban para el campamento. En los portones del campamento se sentaron en la grama y se pusieron los zapatos. En pocos minutos habían viajado los ocho kilómetros en mi coche. De otro modo hubieran tenido que caminar durante más de una hora. La noche siguiente ocurrió que pasé por ese lugar otra vez, y los volví a transportar. Ocurrió que yo estuve en esa vecindad todas las noches, y los invité a que fueran conmigo en mi automóvil a los servic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n el camino, después que pasaron la extrañeza y la timidez, ¡daban testimonio y cantaban, y volvían a cantar y a dar testimonio! El gozo de ellos era tan abundante, que fue un tónico para mi alma. Eso me ayudó a predicar mejor. Ellos llevaban los zapatos en las manos para que la suela no se les desgastara en la carretera de concreto. Eran tan pobres como los proverbiales indigentes, y vivían metidos entre las montañas a muchísimos kilómetros de distancia; pero eran mucho más ricos que muchos que viven en grandes casas y que tienen más que suficiente de las posesiones de este mundo efímer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a noche, hacia el final del campamento, dije al padre de esta familia: "Tal vez, hermano mío, venga el día cuando el Señor le dé a usted una casa mejor y más grande. Usted sabe que El a menudo nos prospera tanto temporal como espiritualmente. La Biblia dice que..." El hermano me interrumpió. Una sonrisa de felicidad apareció en su rostro y comenzó a cantar:</w:t>
      </w:r>
    </w:p>
    <w:p>
      <w:pPr>
        <w:pStyle w:val="Textosinformato"/>
        <w:jc w:val="both"/>
        <w:rPr>
          <w:rFonts w:ascii="Arial" w:hAnsi="Arial" w:eastAsia="MS Mincho;ＭＳ 明朝" w:cs="Arial"/>
          <w:sz w:val="22"/>
        </w:rPr>
      </w:pPr>
      <w:r>
        <w:rPr>
          <w:rFonts w:eastAsia="MS Mincho;ＭＳ 明朝" w:cs="Arial" w:ascii="Arial" w:hAnsi="Arial"/>
          <w:sz w:val="22"/>
        </w:rPr>
        <w:t>Una carpa o una cabaña, ¿por qué me he de preocupar? Me están construyendo un palacio más allá; Aunque estoy exiliado de mi hogar, aún puedo cantar, Soy hijo del Rey, a Dios puedo alaba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os pequeños hijos le ayudaron a cantar, y su buena esposa también cantó. Cuando terminó, se rascó el enmarañado cabello que tenía sobre su vieja cabeza de montañés, y dijo: "Hermano Price, usted nunca necesita decirme que tengo que tener una casa grande para ser feliz. Si el Señor me la da, entonces le daré las gracias; pero en mi corazón tengo algo que no lo vendería por todo el dinero del mundo. Es el gozo del Espíritu Santo."</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o es lo que quiero dar a entender. Usted no puede levantarse por la mañana y decir: "Este es el día en el cual estaré lleno de gozo. Voy a estar muy feliz hoy, porque he decidido tener mucho gozo." Usted lo tiene, o no lo tiene. El hombre del mundo puede tener su gozo sintético que es el juguete del ambiente y el esclavo de las circunstancias. Pero el cristiano puede tener el gozo que es impartido por el Espíritu Santo, y puede regocijarse de su manifestación en cualquier circunstancia de la vida. No depende del ambiente, ni es esclavo de las circunstancias. ¡Es un don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PAZ, PERFECTA PAZ</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uego, hay paz. ¡Oh, qué dulzura la de aquella hermosa paz que Dios implanta en los corazones de los que lo aman! ¡Qué maravilloso día fue para los discípulos aquel en que Jesús les dijo: ¡"Mi paz os doy"! No era la paz que el mundo conoce, porque esa paz es falsa, débil y trivial, y en cualquier momento puede ser lanzada en la tormenta por los vientos de la aflic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La paz que El da, sobrepasa todo entendimiento humano. Es tan profunda que ningunas aflicciones superficiales pueden afectarla; tan divina que ninguna mano humana puede quitarla jamás; ¡es una paz que se establece profundamente en el alma! Es la misma paz que Jesús tuvo cuando con su dignidad real se mantuvo impasible ante la aturdidora multitud en el palacio de Pila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Permítame preguntarle (por cuanto es necesario que reconozcamos y recibamos esta verdad). Permítame, pues, volver a preguntarle: ¿Puede usted crear esa paz? ¿Puede producirla mediante un cambio de actitud mental, o mediante un cambio de perspectiva? ¿Puede usted siquiera desarrollar la paz que El sólo puede dar? Usted y yo sabemos la respuesta. Simplemente, en medio de la tormenta, colóquese usted en los brazos del amor, y conozca la paz. "Paz, perfecta paz, aunque las tristezas surjan alrededor. En el regazo de Jesús, nada, sino la calma es lo que se halla." Esta es la paz que es impartida por el Espíritu. Lo único que tenemos que hacer es recibirla. Esa es la belleza de la vida que está centrada en Cristo, una vida que está escondida con Cristo en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sí es con la fe. El no nos la da como un juguete que lo operemos para nuestra ruina y en cosas que son contrarias a su voluntad. El conoce mi necesidad. E1 conoce la de usted también; y él nos ha dado sus promesas de que no retendrá ningún bien a los que andan en integridad. Así que nosotros descansamos en esa promesa; y permanecemos en El, así como El permanece en nosotros.</w:t>
      </w:r>
    </w:p>
    <w:p>
      <w:pPr>
        <w:pStyle w:val="Textosinformato"/>
        <w:jc w:val="both"/>
        <w:rPr>
          <w:rFonts w:ascii="Arial" w:hAnsi="Arial" w:eastAsia="MS Mincho;ＭＳ 明朝" w:cs="Arial"/>
          <w:sz w:val="22"/>
        </w:rPr>
      </w:pPr>
      <w:r>
        <w:rPr>
          <w:rFonts w:eastAsia="MS Mincho;ＭＳ 明朝" w:cs="Arial" w:ascii="Arial" w:hAnsi="Arial"/>
          <w:sz w:val="22"/>
        </w:rPr>
        <w:t>El hecho de saber que El está presente, que comprende y se preocupa, es suficiente para que yo conozca el gozo que brota eterno con el conocimiento de que todas las cosas ayudan a bien a los que conforme a su propósito son llamados. Entonces conoceremos el resto que viene como resultado de colocar nuestra seguridad personal en la seguridad de Cristo, al echar toda nuestra solicitud en E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el desarrollo de la voluntad de El en la vida de usted, permítame asegurarle que cuando se necesite la fe, no le será retenida; porque el mismo Dador de toda buena dádiva y todo don perfecto es el Autor y Consumador de nuestra f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11</w:t>
      </w:r>
    </w:p>
    <w:p>
      <w:pPr>
        <w:pStyle w:val="Textosinformato"/>
        <w:jc w:val="center"/>
        <w:rPr>
          <w:rFonts w:ascii="Arial" w:hAnsi="Arial" w:eastAsia="MS Mincho;ＭＳ 明朝" w:cs="Arial"/>
          <w:b/>
          <w:b/>
          <w:bCs/>
          <w:sz w:val="22"/>
          <w:u w:val="single"/>
        </w:rPr>
      </w:pPr>
      <w:r>
        <w:rPr>
          <w:rFonts w:eastAsia="MS Mincho;ＭＳ 明朝" w:cs="Arial" w:ascii="Arial" w:hAnsi="Arial"/>
          <w:b/>
          <w:bCs/>
          <w:sz w:val="22"/>
          <w:u w:val="single"/>
        </w:rPr>
        <w:t>EL VASO HECHO DE ARCILLA</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Son pocas las personas que han comprendido la cercana afinidad que hay entre lo natural y lo sobrenatural, entre el cuerpo y el espíritu. Erróneamente hemos separado estos dos elementos, y los hemos colocado en planos tan separados que muchos piensan que el Señor sólo puede satisfacer nuestras necesidades espirituales. Cuando llegamos hasta ese punto, inevitablemente pasamos por alto los gloriosos privilegios, que fueron comprados con sangre para el hombre físic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a gran obra redentora de nuestro Señor abarca al HOMBRE INTEGRALMENTE: cuerpo, alma y espíritu. Se extiende aun hasta el plano de las necesidades físicas. Jesús dijo a sus discípulos: "No os afanéis, pues, diciendo: Qué comeremos, o qué beberemos, o qué vestiremos? Porque los gentiles buscan todas estas cosas; pero vuestro Padre celestial sabe que tenéis necesidad de todas estas cosas. Mas buscad primeramente el reino de Dios y su justicia, y todas estas cosas os serán añadidas" (Mateo 6:31-33). Estas no son declaraciones obtenidas por inferencia, sino declaraciones directas y definidas. El no sólo dijo que nuestro Padre celestial sabía que nosotros teníamos necesidad de estas cosas, sino que definidamente prometió que El las suplirí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Hay un vínculo estrecho entre lo espiritual y lo natural. Sus discípulos no debían buscar lo natural, sino lo espiritual. Primero debían buscar el reino, y luego, al entrar en el reino, hallarían una abundancia que satisfaría toda necesidad de sus vidas. ¡Esa fue la promesa directa de nuestro Señ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Centenares de años antes que Jesús viniera a esta tierra, uno de los profetas de Dios se halló lejos de toda fuente de provisión humana, junto a un arroyo; y allí Dios vindicó su Palabra a él enviando a los cuervos con su alimento en el crepúsculo matutino y en el vespertino. La vasija de aceite de la viuda no se podía vaciar, a causa de la ilimitada provisión que ella tenía en el depósito de El. ¡El no proveyó el aceite por cuanto ella lo buscó, sino por el hecho de que ella le obedeció!</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l mandato siempre ha sido: "BUSCAD PRIMERAMENTE EL REINO DE DIOS." Esta es la razón por la cual se hace hincapié en que lo natural se rinda a lo espiritual, y en que presentemos en el altar toda nuestra naturaleza procedente de Adán; a fin de que Cristo sea para nosotros espiritualmente, y luego físicamente, todo lo que prometió se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orden del Señor siempre ha sido primero CREACION, y luego, RECREACION. Ha sido primero lo que es NATURAL, y después, lo que es ESPIRITUAL. En el capítulo 18 de Jeremías leemos:</w:t>
      </w:r>
    </w:p>
    <w:p>
      <w:pPr>
        <w:pStyle w:val="Textosinformato"/>
        <w:jc w:val="both"/>
        <w:rPr>
          <w:rFonts w:ascii="Arial" w:hAnsi="Arial" w:eastAsia="MS Mincho;ＭＳ 明朝" w:cs="Arial"/>
          <w:sz w:val="22"/>
        </w:rPr>
      </w:pPr>
      <w:r>
        <w:rPr>
          <w:rFonts w:eastAsia="MS Mincho;ＭＳ 明朝" w:cs="Arial" w:ascii="Arial" w:hAnsi="Arial"/>
          <w:sz w:val="22"/>
        </w:rPr>
        <w:t>Palabra de Jehová Que vino a Jeremías, diciendo: Levántate y vete a casa del alfarero, y allí te haré oír mis palabras. Y descendí a casa del alfarero, y he aquí que él trabajaba sobre la rueda. Y la vasija de barro que él hacía se echó a perder en su mano; y volvió y la hizo otra vasija, según le pareció mejor hacerla. Entonces vino a mí palabra de Jehová, diciendo: ¿No podré yo hacer de vosotros como este alfarero, oh casa de Israel? dice Jehová. He aquí que como el barro en la mano del alfarero, así sois vosotros en mi mano, oh casa de Israel (Jeremías 18:1-6).</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unca ha sido propósito del Creador el hacer una obra remendada! Los más viles pecadores se convierten en NUEVAS CRIATURAS cuando se colocan en los manos de El. ¡La enfermedad puede ser de la carne, pero LA CURA ES DEL ESPIRITU! La vasija que se echa a perder, tiene que ser colocada otra vez en las manos del Alfarero eterno, para que haga otra vasija, según lo que al Alfarero le parezca mejor hacer.</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UNA OBRA COMPLET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Cuántas personas acuden en busca de sanidad, y sólo buscan la sanidad física! ¡Quieren que el Señor les toque el cuerpo, mientras que el Señor está anhelando tocarles EL ESPIRITU! La manifestación física vendrá; pero Dios es Espíritu, y el flujo de la Vida de resurrección tiene que venir primariamente a través del Espíritu y no sólo a través del cuerpo físico. Cuando Jesús dijo: "Yo he venido para que tengan vida, y para que la tengan en abundancia", no sólo se refería a la vida espiritual, sino también a aquella vida que literalmente impregnaría cada átomo de nuestro ser, y nos saturaría con la gloria de la vida que no tiene fi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Algunos acuden en busca de sanidad, y no del SANADOR! Han previsto las emociones físicas. En algunos casos la oración puede haber parecido que no tuvo ningún valor; pero ninguna oración puede hacerse jamás en vano; y la oración que no es contestada hoy, no significa necesariamente que no será contestada mañana. "Amado, yo deseo que tú seas prosperado en todas las cosas, y que tengas salud, así como prospera tu alma" (3 Juan: 2). El cambio externo frecuentemente es sustituido por el cambio interno. ¡Somos transformados por su Espíritu en el hombre interior, antes que se vea la manifestación de la transformación en el hombre exterior! Ciertamente, el pasaje bíblico citado, procedente de la pluma del inspirado apóstol Juan, derrama una luz divina sobre el tema. El habló de PROSPERIDAD PARA EL HOMBRE EN SU INTEGRIDAD, ¡pero, aquello que debía prosperar y estar con salud, dependía de la prosperidad intern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sa es la razón por la cual las personas que dicen: "Si el Señor me sana, le serviré por el resto de mi vida", "están colocando el carro delante del caballo." Están buscando la manifestación de su poder desde afuera hacia adentro, cuando en realidad su poder opera DE ADENTRO HACIA AFUERA. ¡Nuestros cuerpos no sólo son las conchas en que vivimos; también son los tabernáculos del Altísimo! ¿No quiere El que estén bien y fuertes? Los rayos de sanidad de su vida de resurrección no brillan sobre nosotros desde afuera, sino que brillan a través de nosotros desde adentr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a ley del Señor es la PROGRESION! Somos transformados de gloria en gloria, pero el crecimiento hacia la perfección nunca es perfección hasta que se haya llegado a lo último. No hay nada perfecto en el humano, pues la perfección sólo se halla en lo divino. Acudimos a El para tener vida, y para tenerla más que abundantemente. ¡Su vida! ¡La vida de resurrección que desborda hasta que estemos inundados con su fluj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Hacemos bien cuando cantamos: "¡Ven a Jesús!" Es mejor todavía cuando decimos: "Jesús ha venido a mí." Sin embargo, es más excelente cuando declaramos: "¡El vive dentro de mi corazón!" Es bíblico que cuando las personas se hallan en necesidad, busquen a los ancianos de la iglesia, y pidan que brote una oración de los labios de algún hombre consagrado, pero ése no es el último recurso de Dios. Con E1 no necesitamos sacerdote, porque El es en realidad nuestro Sumo Sacerdote. Con él no necesitamos intermediario, porque El es el Mediador entre Dios y los hombres. El velo del templo se rasgó de arriba abajo; y el Lugar Santísimo se hizo accesible a todos los de la raza de Adán que, habiendo muerto con El en su muerte sustitutiva, ¡también son resucitados con El en la gloria y el poder de su vida de resurrec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tonces es cuando entregamos todo el ser a AQUEL QUE LO HIZO! Lo entregamos en consagración y rendimiento, y en abandono de nosotros mismos. Es entonces cuando la vasija que fue hecha de arcilla queda al cuidado del Alfarero celestial, el cual aun la hace otra vasija según le plazca. Aunque esté rota, El no la tira. ¡Con qué ternura y amor El nos rehace, y se nos imparte a sí mismo como nuestra sanidad para el cuerpo, para el alma y para el espíritu!</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OMER INTERNAMENTE</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No es el evangelista, ni el predicador, el que salva. Dios puede utilizar a un hombre ungido en la proclamación de su verdad, pero ningunas manos que no sean las del mismo Señor, podrán aplicar jamás la sangre del pacto eterno al corazón humano. Los ancianos de la iglesia pueden ungir con aceite y poner sus manos en el nombre del Señor Jesús. El pastor puede partir el pan y servir para otros labios la copa de la comunión; pero eso no significa necesariamente que el que recibe está recibiendo el cuerpo quebrantado del Señor Jesús y la sangre que El derramó. El comulgante debe no sólo "comer el pan" y "beber la copa" de la Cena del Señor, sino que debe realmente participar en espíritu del sacrificio de su Señor, a fin de satisfacer el verdadero propósito de esta santísima y preciosa ordenanz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No hay fórmula para la sanidad; tampoco hay ninguna fórmula ni regla por la cual uno pueda crecer en la gracia. Cuando por último llegamos al fin de nosotros mismos; cuando, habiendo condenado nuestra propia naturaleza carnal, con desprecio y disgusto por cuanto la vida procedente de Adán nos ha traído tristeza espiritual y dolor físico, nos rendimos plenamente, no sólo nuestra conducta, sino NOSOTROS MISMOS, al señorío de nuestro glorioso Señor; entonces comienza la VIDA CELESTIAL. No es por imitación, sino por participación como llegamos a ser de UNA NATURALEZA SIMILAR, de una SUSTANCIA SIMILAR, "pues como él es, así somos nosotros en este mundo" (1 Juan 4:17).</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sta transformación impregna de tal modo al hombre en su totalidad, que el sufrimiento del cuerpo va en conjunto con el destierro del dolor y de la angustia del corazón; porque aquel a quien el Hijo liberta, ¡es libre de verdad! Juan 8:36). Su gloria transformadora se refleja en nosotros en la medida que nosotros mismos somos transformados de gloria en gloria, ¡HASTA QUE DESPERTEMOS EN SU BENDITA SEMEJANZ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No dijo nuestro Señor: "No peques más, para que no te venga alguna cosa peor"? Vez tras vez, él vinculó la enfermedad externa con la condición del hombre interno. El no preguntó: "Estás muy enfermo?" o "¿Sientes mucho dolor?" Sino "¿Crees tú?" "Tienes una fe interna viviente?" A El no le preocupaba la condición exterior; siempre estaba sondeando por debajo de la carne orgullosa, en la condición interior. En vez de luchar y esforzarse para producir sanidad mediante este proceso prescrito, o mediante aquél, es mucho más agradable, e infinitamente más efectivo, colocar la vasija en las manos del Haced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ser humano siempre está inclinado a poner demasiado énfasis en las cosas pequeñas y a descuidar las cosas mayores por las menores. Lo relacionado con el sitio donde comemos y donde dormimos, como también otros asuntos terrenales, pueden recibir dirección divina, pero esas cosas no constituyen la FINALIDAD de Dios. El quiere que conozcamos a Jesús, porque conocerlo correctamente es tener vida eterna. El quiere dirigirnos hacia los planos celestiales. Muchísimos de nosotros nos preocupamos por el aspecto geográfico de nuestra obediencia. "Iré a este pueblo, Señor?" "Viviremos aquí, o viviremos allá?" Pudiera ser perfectamente cierto que el Señor tiene un lugar definido para nosotros, ¡pero es de mucha más importancia QUE VIVAMOS EN EL ESPIRITU! Para Jesús, lo supremo no era si estaba en Judea o en Samaria, sino que El estuviese en el centro de la voluntad de su Padre.</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MI HOGAR ES DI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Uno de los discípulos le preguntó: "Maestro, ¿dónde moras?" Jesús le respondió: "Venid y ved." Sin embargo, era relativamente tan escaso de importancia este asunto, que no se guardó ningún registro sobre el sitio preciso en que moraba Jesús. Simplemente no sabemos dónde estaba morando. No se dio la calle ni el número de la casa. ¿Vivía en la ciudad, o en el campo? Tal vez bajo las ramas extendidas de algún árbol del bosque, pues se nos dice que El no tenía lugar donde reclinar la cabeza: No sabemos dónde; ¡pero sabemos que SU HOGAR ERA DIOS! El vino a hacer la voluntad del Padre; y la voluntad del Padre fue la voluntad del Hij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Sabemos que El vivió en el lugar de la OBEDIENCIA IMPLICITA; "Y aunque era Hijo, por lo que padeció aprendió la obediencia" (Hebreos 5:8); "Y estando en la condición de hombre, se humilló a sí mismo, haciéndose obediente hasta la muerte, y muerte de cruz" (Filipenses 2:8). ¿No debiéramos nosotros también decir que algunas veces nuestros sufrimientos nos conducen hacia el lugar de la obediencia? Si eso es así, ¿no debiéramos buscar al Sanador en vez de buscar la sanidad?</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Puede ser muy humano que nosotros busquemos los efectos, y que constantemente esperemos verlos y oremos para que se produzcan; pero eso no es tan agradable a nuestro Padre como que le pidamos gracia PARA EXAMINAR LA CAUSA. Esa es la razón por la cual lo que somos es mucho más importante que lo que hacemos. "Alzaré mis ojos a los montes; ¿de dónde vendrá mi socorro?"(Salmo 121:1). ¡Ciertamente no viene de los montes! "MI SOCORRO VIENE DE JEHOVA, QUE HIZO LOS CIELOS Y LA TIERR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eemos acerca de la fe que mueve montañas, e inmediatamente comenzamos a mirar las montañas, en vez de buscar la fe que las moverá. ¡El es el Autor y Consumador de nuestra fe! Si El la comienza, y ella termina en El, ¿por qué tenemos que luchar para manufacturarla, cuando sólo El la puede impartir? ¡Oh, cuán dulce es su amorosa presencia, y cuán maravilloso, fuera de toda descripción, es el ejercicio de SU FE, y la manifestación de ¡SU PODER! Por nuestra cuenta, no podemos hacer nada. ¡Absolutamente nada! Estamos tan confundidos atendiendo a los detalles externos, y tan fatigados por el incesante trabajo, que no oímos la voz de Jesús que dice: "Venid a mí, . . .y os haré descansar." "Descansa, tú, alma fatigada, descansa. ¡Pon tu cabeza sobre mi pecho!" Es entonces cuando descubrimos que lo importante no es nuestra fe en El, sino SU FE que opera en nosotros. No logramos las cosas por el poder de nuestra oración, ni por el poderoso trueno de nuestros ruegos; sino por el bello movimiento de su Espíritu Santo. Uno de sus queridos hijos que fue sanado en el cuerpo, el alma y el espíritu, y que fue un milagro viviente que dio testimonio del poder recreador de nuestro Señor, dijo: "CUANDO YO ME DETUVE, FUE CUANDO JESUS COMENZO." ¡Qué bendición es llegar al punto en que podemos decir: "¡Yo no puedo, pero EL PUED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ea usted liberado para Dios. Simplemente, ¡DEJELO QUE OBRE! ¡El dijo la palabra, y el universo existió! El dijo: "Sea. . ." y los océanos aparecieron en sus respectivos lugares. ¡El habló, y las estrellas aparecieron en el firmamento! Todo se hizo por mandato de El. ¡El siempre fue soberano! Y así es hoy. El llama a sus hijos a que renuncien completamente a todo lo que tienen y a todo lo que son. Luego, en la medida que las tinieblas salen, ¡LA LUZ ENTRA! ¡A medida que el egoísmo sale, EL ENTRA! Desde adentro de nosotros comienzan entonces a fluir ríos de agua viva, manantiales de sanidad en el desierto de nuestras vidas. ¡El desierto, que somos nosotros, comienza a regocijarse; y al desierto, que hemos sido, se lo hace florecer como la ros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12</w:t>
      </w:r>
    </w:p>
    <w:p>
      <w:pPr>
        <w:pStyle w:val="Textosinformato"/>
        <w:jc w:val="center"/>
        <w:rPr>
          <w:rFonts w:ascii="Arial" w:hAnsi="Arial" w:eastAsia="MS Mincho;ＭＳ 明朝" w:cs="Arial"/>
          <w:b/>
          <w:b/>
          <w:bCs/>
          <w:sz w:val="22"/>
          <w:u w:val="single"/>
        </w:rPr>
      </w:pPr>
      <w:r>
        <w:rPr>
          <w:rFonts w:eastAsia="MS Mincho;ＭＳ 明朝" w:cs="Arial" w:ascii="Arial" w:hAnsi="Arial"/>
          <w:b/>
          <w:bCs/>
          <w:sz w:val="22"/>
          <w:u w:val="single"/>
        </w:rPr>
        <w:t>AGUA VIVA</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Después del calor y el trabajo del día, hallamos reposo y descanso en el sueño. Del sueño despertamos con renovada fuerza para las tareas que nos esperan. ¡De la muerte también despertamos! Con respecto a nuestro glorioso Señor, se dijo: "Si el grano de trigo no cae en la tierra y muere, queda solo; pero si muere, lleva mucho fruto" (Juan 12:24).</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De su muerte brotó la gloriosa cosecha de vida eterna. El mismo llegó a ser las PRIMICIAS de los que durmieron. Sin la muerte no puede haber resurrección. El no nos imparte su vida de resurrección por cuanto nosotros vivimos para El, sino por que, por amor a El, estamos dispuestos a morir y a permitir que El viva su vida de resurrección en nosotr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Dios vio que la Divinidad no podía morar en la raza humana, en su condición caída; porque en ese caso, al comer del Arbol de la Vida, el hombre viviría para siempre en su condición caída. La muerte tenía que venir. El edicto real había salido: "El alma que pecare, esa morirá." Sólo en la condición de nueva creación del hombre podía Cristo morar en su pueblo, o el Espíritu de Dios hacer morada otra vez dentro de los confines de la entidad llamada "hombre". Así que los sacrificios simbólicos del Antiguo Testamento, y el Sacrificio real, que fue el cumplimiento del símbolo y se ofreció una vez por todas, del Nuevo Testamento, nos llevaron no sólo a la muerte, sino a través de la muerte, al poder de su resurrec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l sufrió vicariamente por nosotros en la cruz del Calvario. El murió sustitutivamente sobre el madero de maldición. El nos llevó consigo a la cruz, y luego nos llevó de la cruz a su tumba; y, a través de la tumba, pasamos con El a la aurora del primer día de resurrección, y al fulgor cálido y eterno de su vida resucitada. En cuanto a posición se refiere, estamos ahora sentados con El en los lugares celestiales, porque estamos en El, así como Cristo está en nosotr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n ocasión de su primera venida, no hubo lugar para El en el mesón. Su gloria preencarnada había llenado los cielos; y sin embargo, cuando El iba a tomar para sí la forma de hombre y, a través del milagro de la encarnación, iba a nacer de una virgen madre, no hubo lugar para El en el mesón. Como usted ve, no hubo lugar, por cuanto las habitaciones ya estaban ocupadas. Del mismo modo en el día de hoy, cuando El viene como el Cristo que mora en su pueblo, que quiere hacer de nuestros cuerpos su templo y vivir dentro de estos vasos de barro; si las habitaciones están ocupadas, no hallará lugar adentro para hacer su morad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Si pudiéramos comprender que su venida nos traerá vida, luz y salud, no nos preocuparíamos por dar lugar a nuestros deseos egoístas y carnales y a nuestros propósitos, que son los que nos llenan a tal punto que no hay lugar para El. El que llevó nuestras enfermedades y sufrió nuestros dolores, quiere darnos su paz, su descanso, su goz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uando El venga, ¿hallará fe en la tierra? Demos un paso más: ¿Hallará fe en la "tierra" que somos nosotros? Si llegamos a estar menos preocupados con respecto a lo que hacemos, si olvidamos nuestras mezquinas disputas con respecto a interpretaciones bíblicas, y si abrimos ampliamente las puertas de nuestro ser para permitir que entre el Rey de la Gloria, comenzaremos de nuevo la música del gozo cantada por los coros angelicales del mundo de la gloria. ¡Todo el cielo se alegrará por un rendimiento como ése! ¿Cree usted en El lo suficiente como para abrirle lugar?</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pPr>
      <w:r>
        <w:rPr>
          <w:rFonts w:eastAsia="MS Mincho;ＭＳ 明朝" w:cs="Arial" w:ascii="Arial" w:hAnsi="Arial"/>
          <w:b/>
          <w:bCs/>
          <w:sz w:val="22"/>
        </w:rPr>
        <w:t>DESDE ADENTRO HACIA AFUER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l no viene como un cartero, que trae regalos del Padre, y los deja en nuestra puerta, y luego se marcha. Algunas personas usan la Biblia como un catálogo para pedir cosas por correo. Le piden al Padre que les dé lo que ellos quieren, y luego esperan que los mensajeros angelicales les traigan esto o aquello, con el fin de que sus propios deseos sean gratificados y sus necesidades satisfechas en la forma como a ellos les place. La luz que Cristo trae no brilla desde afuera hacia adentro, sino que irradia desde adentro HACIA AFUERA. El administra y opera los dones que imparte. Literalmente, El no "da" luz. ¡El es la Luz! El no imparte salud. El es la Salud. El constante reconocimiento de que El mora en nosotros, el reconocimiento de que la vida que ahora vivimos en la carne, la vivimos en la fe del Hijo de Dios, el cual se dio por nosotros y ahora mora dentro de nosotros, es lo que nos coloca en vital unión con E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l Espíritu Santo es el que abre lugar dentro de nosotros para el Cristo que viene a morar! Tal vez la transformación sea al principio sólo espiritual. Posiblemente la transformación se produce por la operación del Espíritu dentro de nuestro espíritu, que nos trae luz, entendimiento, y la profunda paz establecida que siempre fluye de la vida cuando El mora adentr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Siguiendo esta experiencia de su gracia manifestada dentro de nuestras vidas, la copa de su misericordia rebosa y el cuerpo físico comienza a sentir la vida de resurrección de El. En vez de lucha, hay reposo. En vez de agonía, hay paz. La conciencia de que Cristo está morando dentro de nosotros, y de que ha tomado el gobierno de nuestra vida sobre sus hombros, nos conduce a una bendita tranquilidad delante del Señor. ¡Cuántas veces, si pudiéramos oír su voz, lo siguiente penetraría en nuestros oídos con los más suaves tonos: "Estad quietos, y conoced que yo soy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Alguien pudiera decir: "Sí, ¡yo creo eso!" No es suficiente creer "eso". Nuestra dificultad en días pasados ha sido precisamente "eso". Hemos aceptado la doctrina como verdad, cuando El nos está llamando a aceptarlo a EL como VERDAD. No es suficiente el sólo "saber" que en Cristo hay salud, virtud y poder salvador. EL TIENE QUE MORAR en nosotros. El no imparte virtud aparte de sí mismo. El milagro de la sanidad nunca está separado del Sanad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ólo cuando nuestros pobres cuerpos enfermos y nuestras vidas sean transformadas, nuestras tinieblas SERAN SORBIDAS POR SU LUZ! El como nuestra Salud, vence nuestra enfermedad El, como nuestra fortaleza, absorbe toda debilidad. SOMOS FUERTES EN EL por la fe en el último análisis, El no nos hace fuerte que nos da su fuerza. Su presencia hace eso nosotros no lo hacemos. ;Sólo hay VIDA en  no en ninguna otra persona! Cristo y Adán No serán inquilinos asociados. Para que el segundo Adán se mude a vivir en nosotros, el primer Adán tiene que salir. Cuando la Luz entra, la oscuridad se disip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L GRAN MEDIC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Cuando la enfermedad visita los hogares muchos llaman al médico, quien viene a casas diagnostica el caso. Lo primero que hace el medico, si puede, es averiguar cuál es la dificultad. Cuando llega a su conclusión, prescribe el remedio. Lo que el paciente espera es el remedio el medico es sólo un medio para llegar al remedio saca un bloquecito, su recetario, escribe su prescripción y alguien va a la farmacia y regresa con algunas pildoritas negras, o cualquiera que sea el remedio que haya prescrito. La  confianza del paciente está en el remedio. El espera que la eficacia esté en las píldoras. lo confianza que el paciente deposita en el sólo llegan hasta el punto de confiar en que  conoce el remedio, y que sabe lo que está dando cuando escribe la prescripción. Sin el cuando el paciente se toma la píldora, se recupera y espera que ésa le haga efec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Qué diferente es lo que ocurre cuando viene el Señor Jesús! La virtud no está en ello. Ni siquiera está en saber "cómo recibir la sanidad". Está en la PERSONA del mismo Señor Jesucristo. El nos ve en nuestro estado enfermo y pecaminoso de impureza. El sabe que el único remedio es la santidad. Nosotros también hemos leído eso, y hemos cometido el error de luchar para llegar a ser santos. No existe la santidad aparte de El. El no deja la santidad en la puerta de nuestros corazones, y luego se marcha y nos pide que la utilicemos en nuestras vid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Nosotros acudimos al altar y pedimos santificación, y algunas veces saltamos y decimos: "¡Alabado sea el Señor, El ha hecho la obra!" Sin embargo, El no da santificación a nadie. EL ES NUESTRA SANTIFICACION. ¡Cuando su santificación rebosa en nuestras vidas, somos verdaderamente santificados en El! "Mas por él estáis vosotros en Cristo Jesús, el cual nos ha sido hecho por Dios sabiduría, justificación, santificación y redención; para que, como está escrito: El que se gloría, gloríese en el Señor" (1 Corintios 1:30,31).</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Aun así, en la sanidad divina, no tomamos una "píldora". No le prescribimos al paciente: "Ahora usted tiene que hacer esto y aquello, y luego el Señor lo tocará con su poder sanador." No es un asunto de ser hechos justos según nuestra propia justicia, ni de ser hechos aptos según nuestra propia aptitud, pues leemos en Santiago 5:15: "Y si hubiere cometido pecados, le serán perdonados." Lo que necesitan los pobres y quebrantados sufrientes, en medio de toda su indignidad, y aun en medio de su pecado, es acudir con absoluto rendimiento al Señor: PERMITIR QUE JESUS ENTR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Lo importante no es lo que El da, sino lo que El es! ¡El es la vida de resurrección! ¡El es la Sabiduría! ¡El es la Justicia! ¡El es la Sanidad! ¡Así como El una vez llevó cautiva la cautividad, lo volverá a hacer en usted y en mí! Como en los tiempos antiguos, la virtud salió de El hacia la mujer que tenía flujo de sangre; y así, una vez más podemos sentir el calor y el fluir de esa gloriosa virtud sanadora. La virtud no está en lo que nosotros hacemos para El. No va de nosotros hacia El. ¡FLUYE DE EL A TRAVES DE NOSOTR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NUESTRA VICTORI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sta es la razón por la cual, necesariamente, tiene que haber la muerte del yo. Tiene que haber el reconocimiento del señorío y la dirección del Señor. En Adán, antes que cayera, había vida eterna. Dios lo creó como un ser viviente. Cuando Adán cortó su conexión con el Autor de la vida, cayó bajo la sentencia de muerte; y el supremo Sacrificio llegó a ser necesario para pagar el castigo por el pecado y la muerte. Nuestro bendito Señor decidió tomar para sí la forma de hombre, y llevar a toda la humanidad, que se halla bajo la maldición de Adán, consigo a muerte, y muerte de cruz. Bajó hasta el infierno; pero luego ascendió a las alturas, a una gloriosa vida de resurrección. Habiendo consumado esta tremenda obra redentora, por todas las islas y continentes resonó el anuncio para que los hombres se volvieran de sus caminos pecaminosos y CREYERAN EN EL SEÑOR JESUCRISTO. Y al aceptarlo a El como su Salvador, fueron salvos. Al reconocerlo como su Redentor, entraron en la Redención. El llevó la muerte de ellos hasta la tumba, y del oscuro sepulcro se levantó triunfante. Su voz resonó e hizo eco en los corredores del tiempo: "YO SOY LA RESURRECCION Y LA VIDA; EL QUE CREE EN MI, AUNQUE ESTE MUERTO, VIVIRÁ. Y TODO AQUEL QUE VIVE Y CREE EN MI, NO MORIRÁ ETERNAMEN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Para obtener la vida de resurrección, tenemos que creer, a fin de recibirlo a El. ¡No podemos tener vida de resurrección aparte de El! La obediencia a los preceptos del Nuevo Testamento no tendrá más valor que la obediencia a la ley de Moisés. Ni tampoco tendrá más valor el desgastar la suela de nuestros zapatos haciendo esto o aquello. ¡LO UNICO QUE VALE ES RECIBIR A CRIS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ste es el gran fundamento! ¡Esto es lo eternamente esencial! No hay otro camino. ¡Tenemos que recibirlo a El! Si lo recibimos, la vida del ego se irá; porque no puede haber dos direcciones en un cuerpo. Una criatura dedos cabezas es siempre una monstruosidad; y al haber dos gobiernos contradictorios, habría una interminable confusión y una final desesperación. Cuando ocurre el rendimiento del yo, y entronizamos a Cristo como el Capitán de nuestra salvación, ya el hijo de la redención no exclama: "Alma, muchos bienes tienes almacenados para muchos años; repósate, come, bebe, regocíjate"; sino más bien: "Porque para mí el vivir es Cristo"; y: "Con Cristo estoy juntamente crucificado, y ya no vivo yo, mas vive Cristo en mí; y lo que ahora vivo en la carne, lo vivo en la fe del Hijo de Dios, el cual me amó y se entregó a sí mismo por mí." Entonces viene el flujo y el impulso de la vida divina. No es una lucha. Es un reposo. Es fuerza. Es sanidad. Es poder. No el poder de la explosión destructiva, sino el irresistible poder de su vida, de su gozo y de su paz.</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lgunas personas neciamente imaginan que tienen que esforzarse y fatigarse, gemir e importunar, para alcanzar una vida según el supremo llamamiento de Dios en Cristo Jesús nuestro Señor. ¿Lucha el río para deslizarse montaña abajo? Lucha su agua y se fatiga al huir suavemente hacia donde están abiertos para recibirla los grandes brazos del mar. Sólo somos el lecho del río, y la vida de El es el río. El fluye constantemente a través de nosotros, dando, impartiendo, irradiando e infundiendo; incluso nuestra misma vida está ESCONDIDA CON CRISTO EN DIOS. Nuestra naturaleza es transformada por su gloriosa naturaleza divina. Con respecto a nuestras enfermedades, nuestros sufrimientos y nuestros dolores, ¿podrán mantener sus garras sobre nosotros, en medio del cálido flujo de su divino am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la liberación de Dios, encontramos que El puede ser severo, como también puede ser amante; pero en su severidad siempre hay amor. El no permitirá que tomemos atajos. Su mandamiento es: "¡MUERTE ABSOLUTA!" No hay otro camino. La entrega no puede ser parcial; tiene que ser ¡INCONDICIONAL! En TODOS nuestros caminos lo reconoceremos, para que el dirija nuestros senderos. Si hacemos esto simplemente por conveniencia, o por recibir sanidad, veremos que aquello que pedimos en oración, muchas veces es reteni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 los médicos no les agrada cortar la "carnosidad", pero tienen que quitarla por entero antes de que la virtud sanadora llegue a una herida del cuerpo. Al estudiar el caso de la mujer que acudió a Jesús procedente de las costas de Tiro y Sidón, el pensamiento superficial podría declarar que Jesús más bien la trató duramente. Las palabras de El tuvieron que haberla traspasado profundamente, y uno naturalmente hubiera esperado que el espíritu de ella hubiera quedado herido por lo que El dijo. Pero cuando consideramos lo que El hizo más tarde, descubrimos que su aparente severidad estaba bautizada en amor y también impregnada de bondad y tierna misericordia. Descubrimos que no hay atajo en cuanto a deshacernos de la naturaleza que heredamos de Adán, a fin de que pueda venirnos la naturaleza divin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L CAMINO HACIA LA VICTORI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Debajo de las ramas extendidas de los árboles del huerto nuestro Señor clamó: "Si es posible, pase de mí esta copa." Y luego, en completo abandono de sí a Dios, y al propósito y voluntad de su Padre, concluyó: "Pero no como yo quiero, sino como tú." El único camino hacia la resurrección pasaba a través del huerto. El único camino hacia la victoria sobre la tumba era el camino de la cruz. Y El tiene que llevarnos a nosotros a ese lugar. "Porque yo vivo, dijo El, vosotros también viviréis"; pero sabemos perfectamente bien que su vida de resurrección en nosotros tiene que estar precedida por nuestra muer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Aun el lado aparentemente bueno de nuestra naturaleza procedente de Adán tiene que ser sacrificado con la parte que se reconoce como mala. Isaac fue el hijo de la promesa, sin embargo, tuvo que ser sacrificado en obediencia al mandamiento de Dios. ¿Puede usted oír el lamento del corazón de aquel padre que adoraba, sacudido violentamente desde las profundidades de su ser? ¿No era Isaac su hijo de la promesa? Y sin embargo, el Señor había dicho: "Ofrécelo allí en holocausto." ¡Ofrecer en holocausto a su "buen" Isaac! ¡Ofrecer en holocausto aun al hijo de la promesa! Pero ahí estaba un hombre que creía en Dios, y SU FE LE FUE CONTADA POR JUSTICIA, pues él tomó ese sacrificio vivo, bueno, y subió con él a la cumbre del monte. La revelación le vino en la obediencia y a través de la obediencia. Le fue revelado UN CARNERO TRABADO EN UN ZARZAL. Esa fue la revelación de un SUSTITUTO ofrecido por Dios y, por tanto, aceptable a El. Esto abrió ampliamente la puerta a una experiencia que es tan tremenda, que sólo el Espíritu Santo nos la puede revelar, individualmente, con todas sus implicaciones etern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l plan redentor de nuestro bendito Señor, de purificar a la humanidad para morar en ella, no se realiza mediante un sistema de mejorar rápido. Así como hay curanderos que promueven sus pociones en revistas y periódicos, y que prometen la recuperación por determinada cantidad de dinero, dentro de un tiempo determinado; así hay también líderes seudorreligiosos que tienen maneras y sistemas de sanidad divina, así llamada, inventados de algún modo que no es el de Dios, pero que promete alivio. ¡Sólo hay un Camino: CRISTO! Muchas veces en la historia hemos hallado confusión de lenguas y parloteo de voces, cuando los demagogos han anunciado esto y proclamado aquello. ¡La torre de Babel no fue el única lugar donde reinó tal confus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L CAMINO VIVIENTE</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n los días de la andanza terrenal de Jesús, los fariseos clamaban: "¡Aquí está la verdad!" Y los saduceos, para contradecir, decían: "¡No, está aquí!" Los filósofos griegos hacía tiempo habían proclamado que ellos tenían la verdad. Sin embargo, nuestro bendito Señor los silenció a todos con su declaración: "Yo soy el camino, y la verdad, y la vida; nadie viene al Padre, sino por mí." No hay diferencia hoy. El es nuestro Camino. El es nuestra Verdad. El es nuestra Vida. ¡No hay otro camino! ¡No hay otra verdad! ¡No hay otra vida! Está perfectamente bien cantar: "Jesús reinará doquiera se extiendan las sucesivas jornadas del sol. .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so es verdad hasta cierto punto, y no está lejos el día cuando se cumplirá gloriosamente. Pero por encima de eso y más allá de ello, nuestros corazones deben estar cantando continuamente: "¡Cristo vive en mí! ¡Cristo vive en mí! ¡Qué salvación es ésta! ¡Cristo vive en mí!" La carne muere. La naturaleza de Adán tiene que ser crucificada. Tal vez duela un poco llegar al completo rendimiento; pero allí es donde nuestro Señor nos llevará en Espíritu y en verdad, antes que. El mismo descienda a morar en este vaso de arcill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 una mujer que estaba bajo la prueba se la oyó que decía: "¡No puedo soportar esta cruz!" La Voz divina le respondió: "¿Quieres que yo te quite esta cruz?" El entendimiento, sobrenaturalmente aguzado, la iluminó que si se le quitaba la cruz, tal vez le sería sustituida por una más dura y a la cual ella no estaba acostumbrada. Así que ella no pidió que se la quitara. En poco tiempo, sin embargo, le vino la misma dulce Voz: "AHORA ENCOMIÉNDAMELA. "Y al encomendársela, la luz irrumpió. La gloriosa luz de la iluminación de que Dios mismo estaba DISPUESTO A TOMAR ACCION. Debajo estaban los brazos eternos que la levantaban, la levantaban y la levantaban; ¡y con el impulso de la vida de resurrección, la cruz se convirtió en una CORONA!</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Qué privilegio es el de rendirse uno al Señor! ¡Qué bendita es la invitación que se nos hace a colocar todo a los pies del Maestro! En comparación con esto, ¡cuán pobre es nuestro entendimiento! ¡Cuán defectuosa es nuestra voluntad procedente de la naturaleza de Adán, a la luz de la voluntad divina que se cumplió en el mismo Cristo! Estimado lector, no puede haber atajos. La inspirada Palabra de Dios declara que sí alguno sube por otra parte, el tal es ladrón y robador; porque para Dios, el Señor Jesucristo es la única Puerta. ¡Nadie puede ir al Padre, sino por El! Cuán dulce es recordar y dar el siguiente testimonio:</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Hallé un Amigo, ¡qué gran Amigo! </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iempre me amó, y yo lo conocí.</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Me atrajo con cuerdas de amor,</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Y de este modo me ató a sí!</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s encanta decir, doctrinalmente, con respecto al Padre, que El nos ve a nosotros en Cristo; pero a mi corazón susurra la Verdad de que El ve primero a Cristo en nosotr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13</w:t>
      </w:r>
    </w:p>
    <w:p>
      <w:pPr>
        <w:pStyle w:val="Textosinformato"/>
        <w:jc w:val="center"/>
        <w:rPr>
          <w:rFonts w:ascii="Arial" w:hAnsi="Arial" w:eastAsia="MS Mincho;ＭＳ 明朝" w:cs="Arial"/>
          <w:b/>
          <w:b/>
          <w:bCs/>
          <w:sz w:val="22"/>
          <w:u w:val="single"/>
        </w:rPr>
      </w:pPr>
      <w:r>
        <w:rPr>
          <w:rFonts w:eastAsia="MS Mincho;ＭＳ 明朝" w:cs="Arial" w:ascii="Arial" w:hAnsi="Arial"/>
          <w:b/>
          <w:bCs/>
          <w:sz w:val="22"/>
          <w:u w:val="single"/>
        </w:rPr>
        <w:t>LA PALABRA VIVIENTE</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Antes que Jesús naciera en Belén de Judea, los hombres piadosos de la antigüedad examinaban la Palabra de Dios. Ocurrió que Dios se reveló a sí mismo en forma sobrenatural a unos pocos que escogió, a fin de que ellos escribieran las Escrituras inspiradas, para que otros las leyeran y anduvieran a la luz de la Palabra de Dios escrita en esta form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legó el día cuando EL VERBO DE DIOS SE HIZO CARNE y habitó entre nosotros. Así como la Palabra escrita era el PENSAMIENTO de Dios, así el Verbo viviente llegó a ser LA ENCARNACIÓN DE ESE PENSAMIENTO, expresado a través del milagro de la encarnación, en la Persona de nuestro Señor y Salvador Jesucris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sta es la razón por la cual toda declaración palpitante que pronunciaron los labios de Jesús, estuvo impregnada de la siguiente verdad: "YO HE VENIDO PARA QUE TENGAN VIDA, Y PARA QUE LA TENGAN EN ABUNDANCIA" (Juan 10:9). "Dios es luz, y no hay ningunas tinieblas en él" (1 Juan 1:5). Las Palabras qué Habló Jesús fueron ESPIRITU Y FUERON VIDA. El fue "la luz".</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L ES NUESTRA VID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l mismo es el Camino. El mismo es la Verdad. ¡El mismo es la Vida! No es la comprensión mental, ni la aprobación intelectual de este hecho, lo que trae al corazón del cristiano un gozo indecible. Lo que inunda a nuestro espíritu de una extraordinaria manifestación de su poder y de su vida, es la realización EXPERIMENTAL de ese hecho. ¡Es la inundación del espíritu de las vidas rendidas a Cristo, con la luz del mismo Verbo de Vid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Toda la creación gime en espera de la prometida liberación. "Porque el anhelo ardiente de la creación es el aguardar la manifestación de los hijos de Dios. Porque la creación fue sujetada a vanidad, no por su propia voluntad, sino por causa del que la sujetó en esperanza; porque también la creación misma será libertada de la esclavitud de corrupción, a la libertad gloriosa de los hijos de Dios" (Romanos 8:19-21). Cuando al fin nuestros "vasos" se hayan quebrantado, su luz brillará más gloriosamente que la luz del sol del mediodía. Esa será la revelación de la Luz del mundo, que es Jesús, que se manifestará a través de las vidas de sus hijos rendidos y consagrados.</w:t>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Hubo un tiempo en que la presenció y el poder de Dios estuvieron simbolizados por un arca de madera. Ese día ya pasó. El Señor ha escrito su ley en nuestros corazones. El Cristo encarnado ha sido entronizado en las vidas de los hijos de obediencia. El grito ya ha comenzado a salir desde adentro, y cuando al fin resuene ampliamente, las murallas de la Jericó de este mundo se derrumbarán. Así como hubo asombro y consternación en las caras de los habitantes de Jericó, ¡así el mundo se quedará sorprendido y asombrado por la manifestación de los hijos de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a manifestación no es de ellos, sino de Cristo. La Palabra escrita la proclama, y todo símbolo y prefiguración la declara. El antiguo profeta la vio por inspiración, como por medio de un telescopio, y en claro y sencillo lenguaje habló del triunfo del Señor, y de la gloria de la manifestación de los hijos de Dios. Juan, el que recibió la Revelación de Dios, la vio estando en el Espíritu en el día del Señor, en momentos en que él se encontraba solitario en la isla de Patmos. La revelación, que arde dentro del espíritu del hombre, sobrepasa infinitamente a cualquier gloria o manifestación externa, por cuanto es desde adentro que la luz fulgura. ¡El mismo Dios es su propio intérprete, y El hace una clara interpreta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 xml:space="preserve">Las promesas con respecto a Jesús, no sólo incluyen lo que El haría, sino también lo que El sería. El milagro de su gracia no es sólo lo que El haría a favor de nosotros, sino lo que EL LLEGARIA A SER EN NOSOTROS. Hubiera sido maravilloso, en verdad, si El hubiera venido para indicarnos un plan por el cual pudiéramos hallar la salvación, pero es algo indeciblemente precioso el comprender que ¡EL MURIO PARA LLEGAR A SER ESA SALVACION! ¿Pudiera un hombre recibir la salvación y a la vez rechazar al Salvador? ¿Puede existir el cristianismo sin Cristo? ¿Pudiera uno ser espiritual sin el Espíritu? Esa es la razón por la cual nuestros ritos eclesiásticos no nos sirven para nada. Sin embargo, el hombre los ha establecido como sustitutos de su amante presencia que debe morar en el hombre, y ha tratado de hallar en las ceremonias un santuario para su espíritu herido. ¡De ese modo, a menudo ha cerrado la puerta, y no ha permitido que entre el Rey de Gloria!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Una verdad que se destaca en relieve pronunciado en el ministerio y en la fe del Señor, es el privilegio del progreso y del crecimiento en la gracia y en el conocimiento de las cosas de Dios. El apóstol Pablo, en cuyo espíritu moraba el Cristo viviente, proclamó 1a misma verdad gloriosa, y amonestó a seguir adelante hacia la perfección. Esa madurez no es el desarrollo del entendimiento humano, ni el crecimiento de nuestro conocimiento intelectual con respecto a la profecía. Sin embargo, es el libre efluvio del conocimiento del mismo Cristo el que nos da el entendimiento del corazón, en proporción con nuestra capacidad espiritual para recibirlo a El. El crecimiento de la vida cristiana es, en realidad, la creciente manifestación de SU VIDA. ¡Así como en el mundo natural la identidad de la desposada se pierde en la identidad del desposado, así sucede con la Esposa de Cristo! Naturalmente, ella llega a ser participante de la naturaleza divina. "El que cree en mí, de su interior correrán ríos de agua viva." Las ondas de este flujo de la vida de resurrección cubrirán el cuerpo; el alma y el espíritu; y las virtudes divinas de nuestro adorable Señor anularán y abrogarán absolutamente todo lo que hemos recibido bajo la maldición de la ley. En esta provisión está incluida la SANIDAD. Significa más que simplemente la sanidad; es la perpetuación de la SALUD. Significa la continua operación de la vida divina en nosotr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RISTO ES TOD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Oh, que las ovejas de su prado, tan cruelmente golpeadas por las fuerzas de las circunstancias y del ambiente, pudieran una vez más oír la voz del Buen Pastor, que dice: "¡Venid a mí!" ¡Qué innumerable es la hueste de cultos que nos rodea, y con qué insistencia proclaman sus dogmas y sus interpretaciones privadas! Los sanadores divinos anuncian sus mercancías; y se vende este método o aquel, hasta el punto en que el sacrificio expiatorio de nuestro Señor casi se mide en clases y tratamientos, ¡como si los hombres pudieran vender la luz del sol por botellas! ¿No queda uno completamente perplejo con la multitud de voces contenciosas que suenan por todas partes, y que proclaman esta o aquella virtud?</w:t>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n los tiempos antiguos, ¡qué demandas las que  imponían los fariseos y saduceos sobre la gente para que fueran aceptados por las personas de autoridad! Se les exigía que dieran diezmos donde se podía probar que los habían dado. Tenían que orar en público. Tenían que hacer esto o aquell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Con Legalismos los obligaban y con cadenas de ritualismo los esclavizaban. Pero cuando Jesús vino, puso a un lado los credos religiosos de ellos. Trastornó los prejuicios de ellos, sus planes preconcebidos y preestablecidos. Manifestó desdén hacia las leyes que ellos tenían para el día de reposo, y sanó hombres en ese día, por cuanto ellos necesitaban el toque de El, en ese día o en cualquier otro. Su tierno llamamiento lo dirigió a los corazones y a los espíritus de los sufridos, de los pecadores, de los oprimid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Venid a mí", dijo El. Eso fue todo. Ellos debían colocar sus cabezas sobré el pecho de El. No había necesidad de pasar por esta puerta o por aquella, pues sólo había una Puerta: Jesús. Sólo había un Camino. Sólo había una Vida. Sólo había una Salvación. Esa Salvación estaba en el Salvador. Ellos acudieron directamente a El. De El fluían hacia ellos ilimitadas fuentes de virtud, de vida, de salud, de fortaleza, de gozo y de paz. El era todo para ellos. Fuera de El, ellos no necesitaban nada. Si alguno era un Nicodemo que se justificaba a sí mismo, o una pobre mujer como María de Magdalena, no importaba; El siempre era la Fuente ilimitada de provisión eterna. ¡En El hallaban todo lo que necesitaban!¡Cómo hemos tratado de ser intelectuales! ¡Con qué frases dignificadas y qué perogrulladas hemos ocultado a la Persona de nuestro bendito Señor! Luego, ¡con qué aparente habilidad e ingenuidad hemos perforado nuestros propios pozos, sólo para descubrir que las aguas eran amargas y nunca satisficieron! ¡Hemos cavado cisternas rotas, y sus aguas no sirviero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la "provincia apartada", ningún hijo pródigo puede nunca comprender la dulzura del descanso y de la paz de que disfrutamos en la casa del Padre. Si el hombre se queda en la pocilga, aunque le demos una enciclopedia y muchos libros de texto sobre "Cómo ser feliz, bueno, y estar bien, etc.", nunca se levantará de la hediondez de su ambiente, ni elevará su ser interno en busca de la paz que su corazón desea. Tampoco le hará ningún bien el sentarse sumiso a oír conferencias sobre la belleza del mundo exterior, entremezcladas con un breve y vehemente regaño por cuanto él fue hallado en la situación en que se encuentra.</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No, no hay sino un camino! El, como usted y yo, tiene que decidir dentro de su corazón y decir: "Me levantaré, e iré a la casa de mi Padre." Luego, como se presentó la mujer que tenía flujo de sangre, y se abrió paso por entre la multitud hasta estar junto al Señor, tenemos que apartar a la gente con sus conversaciones y comentarios, al abrirnos paso por entre el grupo hasta que estemos frente a frente con nuestra eterna Paz: el mismo señor Jesucristo. Es entonces cuando la radiante luz de su amoroso rostro inflama el corazón, y las puertas de nuestro espíritu se abren de par en par, ¡para que entren los raudales fulgurantes de la Luz del mun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A TODOS LOS QUE LE RECIBIERO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l Señor nos dice: "Dame tu pobre vida, quebrantada y consumida, y yo te daré la mía. Dame tu debilidad, abatida y herida por la inhumanidad del hombre y la crueldad de las circunstancias pecaminosas. Dámela, ¡y yo te daré mi valor, mi fuerza, mi poder! Yo morí para que tú vivas; y ahora, si tú mueres a ti mismo, a todo lo que es tu yo, yo viviré en ti. A favor de ti, yo me sometí a la voluntad de Dios; y ahora tú puedes someterte, absoluta y completamente a la voluntad del Padre por medio de mí."</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Nosotros en desobediencia abandonamos a Dios (en Adán todos mueren), y regresamos a El en obediencia (en Cristo todos serán vivificados). Regresamos al directo cuidado de nuestro Creador, de nuestro Hacedor. En el glorioso y eterno fin de Dios, en la tierra del día interminable, no habrá necesidad de Sol, ni de Luna, pues allá, el mismo Cordero será la Luz. La Luz que ilumina el cielo es la que ilumina el espíritu. ¡No debemos estar buscando las candilejas", la luz esplendorosa del mundo, sino al Cordero que es la Luz!</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n el análisis final, podemos tirar, o por lo menos poner a un lado, la mayoría de las cosas que hemos pensado hacer, hacer, hacer. ¿Por qué esforzarnos por encender nuestros pequeños candeleros cuando el Sol está fulgurando? ¿Para qué tratar de hacer que el océano retroceda, cuando nuestro Padre celestial ha ordenado que la fuerza de la gravedad y la atracción de la luna hagan eso con consumada facilidad? Tenemos que reconocer que es la voluntad de Dios que sus ovejas no vaguen errantes en ciega superstición, buscando primero esto y luego aquello como un recurso de sanidad. El tiene el deseo de que cada uno de sus hijitos se pongan en contacto directo con El, y vivan en unión con Cristo; que todos acudan al Padr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Sin embargo, ¡qué desconsolador es el relato! El vino a los suyos, y los suyos no le recibieron. El es la Luz que brilla en la oscuridad; y las tinieblas no 1a comprendieron. El fue el cumplimiento de todas las profecías, y sin embargo, los estudiantes de las profecías no lo reconocieron. El invitó a los necesitados, pero ellos le dieron oídos sordos y siguieron en sus supersticiones y fábulas. El se ofreció a sí mismo en rescate por muchos; pero fue despreciado y desechado por los hombres; fue un Varón de dolores, experimentado en quebrant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No es nada raro que El se detuviera bajo las ramas extendidas de los árboles de Betfagé y clamara: "¡Jerusalén, Jerusalén, que matas a los profetas, y apedreas a los que te son enviados! ¡Cuántas veces quise juntar a tus hijos, como la gallina junta sus polluelos debajo de las alas, y no quisiste! He aquí vuestra casa os es dejada desierta. Porque os digo que desde ahora no me veréis, hasta que digáis: Bendito el que viene en el nombre del Señor" (Mateo 23:37-39).</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En su ciega ignorancia y superstición ellos no entendían lo que El decía, mucho menos lo que quería dar a entender con ello. El dijo que El mismo era el Pan, y ellos sólo pudieron pensar en el maná del cielo que cayó siglos atrás en las ardientes arenas del desierto. El habló acerca de ríos de agua viva, y dijo que El mismo era esa agua; pero ellos sólo pudieron representarse mentalmente el derramamiento de algo de agua procedente de un pozo sobre una pila de piedras que ellos llamaban altar. ¡El hombre, aún hoy, lo único que tiene que hacer es simplemente RECIBIRLE!</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L POZO DE LA GLORI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Recibirlo a El significa entregarle el derecho a uno mismo. El corazón que se abre al REINO DE CRISTO entra en la realidad de la presencia de El. Es como si se unieran el corazón del león y el corazón del cordero. Andamos con El en lugares celestiales. ¡El habla, y el sonido de su voz es tan dulce que los pajarillos hacen silenci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La realidad viviente y vibrante de que El mora en nuestros corazones brota desde lo profundo de nuestro ser como un pozo artesiano de gloria celestial! Brota sin esfuerzo; FLUYE. ¡Penetra toda fibra de nuestra naturaleza; y no tenemos que esperar hasta que las puertas de perla se abran, para que quedemos extasiados con la maravilla, el amor y la alabanz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Cuando el espíritu humano levanta la bandera del rendimiento incondicional, la carne capitula, y el Señor de la vida se hace Soberano. Entonces Cristo llega a ser todo en todo; y a través de nuestro ser, El llega a ser en nosotros todo lo que fue. Así bebemos de su vida, de su sanidad, de su divina gracia y de su fortaleza. Su perfecto amor echa fuera el temor, y aprendemos a conocerlo como el único sabio Dios, el verdadero Mediador entre Dios y los hombres, ¡el Hombre Cristo Jesú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Arial" w:cs="Arial" w:ascii="Arial" w:hAnsi="Arial"/>
          <w:sz w:val="22"/>
        </w:rPr>
        <w:t xml:space="preserve">  </w:t>
      </w:r>
      <w:r>
        <w:rPr>
          <w:rFonts w:eastAsia="MS Mincho;ＭＳ 明朝" w:cs="Arial" w:ascii="Arial" w:hAnsi="Arial"/>
          <w:sz w:val="22"/>
        </w:rPr>
        <w:t>En El hallamos nuestra plenitud; y nos cambiamos de nuestra petición agonizante e implorante a la comprensión de que hallarlo a El no es sólo hallar la vida y la paz, sino también la continua seguridad de que aquel en quien mora el Cristo de Dios, conoce la felicidad de El, su bienaventuranza, su gozo celestial, y en lo más profundo de su ser tiene el privilegio de disfrutar de aquellos ríos de agua viva que proceden del trono de Dios, y cuyo destino final es fluir de regreso hacia D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En caso de que las pruebas del camino se hagan difíciles, aprendemos a hallar nuestra suficiencia, no en los logros humanos, sino en esa fe, LA FE DE NUESTRO SEÑOR JESUCRISTO, que obra por medio del amor, y que sobrepasa toda dificultad física, material o espiritual. Esta suficiencia sólo puede hallarse en la obra del Cristo que mora en nosotros, pues sólo en EL y por El son satisfechas todas nuestras necesidades.</w:t>
      </w:r>
    </w:p>
    <w:sectPr>
      <w:headerReference w:type="default" r:id="rId2"/>
      <w:headerReference w:type="first" r:id="rId3"/>
      <w:footerReference w:type="default" r:id="rId4"/>
      <w:footerReference w:type="first" r:id="rId5"/>
      <w:type w:val="nextPage"/>
      <w:pgSz w:w="11906" w:h="16838"/>
      <w:pgMar w:left="1701" w:right="1134" w:gutter="0" w:header="720" w:top="1588" w:footer="720" w:bottom="124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 </w:t>
    </w:r>
    <w:r>
      <w:rPr/>
      <w:fldChar w:fldCharType="begin"/>
    </w:r>
    <w:r>
      <w:rPr/>
      <w:instrText xml:space="preserve"> PAGE </w:instrText>
    </w:r>
    <w:r>
      <w:rPr/>
      <w:fldChar w:fldCharType="separate"/>
    </w:r>
    <w:r>
      <w:rPr/>
      <w:t>6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eorgia"/>
      </w:rPr>
      <w:t xml:space="preserve">                                                                                                           </w:t>
    </w:r>
    <w:r>
      <w:rPr>
        <w:b/>
        <w:sz w:val="18"/>
        <w:szCs w:val="18"/>
      </w:rPr>
      <w:t>La Fe Real – Charles Pr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eorgia"/>
      </w:rPr>
      <w:t xml:space="preserve">                                                                                                           </w:t>
    </w:r>
    <w:r>
      <w:rPr>
        <w:b/>
        <w:sz w:val="18"/>
        <w:szCs w:val="18"/>
      </w:rPr>
      <w:t>La Fe Real – Charles Pr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Fuentedeprrafopredeter">
    <w:name w:val="Fuente de párrafo predeter."/>
    <w:qFormat/>
    <w:rPr/>
  </w:style>
  <w:style w:type="character" w:styleId="InternetLink">
    <w:name w:val="Hyperlink"/>
    <w:basedOn w:val="Fuentedeprrafopredeter"/>
    <w:rPr>
      <w:color w:val="CC9933"/>
      <w:u w:val="single"/>
    </w:rPr>
  </w:style>
  <w:style w:type="character" w:styleId="VisitedInternetLink">
    <w:name w:val="FollowedHyperlink"/>
    <w:basedOn w:val="Fuentedeprrafopredeter"/>
    <w:rPr>
      <w:color w:val="99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9:51:00Z</dcterms:created>
  <dc:creator>Richard</dc:creator>
  <dc:description/>
  <cp:keywords/>
  <dc:language>en-US</dc:language>
  <cp:lastModifiedBy>Fernando Orihuela</cp:lastModifiedBy>
  <cp:lastPrinted>2003-11-05T10:58:00Z</cp:lastPrinted>
  <dcterms:modified xsi:type="dcterms:W3CDTF">2003-11-05T15:23:00Z</dcterms:modified>
  <cp:revision>4</cp:revision>
  <dc:subject/>
  <dc:title>La Fe Re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dge 011</vt:lpwstr>
  </property>
  <property fmtid="{D5CDD505-2E9C-101B-9397-08002B2CF9AE}" pid="3" name="_AdHocReviewCycleID">
    <vt:r8>230160634</vt:r8>
  </property>
  <property fmtid="{D5CDD505-2E9C-101B-9397-08002B2CF9AE}" pid="4" name="_AuthorEmail">
    <vt:lpwstr>WGreco@hansa.com.bo</vt:lpwstr>
  </property>
  <property fmtid="{D5CDD505-2E9C-101B-9397-08002B2CF9AE}" pid="5" name="_AuthorEmailDisplayName">
    <vt:lpwstr>Walter Greco</vt:lpwstr>
  </property>
  <property fmtid="{D5CDD505-2E9C-101B-9397-08002B2CF9AE}" pid="6" name="_EmailSubject">
    <vt:lpwstr>Un Librito</vt:lpwstr>
  </property>
  <property fmtid="{D5CDD505-2E9C-101B-9397-08002B2CF9AE}" pid="7" name="_ReviewingToolsShownOnce">
    <vt:lpwstr/>
  </property>
</Properties>
</file>