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000000"/>
          <w:sz w:val="20"/>
          <w:szCs w:val="36"/>
        </w:rPr>
      </w:pPr>
      <w:r>
        <w:rPr>
          <w:rFonts w:cs="Arial" w:ascii="Arial" w:hAnsi="Arial"/>
          <w:b/>
          <w:bCs/>
          <w:color w:val="000000"/>
          <w:sz w:val="20"/>
          <w:szCs w:val="36"/>
        </w:rPr>
        <w:t>Las cartas en el mundo antiguo.</w:t>
      </w:r>
    </w:p>
    <w:p>
      <w:pPr>
        <w:pStyle w:val="NormalWeb"/>
        <w:rPr>
          <w:rFonts w:ascii="Arial" w:hAnsi="Arial" w:cs="Arial"/>
          <w:color w:val="000000"/>
          <w:sz w:val="20"/>
        </w:rPr>
      </w:pPr>
      <w:r>
        <w:rPr>
          <w:rFonts w:cs="Arial" w:ascii="Arial" w:hAnsi="Arial"/>
          <w:b/>
          <w:bCs/>
          <w:color w:val="000000"/>
          <w:sz w:val="20"/>
        </w:rPr>
        <w:t>Disponemos de un material de tipo epistolar muy abundante que nos ha llegado de la antigüedad. Baste citar las 350 cartas encontradas en Tell el Amarna, procedente de los estados orientales y dirigidas a los faraones egipcios. Ellas nos permiten reconstruir buena parte de la historia oriental del siglo XIV aC. Pues bien, las cartas procedentes de la antigüedad grecorromana llegan a ser aproximadamente 14000.</w:t>
      </w:r>
    </w:p>
    <w:p>
      <w:pPr>
        <w:pStyle w:val="NormalWeb"/>
        <w:rPr>
          <w:rFonts w:ascii="Arial" w:hAnsi="Arial" w:cs="Arial"/>
          <w:color w:val="000000"/>
          <w:sz w:val="20"/>
        </w:rPr>
      </w:pPr>
      <w:r>
        <w:rPr>
          <w:rFonts w:cs="Arial" w:ascii="Arial" w:hAnsi="Arial"/>
          <w:b/>
          <w:bCs/>
          <w:color w:val="000000"/>
          <w:sz w:val="20"/>
        </w:rPr>
        <w:t>En este material hay que distinguir entre carta y epístola. La primera es una comunicación circunstancial de un remitente a un destinatario específico. La epístola, en cambio, es una exposición doctrinal, como las escritas por Séneca, o un ejercicio literario, como las escritas por Horacio.</w:t>
      </w:r>
    </w:p>
    <w:p>
      <w:pPr>
        <w:pStyle w:val="NormalWeb"/>
        <w:rPr>
          <w:rFonts w:ascii="Arial" w:hAnsi="Arial" w:cs="Arial"/>
          <w:color w:val="000000"/>
          <w:sz w:val="20"/>
        </w:rPr>
      </w:pPr>
      <w:r>
        <w:rPr>
          <w:rFonts w:cs="Arial" w:ascii="Arial" w:hAnsi="Arial"/>
          <w:b/>
          <w:bCs/>
          <w:color w:val="000000"/>
          <w:sz w:val="20"/>
        </w:rPr>
        <w:t>Las cartas, escritas por literatos o por personas incultas, siempre tenían una estructura fija:</w:t>
      </w:r>
    </w:p>
    <w:p>
      <w:pPr>
        <w:pStyle w:val="NormalWeb"/>
        <w:numPr>
          <w:ilvl w:val="0"/>
          <w:numId w:val="2"/>
        </w:numPr>
        <w:spacing w:before="280" w:after="0"/>
        <w:ind w:left="1440" w:right="720" w:hanging="360"/>
        <w:rPr/>
      </w:pPr>
      <w:r>
        <w:rPr>
          <w:rFonts w:cs="Arial" w:ascii="Arial" w:hAnsi="Arial"/>
          <w:b/>
          <w:bCs/>
          <w:color w:val="000000"/>
          <w:sz w:val="20"/>
        </w:rPr>
        <w:t>Introducción con el nombre del que escribe, el destinatario y el saludo, todo en una sola proposición.</w:t>
      </w:r>
      <w:r>
        <w:rPr>
          <w:rFonts w:cs="Arial" w:ascii="Arial" w:hAnsi="Arial"/>
          <w:color w:val="000000"/>
          <w:sz w:val="20"/>
        </w:rPr>
        <w:t xml:space="preserve"> </w:t>
      </w:r>
    </w:p>
    <w:p>
      <w:pPr>
        <w:pStyle w:val="NormalWeb"/>
        <w:numPr>
          <w:ilvl w:val="0"/>
          <w:numId w:val="2"/>
        </w:numPr>
        <w:spacing w:before="0" w:after="280"/>
        <w:ind w:left="1440" w:right="720" w:hanging="360"/>
        <w:rPr/>
      </w:pPr>
      <w:r>
        <w:rPr>
          <w:rFonts w:cs="Arial" w:ascii="Arial" w:hAnsi="Arial"/>
          <w:b/>
          <w:bCs/>
          <w:color w:val="000000"/>
          <w:sz w:val="20"/>
        </w:rPr>
        <w:t>El cuerpo epistolar, constituido por las comunicaciones del remitente.</w:t>
      </w:r>
      <w:r>
        <w:rPr>
          <w:rFonts w:cs="Arial" w:ascii="Arial" w:hAnsi="Arial"/>
          <w:color w:val="000000"/>
          <w:sz w:val="20"/>
        </w:rPr>
        <w:t xml:space="preserve"> </w:t>
      </w:r>
    </w:p>
    <w:p>
      <w:pPr>
        <w:pStyle w:val="NormalWeb"/>
        <w:numPr>
          <w:ilvl w:val="0"/>
          <w:numId w:val="2"/>
        </w:numPr>
        <w:spacing w:before="0" w:after="280"/>
        <w:ind w:left="1440" w:right="720" w:hanging="360"/>
        <w:rPr/>
      </w:pPr>
      <w:r>
        <w:rPr>
          <w:rFonts w:cs="Arial" w:ascii="Arial" w:hAnsi="Arial"/>
          <w:b/>
          <w:bCs/>
          <w:color w:val="000000"/>
          <w:sz w:val="20"/>
        </w:rPr>
        <w:t>Terminación, compuesta por un saludo convencional.</w:t>
      </w:r>
      <w:r>
        <w:rPr>
          <w:rFonts w:cs="Arial" w:ascii="Arial" w:hAnsi="Arial"/>
          <w:color w:val="000000"/>
          <w:sz w:val="20"/>
        </w:rPr>
        <w:t xml:space="preserve"> </w:t>
      </w:r>
    </w:p>
    <w:p>
      <w:pPr>
        <w:pStyle w:val="NormalWeb"/>
        <w:rPr>
          <w:rFonts w:ascii="Arial" w:hAnsi="Arial" w:cs="Arial"/>
          <w:color w:val="000000"/>
          <w:sz w:val="20"/>
        </w:rPr>
      </w:pPr>
      <w:r>
        <w:rPr>
          <w:rFonts w:cs="Arial" w:ascii="Arial" w:hAnsi="Arial"/>
          <w:b/>
          <w:bCs/>
          <w:color w:val="000000"/>
          <w:sz w:val="20"/>
        </w:rPr>
        <w:t>Un buen ejemplo lo tenemos en la carta dirigida por un soldado desde Italia a su padre en Egipto, en el siglo II dC: "Apión a Epímaco, padre y señor, con muchos saludos. Ante todo te deseo que estés bien y que tengas siempre de tu lado a la buena fortuna junto con mi hermana y su hija y junto con mi hermano. Doy gracias al Señor Serapis, porque mientras estaba en peligro en el mar, me ha salvado. Apenas llegué a Miseno, he recibido como viático de parte del César tres monedas de oro. Por lo que a mí respecta, todo va bien. Te pido, pues, mi venerado padre, que me escribas unas letras para informarme primero de tu salud, después de la de mis hermanos, luego para que bese tu escritura, ya que me has dado una buena educación y por ello espero alcanzar pronto el ascenso, si place a los dioses. Saluda mucho a Capitón, a mis hermanos, a Serenilla y a mis amigos. Te envié mi vestido de lino por medio de Euktemón. Mi nuevo nombre es Antonio Máximo. Te deseo que estés bien. Centuria Athenónica. Te saluda Sereno, hijo de Agatos Daimón, así como... el hijo... y Turbón, el hijo de Galonio". Al dorso del papiro está escrita la dirección: "Destino: Filadelfia, para Epímaco, de parte de su hijo Apión. Entrega este pliego a la primera cohorte de Apamea, al encargado, de parte de Apión, para su padre Epímaco".</w:t>
      </w:r>
    </w:p>
    <w:p>
      <w:pPr>
        <w:pStyle w:val="NormalWeb"/>
        <w:rPr>
          <w:rFonts w:ascii="Arial" w:hAnsi="Arial" w:cs="Arial"/>
          <w:color w:val="000000"/>
          <w:sz w:val="20"/>
        </w:rPr>
      </w:pPr>
      <w:r>
        <w:rPr>
          <w:rFonts w:cs="Arial" w:ascii="Arial" w:hAnsi="Arial"/>
          <w:b/>
          <w:bCs/>
          <w:color w:val="000000"/>
          <w:sz w:val="20"/>
        </w:rPr>
        <w:t xml:space="preserve">En las cartas latinas el deseo de bien acostumbrado es </w:t>
      </w:r>
      <w:r>
        <w:rPr>
          <w:rFonts w:cs="Arial" w:ascii="Arial" w:hAnsi="Arial"/>
          <w:b/>
          <w:bCs/>
          <w:i/>
          <w:iCs/>
          <w:color w:val="000000"/>
          <w:sz w:val="20"/>
        </w:rPr>
        <w:t>Salus</w:t>
      </w:r>
      <w:r>
        <w:rPr>
          <w:rFonts w:cs="Arial" w:ascii="Arial" w:hAnsi="Arial"/>
          <w:b/>
          <w:bCs/>
          <w:color w:val="000000"/>
          <w:sz w:val="20"/>
        </w:rPr>
        <w:t xml:space="preserve">, de allí que la introducción de una carta la denominemos hasta el día de hoy </w:t>
      </w:r>
      <w:r>
        <w:rPr>
          <w:rFonts w:cs="Arial" w:ascii="Arial" w:hAnsi="Arial"/>
          <w:b/>
          <w:bCs/>
          <w:i/>
          <w:iCs/>
          <w:color w:val="000000"/>
          <w:sz w:val="20"/>
        </w:rPr>
        <w:t>saludo</w:t>
      </w:r>
      <w:r>
        <w:rPr>
          <w:rFonts w:cs="Arial" w:ascii="Arial" w:hAnsi="Arial"/>
          <w:b/>
          <w:bCs/>
          <w:color w:val="000000"/>
          <w:sz w:val="20"/>
        </w:rPr>
        <w:t>. Un ejemplo: "</w:t>
      </w:r>
      <w:r>
        <w:rPr>
          <w:rFonts w:cs="Arial" w:ascii="Arial" w:hAnsi="Arial"/>
          <w:b/>
          <w:bCs/>
          <w:i/>
          <w:iCs/>
          <w:color w:val="000000"/>
          <w:sz w:val="20"/>
        </w:rPr>
        <w:t xml:space="preserve">Seneca Lucilio suo salutem dicit </w:t>
      </w:r>
      <w:r>
        <w:rPr>
          <w:rFonts w:cs="Arial" w:ascii="Arial" w:hAnsi="Arial"/>
          <w:b/>
          <w:bCs/>
          <w:color w:val="000000"/>
          <w:sz w:val="20"/>
        </w:rPr>
        <w:t xml:space="preserve">(Séneca saluda a su amigo Lucilio)". En el caso de las cartas griegas el deseo es </w:t>
      </w:r>
      <w:r>
        <w:rPr>
          <w:rFonts w:cs="Arial" w:ascii="Arial" w:hAnsi="Arial"/>
          <w:b/>
          <w:bCs/>
          <w:i/>
          <w:iCs/>
          <w:color w:val="000000"/>
          <w:sz w:val="20"/>
        </w:rPr>
        <w:t>Khaire</w:t>
      </w:r>
      <w:r>
        <w:rPr>
          <w:rFonts w:cs="Arial" w:ascii="Arial" w:hAnsi="Arial"/>
          <w:b/>
          <w:bCs/>
          <w:color w:val="000000"/>
          <w:sz w:val="20"/>
        </w:rPr>
        <w:t>: Alégrate. En el caso de las cartas judías es "</w:t>
      </w:r>
      <w:r>
        <w:rPr>
          <w:rFonts w:cs="Arial" w:ascii="Arial" w:hAnsi="Arial"/>
          <w:b/>
          <w:bCs/>
          <w:i/>
          <w:iCs/>
          <w:color w:val="000000"/>
          <w:sz w:val="20"/>
        </w:rPr>
        <w:t>Shalom</w:t>
      </w:r>
      <w:r>
        <w:rPr>
          <w:rFonts w:cs="Arial" w:ascii="Arial" w:hAnsi="Arial"/>
          <w:b/>
          <w:bCs/>
          <w:color w:val="000000"/>
          <w:sz w:val="20"/>
        </w:rPr>
        <w:t>: Paz". Un ejemplo: "De parte de Simeón ben Kosiba a Yeshua ben Galgula y a los hombres de la fortaleza, ¡paz!" En Pablo encontraremos con frecuencia la combinación del saludo griego y judío: "Pablo, Silvano y Timoteo, a la Iglesia de los Tesalonicenses, en Dios Padre y en el Señor Jesucristo. A vosotros gracia y paz" (1 Tes 1,1).</w:t>
      </w:r>
    </w:p>
    <w:p>
      <w:pPr>
        <w:pStyle w:val="NormalWeb"/>
        <w:jc w:val="center"/>
        <w:rPr>
          <w:rFonts w:ascii="Arial" w:hAnsi="Arial" w:cs="Arial"/>
          <w:color w:val="000000"/>
          <w:sz w:val="20"/>
          <w:szCs w:val="36"/>
        </w:rPr>
      </w:pPr>
      <w:r>
        <w:rPr>
          <w:rFonts w:cs="Arial" w:ascii="Arial" w:hAnsi="Arial"/>
          <w:b/>
          <w:bCs/>
          <w:color w:val="000000"/>
          <w:sz w:val="20"/>
          <w:szCs w:val="36"/>
        </w:rPr>
        <w:t>El epistolario paulino.</w:t>
      </w:r>
    </w:p>
    <w:p>
      <w:pPr>
        <w:pStyle w:val="NormalWeb"/>
        <w:rPr>
          <w:rFonts w:ascii="Arial" w:hAnsi="Arial" w:cs="Arial"/>
          <w:color w:val="000000"/>
          <w:sz w:val="20"/>
        </w:rPr>
      </w:pPr>
      <w:r>
        <w:rPr>
          <w:rFonts w:cs="Arial" w:ascii="Arial" w:hAnsi="Arial"/>
          <w:b/>
          <w:bCs/>
          <w:color w:val="000000"/>
          <w:sz w:val="20"/>
        </w:rPr>
        <w:t>A partir del siglo II se citan trece cartas que llevan, al comienzo, el nombre de Pablo y se le atribuye otra anónima, la llamada carta a los Hebreos. Siete de ellas son reconocidas unánimemente como auténticas del apóstol:</w:t>
      </w:r>
    </w:p>
    <w:p>
      <w:pPr>
        <w:pStyle w:val="NormalWeb"/>
        <w:numPr>
          <w:ilvl w:val="0"/>
          <w:numId w:val="1"/>
        </w:numPr>
        <w:spacing w:before="280" w:after="0"/>
        <w:ind w:left="1440" w:right="720" w:hanging="360"/>
        <w:rPr/>
      </w:pPr>
      <w:r>
        <w:rPr>
          <w:rFonts w:cs="Arial" w:ascii="Arial" w:hAnsi="Arial"/>
          <w:b/>
          <w:bCs/>
          <w:color w:val="000000"/>
          <w:sz w:val="20"/>
        </w:rPr>
        <w:t>La primera a los Tesalonicenses.</w:t>
      </w:r>
      <w:r>
        <w:rPr>
          <w:rFonts w:cs="Arial" w:ascii="Arial" w:hAnsi="Arial"/>
          <w:color w:val="000000"/>
          <w:sz w:val="20"/>
        </w:rPr>
        <w:t xml:space="preserve"> </w:t>
      </w:r>
    </w:p>
    <w:p>
      <w:pPr>
        <w:pStyle w:val="NormalWeb"/>
        <w:numPr>
          <w:ilvl w:val="0"/>
          <w:numId w:val="1"/>
        </w:numPr>
        <w:spacing w:before="0" w:after="280"/>
        <w:ind w:left="1440" w:right="720" w:hanging="360"/>
        <w:rPr/>
      </w:pPr>
      <w:r>
        <w:rPr>
          <w:rFonts w:cs="Arial" w:ascii="Arial" w:hAnsi="Arial"/>
          <w:b/>
          <w:bCs/>
          <w:color w:val="000000"/>
          <w:sz w:val="20"/>
        </w:rPr>
        <w:t>La primera carta a los Corintios.</w:t>
      </w:r>
      <w:r>
        <w:rPr>
          <w:rFonts w:cs="Arial" w:ascii="Arial" w:hAnsi="Arial"/>
          <w:color w:val="000000"/>
          <w:sz w:val="20"/>
        </w:rPr>
        <w:t xml:space="preserve"> </w:t>
      </w:r>
    </w:p>
    <w:p>
      <w:pPr>
        <w:pStyle w:val="NormalWeb"/>
        <w:numPr>
          <w:ilvl w:val="0"/>
          <w:numId w:val="1"/>
        </w:numPr>
        <w:spacing w:before="0" w:after="280"/>
        <w:ind w:left="1440" w:right="720" w:hanging="360"/>
        <w:rPr/>
      </w:pPr>
      <w:r>
        <w:rPr>
          <w:rFonts w:cs="Arial" w:ascii="Arial" w:hAnsi="Arial"/>
          <w:b/>
          <w:bCs/>
          <w:color w:val="000000"/>
          <w:sz w:val="20"/>
        </w:rPr>
        <w:t>La segunda carta a los Corintios.</w:t>
      </w:r>
      <w:r>
        <w:rPr>
          <w:rFonts w:cs="Arial" w:ascii="Arial" w:hAnsi="Arial"/>
          <w:color w:val="000000"/>
          <w:sz w:val="20"/>
        </w:rPr>
        <w:t xml:space="preserve"> </w:t>
      </w:r>
    </w:p>
    <w:p>
      <w:pPr>
        <w:pStyle w:val="NormalWeb"/>
        <w:numPr>
          <w:ilvl w:val="0"/>
          <w:numId w:val="1"/>
        </w:numPr>
        <w:spacing w:before="0" w:after="280"/>
        <w:ind w:left="1440" w:right="720" w:hanging="360"/>
        <w:rPr/>
      </w:pPr>
      <w:r>
        <w:rPr>
          <w:rFonts w:cs="Arial" w:ascii="Arial" w:hAnsi="Arial"/>
          <w:b/>
          <w:bCs/>
          <w:color w:val="000000"/>
          <w:sz w:val="20"/>
        </w:rPr>
        <w:t>La carta a los Gálatas.</w:t>
      </w:r>
      <w:r>
        <w:rPr>
          <w:rFonts w:cs="Arial" w:ascii="Arial" w:hAnsi="Arial"/>
          <w:color w:val="000000"/>
          <w:sz w:val="20"/>
        </w:rPr>
        <w:t xml:space="preserve"> </w:t>
      </w:r>
    </w:p>
    <w:p>
      <w:pPr>
        <w:pStyle w:val="NormalWeb"/>
        <w:numPr>
          <w:ilvl w:val="0"/>
          <w:numId w:val="1"/>
        </w:numPr>
        <w:spacing w:before="0" w:after="280"/>
        <w:ind w:left="1440" w:right="720" w:hanging="360"/>
        <w:rPr/>
      </w:pPr>
      <w:r>
        <w:rPr>
          <w:rFonts w:cs="Arial" w:ascii="Arial" w:hAnsi="Arial"/>
          <w:b/>
          <w:bCs/>
          <w:color w:val="000000"/>
          <w:sz w:val="20"/>
        </w:rPr>
        <w:t>La carta a los Filipenses.</w:t>
      </w:r>
      <w:r>
        <w:rPr>
          <w:rFonts w:cs="Arial" w:ascii="Arial" w:hAnsi="Arial"/>
          <w:color w:val="000000"/>
          <w:sz w:val="20"/>
        </w:rPr>
        <w:t xml:space="preserve"> </w:t>
      </w:r>
    </w:p>
    <w:p>
      <w:pPr>
        <w:pStyle w:val="NormalWeb"/>
        <w:numPr>
          <w:ilvl w:val="0"/>
          <w:numId w:val="1"/>
        </w:numPr>
        <w:spacing w:before="0" w:after="280"/>
        <w:ind w:left="1440" w:right="720" w:hanging="360"/>
        <w:rPr/>
      </w:pPr>
      <w:r>
        <w:rPr>
          <w:rFonts w:cs="Arial" w:ascii="Arial" w:hAnsi="Arial"/>
          <w:b/>
          <w:bCs/>
          <w:color w:val="000000"/>
          <w:sz w:val="20"/>
        </w:rPr>
        <w:t>La Carta a Filemón.</w:t>
      </w:r>
      <w:r>
        <w:rPr>
          <w:rFonts w:cs="Arial" w:ascii="Arial" w:hAnsi="Arial"/>
          <w:color w:val="000000"/>
          <w:sz w:val="20"/>
        </w:rPr>
        <w:t xml:space="preserve"> </w:t>
      </w:r>
    </w:p>
    <w:p>
      <w:pPr>
        <w:pStyle w:val="NormalWeb"/>
        <w:numPr>
          <w:ilvl w:val="0"/>
          <w:numId w:val="1"/>
        </w:numPr>
        <w:spacing w:before="0" w:after="280"/>
        <w:ind w:left="1440" w:right="720" w:hanging="360"/>
        <w:rPr/>
      </w:pPr>
      <w:r>
        <w:rPr>
          <w:rFonts w:cs="Arial" w:ascii="Arial" w:hAnsi="Arial"/>
          <w:b/>
          <w:bCs/>
          <w:color w:val="000000"/>
          <w:sz w:val="20"/>
        </w:rPr>
        <w:t>La carta a los Romanos.</w:t>
      </w:r>
      <w:r>
        <w:rPr>
          <w:rFonts w:cs="Arial" w:ascii="Arial" w:hAnsi="Arial"/>
          <w:color w:val="000000"/>
          <w:sz w:val="20"/>
        </w:rPr>
        <w:t xml:space="preserve"> </w:t>
      </w:r>
    </w:p>
    <w:p>
      <w:pPr>
        <w:pStyle w:val="NormalWeb"/>
        <w:rPr>
          <w:rFonts w:ascii="Arial" w:hAnsi="Arial" w:cs="Arial"/>
          <w:color w:val="000000"/>
          <w:sz w:val="20"/>
        </w:rPr>
      </w:pPr>
      <w:r>
        <w:rPr>
          <w:rFonts w:cs="Arial" w:ascii="Arial" w:hAnsi="Arial"/>
          <w:b/>
          <w:bCs/>
          <w:color w:val="000000"/>
          <w:sz w:val="20"/>
        </w:rPr>
        <w:t>Por el contrario, hoy se reconoce con bastante certeza que las cartas Pastorales fueron escritas posteriormente por un autor anónimo que utilizó el nombre del prestigioso apóstol. Y con bastante probabilidad se puede decir lo mismo respecto a las cartas a los Colosenses, Efesios y segunda a los Tesalonicenses, demasiado diferentes por su estilo y contenido de las siete ciertamente auténticas.</w:t>
      </w:r>
    </w:p>
    <w:p>
      <w:pPr>
        <w:pStyle w:val="NormalWeb"/>
        <w:rPr>
          <w:rFonts w:ascii="Arial" w:hAnsi="Arial" w:cs="Arial"/>
          <w:color w:val="000000"/>
          <w:sz w:val="20"/>
        </w:rPr>
      </w:pPr>
      <w:r>
        <w:rPr>
          <w:rFonts w:cs="Arial" w:ascii="Arial" w:hAnsi="Arial"/>
          <w:b/>
          <w:bCs/>
          <w:color w:val="000000"/>
          <w:sz w:val="20"/>
        </w:rPr>
        <w:t xml:space="preserve">Hoy nos puede parecer este recurso (llamado </w:t>
      </w:r>
      <w:r>
        <w:rPr>
          <w:rFonts w:cs="Arial" w:ascii="Arial" w:hAnsi="Arial"/>
          <w:b/>
          <w:bCs/>
          <w:i/>
          <w:iCs/>
          <w:color w:val="000000"/>
          <w:sz w:val="20"/>
        </w:rPr>
        <w:t>pseudoepigrafía</w:t>
      </w:r>
      <w:r>
        <w:rPr>
          <w:rFonts w:cs="Arial" w:ascii="Arial" w:hAnsi="Arial"/>
          <w:b/>
          <w:bCs/>
          <w:color w:val="000000"/>
          <w:sz w:val="20"/>
        </w:rPr>
        <w:t>) como una especie de fraude y, por eso, nos puede resultar bastante chocante el hecho de que una serie de escritos venerados como procedentes de un apóstol sean considerados no auténticos. Este hecho no afecta en nada el carácter inspirado de tales obras, puesto que el criterio de canonicidad no depende de quién haya sido el autor, sino del reconocimiento de su doctrina apostólica y de la recepción efectuada por la Iglesia. La pseudoepigrafía era un recurso frecuente en la antigüedad, mediante el cual los discípulos publicaban con el nombre del maestro las enseñanzas recibidas de él.</w:t>
      </w:r>
    </w:p>
    <w:p>
      <w:pPr>
        <w:pStyle w:val="NormalWeb"/>
        <w:rPr>
          <w:rFonts w:ascii="Arial" w:hAnsi="Arial" w:cs="Arial"/>
          <w:color w:val="000000"/>
          <w:sz w:val="20"/>
        </w:rPr>
      </w:pPr>
      <w:r>
        <w:rPr>
          <w:rFonts w:cs="Arial" w:ascii="Arial" w:hAnsi="Arial"/>
          <w:b/>
          <w:bCs/>
          <w:color w:val="000000"/>
          <w:sz w:val="20"/>
        </w:rPr>
        <w:t>Debemos recordar que el Salterio es una colección pseudoepigráfica atribuida a David, el Pentateuco a Moisés y los capítulos 40-55 y 56-66 del libro de Isaías al profeta homónimo del siglo VIII aC. Pero también los cuatro Evangelios, el libro de los Hechos, la primera carta de Juan y la carta a los Hebreos fueron escritos originalmente anónimos que más tarde se atribuyeron a apóstoles o discípulos de éstos. Diferente es el caso de las citadas cartas atribuidas a Pablo, pues éstas nacieron ya pseudoepigráficas. Lejos de intentar una falsificación, los autores de estas obras han querido conservar, actualizar y defender la enseñanza apostólica que ellos habían recibido por tradición.</w:t>
      </w:r>
    </w:p>
    <w:p>
      <w:pPr>
        <w:pStyle w:val="NormalWeb"/>
        <w:rPr>
          <w:rFonts w:ascii="Arial" w:hAnsi="Arial" w:cs="Arial"/>
          <w:color w:val="000000"/>
          <w:sz w:val="20"/>
        </w:rPr>
      </w:pPr>
      <w:r>
        <w:rPr>
          <w:rFonts w:cs="Arial" w:ascii="Arial" w:hAnsi="Arial"/>
          <w:b/>
          <w:bCs/>
          <w:color w:val="000000"/>
          <w:sz w:val="20"/>
        </w:rPr>
        <w:t>Sabemos por el mismo Pablo de la existencia de otras cartas, lamentablemente no llegadas hasta nosotros. Concretamente una carta anterior a 1 Co: "Al escribiros en mi carta que no os relacionarais con los impuros..." y otra anterior a 2 Co: "os escribí en una gran aflicción y angustia de corazón, con muchas lágrimas, no para entristeceros, sino para que conocierais el amor desbordante que sobre todo a vosotros os tengo" (2 Co 2,4).</w:t>
      </w:r>
    </w:p>
    <w:p>
      <w:pPr>
        <w:pStyle w:val="NormalWeb"/>
        <w:rPr>
          <w:rFonts w:ascii="Arial" w:hAnsi="Arial" w:cs="Arial"/>
          <w:color w:val="000000"/>
          <w:sz w:val="20"/>
        </w:rPr>
      </w:pPr>
      <w:r>
        <w:rPr>
          <w:rFonts w:cs="Arial" w:ascii="Arial" w:hAnsi="Arial"/>
          <w:b/>
          <w:bCs/>
          <w:color w:val="000000"/>
          <w:sz w:val="20"/>
        </w:rPr>
        <w:t>Por otro lado, es probable que algunas cartas redactadas originalmente de modo separado hayan llegado a nosotros reunidas en un solo escrito. Es lo que parece suceder con 2 Co, que podría ser el resultado de la siguiente reunión:</w:t>
      </w:r>
    </w:p>
    <w:p>
      <w:pPr>
        <w:pStyle w:val="NormalWeb"/>
        <w:numPr>
          <w:ilvl w:val="0"/>
          <w:numId w:val="3"/>
        </w:numPr>
        <w:spacing w:before="280" w:after="0"/>
        <w:ind w:left="1440" w:right="720" w:hanging="360"/>
        <w:rPr/>
      </w:pPr>
      <w:r>
        <w:rPr>
          <w:rFonts w:cs="Arial" w:ascii="Arial" w:hAnsi="Arial"/>
          <w:b/>
          <w:bCs/>
          <w:color w:val="000000"/>
          <w:sz w:val="20"/>
        </w:rPr>
        <w:t>2,14-6,13 + 7,2-4: Pablo hace ante sus lectores una apología de su ministerio apostólico.</w:t>
      </w:r>
      <w:r>
        <w:rPr>
          <w:rFonts w:cs="Arial" w:ascii="Arial" w:hAnsi="Arial"/>
          <w:color w:val="000000"/>
          <w:sz w:val="20"/>
        </w:rPr>
        <w:t xml:space="preserve"> </w:t>
      </w:r>
    </w:p>
    <w:p>
      <w:pPr>
        <w:pStyle w:val="NormalWeb"/>
        <w:numPr>
          <w:ilvl w:val="0"/>
          <w:numId w:val="3"/>
        </w:numPr>
        <w:spacing w:before="0" w:after="280"/>
        <w:ind w:left="1440" w:right="720" w:hanging="360"/>
        <w:rPr/>
      </w:pPr>
      <w:r>
        <w:rPr>
          <w:rFonts w:cs="Arial" w:ascii="Arial" w:hAnsi="Arial"/>
          <w:b/>
          <w:bCs/>
          <w:color w:val="000000"/>
          <w:sz w:val="20"/>
        </w:rPr>
        <w:t>Capítulos 8-9: dos cartas de recomendación sobre la colecta que está organizando.</w:t>
      </w:r>
      <w:r>
        <w:rPr>
          <w:rFonts w:cs="Arial" w:ascii="Arial" w:hAnsi="Arial"/>
          <w:color w:val="000000"/>
          <w:sz w:val="20"/>
        </w:rPr>
        <w:t xml:space="preserve"> </w:t>
      </w:r>
    </w:p>
    <w:p>
      <w:pPr>
        <w:pStyle w:val="NormalWeb"/>
        <w:numPr>
          <w:ilvl w:val="0"/>
          <w:numId w:val="3"/>
        </w:numPr>
        <w:spacing w:before="0" w:after="280"/>
        <w:ind w:left="1440" w:right="720" w:hanging="360"/>
        <w:rPr/>
      </w:pPr>
      <w:r>
        <w:rPr>
          <w:rFonts w:cs="Arial" w:ascii="Arial" w:hAnsi="Arial"/>
          <w:b/>
          <w:bCs/>
          <w:color w:val="000000"/>
          <w:sz w:val="20"/>
        </w:rPr>
        <w:t>Capítulos 10-13: una carta polémica.</w:t>
      </w:r>
      <w:r>
        <w:rPr>
          <w:rFonts w:cs="Arial" w:ascii="Arial" w:hAnsi="Arial"/>
          <w:color w:val="000000"/>
          <w:sz w:val="20"/>
        </w:rPr>
        <w:t xml:space="preserve"> </w:t>
      </w:r>
    </w:p>
    <w:p>
      <w:pPr>
        <w:pStyle w:val="NormalWeb"/>
        <w:numPr>
          <w:ilvl w:val="0"/>
          <w:numId w:val="3"/>
        </w:numPr>
        <w:spacing w:before="0" w:after="280"/>
        <w:ind w:left="1440" w:right="720" w:hanging="360"/>
        <w:rPr/>
      </w:pPr>
      <w:r>
        <w:rPr>
          <w:rFonts w:cs="Arial" w:ascii="Arial" w:hAnsi="Arial"/>
          <w:b/>
          <w:bCs/>
          <w:color w:val="000000"/>
          <w:sz w:val="20"/>
        </w:rPr>
        <w:t>1,1-2,13 + 7,5-16: una carta de reconciliación.</w:t>
      </w:r>
      <w:r>
        <w:rPr>
          <w:rFonts w:cs="Arial" w:ascii="Arial" w:hAnsi="Arial"/>
          <w:color w:val="000000"/>
          <w:sz w:val="20"/>
        </w:rPr>
        <w:t xml:space="preserve"> </w:t>
      </w:r>
    </w:p>
    <w:p>
      <w:pPr>
        <w:pStyle w:val="NormalWeb"/>
        <w:numPr>
          <w:ilvl w:val="0"/>
          <w:numId w:val="3"/>
        </w:numPr>
        <w:spacing w:before="0" w:after="280"/>
        <w:ind w:left="1440" w:right="720" w:hanging="360"/>
        <w:rPr/>
      </w:pPr>
      <w:r>
        <w:rPr>
          <w:rFonts w:cs="Arial" w:ascii="Arial" w:hAnsi="Arial"/>
          <w:b/>
          <w:bCs/>
          <w:color w:val="000000"/>
          <w:sz w:val="20"/>
        </w:rPr>
        <w:t>6,14-7,1: un toque de atención contra las infiltraciones del paganismo.</w:t>
      </w:r>
      <w:r>
        <w:rPr>
          <w:rFonts w:cs="Arial" w:ascii="Arial" w:hAnsi="Arial"/>
          <w:color w:val="000000"/>
          <w:sz w:val="20"/>
        </w:rPr>
        <w:t xml:space="preserve"> </w:t>
      </w:r>
    </w:p>
    <w:p>
      <w:pPr>
        <w:pStyle w:val="NormalWeb"/>
        <w:rPr>
          <w:rFonts w:ascii="Arial" w:hAnsi="Arial" w:cs="Arial"/>
          <w:color w:val="000000"/>
          <w:sz w:val="20"/>
        </w:rPr>
      </w:pPr>
      <w:r>
        <w:rPr>
          <w:rFonts w:cs="Arial" w:ascii="Arial" w:hAnsi="Arial"/>
          <w:b/>
          <w:bCs/>
          <w:color w:val="000000"/>
          <w:sz w:val="20"/>
        </w:rPr>
        <w:t>Otro tanto sucede con la carta a los Filipenses, donde el capítulo 3 parece ser un escrito independiente, y tal vez también 4,10-20.</w:t>
      </w:r>
    </w:p>
    <w:p>
      <w:pPr>
        <w:pStyle w:val="NormalWeb"/>
        <w:rPr>
          <w:rFonts w:ascii="Arial" w:hAnsi="Arial" w:cs="Arial"/>
          <w:color w:val="000000"/>
          <w:sz w:val="20"/>
        </w:rPr>
      </w:pPr>
      <w:r>
        <w:rPr>
          <w:rFonts w:cs="Arial" w:ascii="Arial" w:hAnsi="Arial"/>
          <w:b/>
          <w:bCs/>
          <w:color w:val="000000"/>
          <w:sz w:val="20"/>
        </w:rPr>
        <w:t>El capítulo 16 de Romanos parece ser una carta dirigida a otra comunidad: ¿Qué hacen en Roma Aquila y Prisca (v.3) de donde habían sido expulsados por un decreto imperial (Hech 18,2)? Este matrimonio había sido dejado por Pablo en Efeso (Hech 18,19), por tanto ése puede ser el lugar de destino de este fragmento, donde hay un saludo para el primer convertido de Asia, llamado Epéneto (v.5). Por lo demás, no se entiende cómo Pablo (y también los que se suman al saludo) puede conocer a tanta gente en Roma si es una comunidad a la que desea visitar por primera vez (1,13).</w:t>
      </w:r>
    </w:p>
    <w:p>
      <w:pPr>
        <w:pStyle w:val="NormalWeb"/>
        <w:rPr>
          <w:rFonts w:ascii="Arial" w:hAnsi="Arial" w:cs="Arial"/>
          <w:color w:val="000000"/>
          <w:sz w:val="20"/>
        </w:rPr>
      </w:pPr>
      <w:r>
        <w:rPr>
          <w:rFonts w:cs="Arial" w:ascii="Arial" w:hAnsi="Arial"/>
          <w:b/>
          <w:bCs/>
          <w:color w:val="000000"/>
          <w:sz w:val="20"/>
        </w:rPr>
        <w:t xml:space="preserve">Si una carta es, como la definía un autor antiguo, </w:t>
      </w:r>
      <w:r>
        <w:rPr>
          <w:rFonts w:cs="Arial" w:ascii="Arial" w:hAnsi="Arial"/>
          <w:b/>
          <w:bCs/>
          <w:i/>
          <w:iCs/>
          <w:color w:val="000000"/>
          <w:sz w:val="20"/>
        </w:rPr>
        <w:t>la otra mitad del diálogo</w:t>
      </w:r>
      <w:r>
        <w:rPr>
          <w:rFonts w:cs="Arial" w:ascii="Arial" w:hAnsi="Arial"/>
          <w:b/>
          <w:bCs/>
          <w:color w:val="000000"/>
          <w:sz w:val="20"/>
        </w:rPr>
        <w:t>, no cabe duda que los escritos de Pablo son los sustitutos de su palabra oral, imposibilitado por la distancia. Así lo expresa él mismo: "Quisiera hallarme ahora en medio de vosotros para poder acomodar el tono de mi voz, pues no sé cómo habérmelas con vosotros" (Ga 4,20).</w:t>
      </w:r>
    </w:p>
    <w:p>
      <w:pPr>
        <w:pStyle w:val="NormalWeb"/>
        <w:rPr>
          <w:rFonts w:ascii="Arial" w:hAnsi="Arial" w:cs="Arial"/>
          <w:color w:val="000000"/>
          <w:sz w:val="20"/>
        </w:rPr>
      </w:pPr>
      <w:r>
        <w:rPr>
          <w:rFonts w:cs="Arial" w:ascii="Arial" w:hAnsi="Arial"/>
          <w:b/>
          <w:bCs/>
          <w:color w:val="000000"/>
          <w:sz w:val="20"/>
        </w:rPr>
        <w:t xml:space="preserve">Pablo escribe como habla, con la inmediatez de un tú a tú, teniendo en cuenta sus problemas, respondiendo a sus consultas: "En cuanto a lo que me habéis escrito, bien está al hombre abstenerse de mujer" (1 Co 7,1); "respecto a lo inmolado a los ídolos, es cosa sabida, pues todos tenemos ciencia" (8,1); "en cuanto a los dones espirituales, no quiero, hermanos, que estéis en la ignorancia" (12,1); "en cuanto a la colecta a favor de los santos, haced también vosotros como mandé a las iglesias de Galacia" (16,1); "en cuanto a nuestro hermano Apolo, le he insistido mucho para que vaya donde vosotros con los hermanos". Otras veces completa las enseñanzas impartidas cuando estaba con ellos: "Noche y día le pedimos insistentemente poder ver vuestro rostro y completar lo que falta a vuestra fe" (1 Tes 3,10). Trata de defenderse de las críticas que le hacen: "¡Vedme aquí hecho un loco! Vosotros me habéis obligado. Pues vosotros debíais recomendarme, porque en nada he sido inferior a esos </w:t>
      </w:r>
      <w:r>
        <w:rPr>
          <w:rFonts w:cs="Arial" w:ascii="Arial" w:hAnsi="Arial"/>
          <w:b/>
          <w:bCs/>
          <w:i/>
          <w:iCs/>
          <w:color w:val="000000"/>
          <w:sz w:val="20"/>
        </w:rPr>
        <w:t>superapóstoles"</w:t>
      </w:r>
      <w:r>
        <w:rPr>
          <w:rFonts w:cs="Arial" w:ascii="Arial" w:hAnsi="Arial"/>
          <w:b/>
          <w:bCs/>
          <w:color w:val="000000"/>
          <w:sz w:val="20"/>
        </w:rPr>
        <w:t xml:space="preserve"> (2 Co 12,11). Reacciona contra las desviaciones: "Me maravillo de que abandonando al que os llamó por la gracia de Cristo os paséis tan pronto a otro evangelio... ¡Oh insensatos gálatas! ¿Quién os fascinó a vosotros, a cuyos ojos fue presentado Jesucristo crucificado?" (Gal 1,6;3,1). Expone las líneas maestras de su evangelio a los creyentes que todavía no escucharon su predicación: "ahora, independientemente de la ley, la justicia de Dios se ha manifestado, atestiguada por la ley y los profetas, justicia de Dios por la fe en Jesús Mesías, para todos los que creen" (Rom 3,21-22).</w:t>
      </w:r>
    </w:p>
    <w:p>
      <w:pPr>
        <w:pStyle w:val="NormalWeb"/>
        <w:rPr>
          <w:rFonts w:ascii="Arial" w:hAnsi="Arial" w:cs="Arial"/>
          <w:color w:val="000000"/>
          <w:sz w:val="20"/>
        </w:rPr>
      </w:pPr>
      <w:r>
        <w:rPr>
          <w:rFonts w:cs="Arial" w:ascii="Arial" w:hAnsi="Arial"/>
          <w:b/>
          <w:bCs/>
          <w:color w:val="000000"/>
          <w:sz w:val="20"/>
        </w:rPr>
        <w:t>Cuánta solicitud puso Pablo en escribir a los creyentes se puede apreciar en el tiempo insumido en esta tarea. La carta a los Romanos no sólo es la más larga de su epistolario, sino también la más extensa de todas las conservadas del mundo antiguo. Consta de 7101 palabras, 34240 caracteres, y debió llenar de 51 a 53 hojas de papiro. Se calcula que pudo haber necesitado 98 horas de dictado.</w:t>
      </w:r>
    </w:p>
    <w:p>
      <w:pPr>
        <w:pStyle w:val="NormalWeb"/>
        <w:jc w:val="center"/>
        <w:rPr>
          <w:rFonts w:ascii="Arial" w:hAnsi="Arial" w:cs="Arial"/>
          <w:color w:val="000000"/>
          <w:sz w:val="20"/>
          <w:szCs w:val="27"/>
        </w:rPr>
      </w:pPr>
      <w:r>
        <w:rPr>
          <w:rFonts w:cs="Arial" w:ascii="Arial" w:hAnsi="Arial"/>
          <w:b/>
          <w:bCs/>
          <w:color w:val="000000"/>
          <w:sz w:val="20"/>
          <w:szCs w:val="36"/>
        </w:rPr>
        <w:t>Carta a la comunidad de Tesalónica</w:t>
      </w:r>
      <w:r>
        <w:rPr>
          <w:rFonts w:cs="Arial" w:ascii="Arial" w:hAnsi="Arial"/>
          <w:b/>
          <w:bCs/>
          <w:color w:val="000000"/>
          <w:sz w:val="20"/>
          <w:szCs w:val="27"/>
        </w:rPr>
        <w:t>.</w:t>
      </w:r>
    </w:p>
    <w:p>
      <w:pPr>
        <w:pStyle w:val="NormalWeb"/>
        <w:rPr>
          <w:rFonts w:ascii="Arial" w:hAnsi="Arial" w:cs="Arial"/>
          <w:color w:val="000000"/>
          <w:sz w:val="20"/>
        </w:rPr>
      </w:pPr>
      <w:r>
        <w:rPr>
          <w:rFonts w:cs="Arial" w:ascii="Arial" w:hAnsi="Arial"/>
          <w:b/>
          <w:bCs/>
          <w:color w:val="000000"/>
          <w:sz w:val="20"/>
        </w:rPr>
        <w:t>Los misioneros habían dejado a la joven iglesia de Tesalónica en un clima difícil y tenso, ya que los recién convertidos eran objeto de persecución por parte de sus paisanos: "vosotros, hermanos, habéis seguido el ejemplo de las iglesias de Dios que están en Judea, en Cristo Jesús, pues también vosotros habéis sufrido de vuestros compatriotas las mismas cosas que ellos de parte de los judíos" (2,14). Hech describe lo que pudo haber sido la partida improvisada de Pablo: "Los judíos, llenos de envidia, reunieron a gente maleante de la calle, armaron tumultos y alborotaron la ciudad... Inmediatamente, por la noche, los hermanos enviaron hacia Berea a Pablo y Silas" (17,5.10).</w:t>
      </w:r>
    </w:p>
    <w:p>
      <w:pPr>
        <w:pStyle w:val="NormalWeb"/>
        <w:rPr>
          <w:rFonts w:ascii="Arial" w:hAnsi="Arial" w:cs="Arial"/>
          <w:color w:val="000000"/>
          <w:sz w:val="20"/>
        </w:rPr>
      </w:pPr>
      <w:r>
        <w:rPr>
          <w:rFonts w:cs="Arial" w:ascii="Arial" w:hAnsi="Arial"/>
          <w:b/>
          <w:bCs/>
          <w:color w:val="000000"/>
          <w:sz w:val="20"/>
        </w:rPr>
        <w:t>Era evidente el peligro de que se viniera abajo todo el trabajo realizado, sobre todo si tenemos en cuenta que la partida imprevista había impedido una acción en profundidad y una maduración plena de los recién convertidos. La necesidad improrrogable de una visita y la imposibilidad de realizarla personalmente ("lo intenté una y otra vez, pero Satanás nos lo impidió", 2,18) le sugirieron a Pablo el envío de Timoteo desde Atenas "para afianzarlos y darles ánimos en la fe, para que nadie vacile en esas tribulaciones" (3,1-3).</w:t>
      </w:r>
    </w:p>
    <w:p>
      <w:pPr>
        <w:pStyle w:val="NormalWeb"/>
        <w:rPr>
          <w:rFonts w:ascii="Arial" w:hAnsi="Arial" w:cs="Arial"/>
          <w:color w:val="000000"/>
          <w:sz w:val="20"/>
        </w:rPr>
      </w:pPr>
      <w:r>
        <w:rPr>
          <w:rFonts w:cs="Arial" w:ascii="Arial" w:hAnsi="Arial"/>
          <w:b/>
          <w:bCs/>
          <w:color w:val="000000"/>
          <w:sz w:val="20"/>
        </w:rPr>
        <w:t>Entretanto Pablo y Silvano habían seguido su viaje hacia Corinto. Allí se les unió nuevamente Timoteo trayéndoles buenas noticias de Tesalónica: los creyentes macedonios se mostraban sólidos en la fe, conservaban un buen recuerdo de los misioneros y deseaban su regreso. Eso es suficiente para que Pablo diga: "Ahora sí que vivimos, pues permanecéis firmes en el Señor" (3,8).</w:t>
      </w:r>
    </w:p>
    <w:p>
      <w:pPr>
        <w:pStyle w:val="NormalWeb"/>
        <w:rPr>
          <w:rFonts w:ascii="Arial" w:hAnsi="Arial" w:cs="Arial"/>
          <w:color w:val="000000"/>
          <w:sz w:val="20"/>
        </w:rPr>
      </w:pPr>
      <w:r>
        <w:rPr>
          <w:rFonts w:cs="Arial" w:ascii="Arial" w:hAnsi="Arial"/>
          <w:b/>
          <w:bCs/>
          <w:color w:val="000000"/>
          <w:sz w:val="20"/>
        </w:rPr>
        <w:t>De todos modos Pablo debe seguir exhortando, advirtiendo e instruyendo a la comunidad a causa de las confusiones y dudas. En efecto, algunos estaban preocupados por la suerte de los creyentes que habían muerto después de la partida repentina de los misioneros. ¿Qué habría ocurrido con ellos? Al no estar vivos, no tenían posibilidad de participar en la venida gloriosa de Jesús, que habría de cerrar las puertas de la historia llevándose consigo a los creyentes. Y ¿cómo no pensar que cualquiera de ellos podría morir también antes de la llegada de Jesús?</w:t>
      </w:r>
    </w:p>
    <w:p>
      <w:pPr>
        <w:pStyle w:val="NormalWeb"/>
        <w:rPr>
          <w:rFonts w:ascii="Arial" w:hAnsi="Arial" w:cs="Arial"/>
          <w:color w:val="000000"/>
          <w:sz w:val="20"/>
        </w:rPr>
      </w:pPr>
      <w:r>
        <w:rPr>
          <w:rFonts w:cs="Arial" w:ascii="Arial" w:hAnsi="Arial"/>
          <w:b/>
          <w:bCs/>
          <w:color w:val="000000"/>
          <w:sz w:val="20"/>
        </w:rPr>
        <w:t>Tomando como punto de partida y como base de todo razonamiento la fe en Jesús muerto y resucitado, Pablo deduce que Dios no dejará caer en el vacío y en las tinieblas a los creyentes difuntos. Pues lo mismo que el Padre celestial resucitó a una vida nueva al crucificado, lo mismo hará con todos los que hayan estado unidos a Jesús con la fe: "El Señor mismo, a la orden dada por la voz de un arcángel y por la trompeta de Dios, bajará del cielo, y los que murieron en Cristo resucitarán en primer lugar. Después nosotros, los que vivamos, los que quedemos, seremos arrebatados en nubes, junto con ellos, al encuentro del Señor en los aires. Y así estaremos siempre con el Señor" (4,16-17).</w:t>
      </w:r>
    </w:p>
    <w:p>
      <w:pPr>
        <w:pStyle w:val="NormalWeb"/>
        <w:rPr>
          <w:rFonts w:ascii="Arial" w:hAnsi="Arial" w:cs="Arial"/>
          <w:color w:val="000000"/>
          <w:sz w:val="20"/>
        </w:rPr>
      </w:pPr>
      <w:r>
        <w:rPr>
          <w:rFonts w:cs="Arial" w:ascii="Arial" w:hAnsi="Arial"/>
          <w:b/>
          <w:bCs/>
          <w:color w:val="000000"/>
          <w:sz w:val="20"/>
        </w:rPr>
        <w:t>Por otra parte, la persuasión de un final próximo de la historia, imponía a los creyentes una espiritualidad de espera. El presente se había transformado para ellos tan sólo en el día de la víspera. Por eso la experiencia cristiana se resumía en la vigilancia: "todos vosotros sois hijos de la luz e hijos del día. Nosotros no somos de la noche ni de las tinieblas. Así pues, no durmamos como los demás, sino velemos y seamos sobrios" (5,5-6).</w:t>
      </w:r>
    </w:p>
    <w:p>
      <w:pPr>
        <w:pStyle w:val="NormalWeb"/>
        <w:rPr>
          <w:rFonts w:ascii="Arial" w:hAnsi="Arial" w:cs="Arial"/>
          <w:color w:val="000000"/>
          <w:sz w:val="20"/>
        </w:rPr>
      </w:pPr>
      <w:r>
        <w:rPr>
          <w:rFonts w:cs="Arial" w:ascii="Arial" w:hAnsi="Arial"/>
          <w:b/>
          <w:bCs/>
          <w:color w:val="000000"/>
          <w:sz w:val="20"/>
        </w:rPr>
        <w:t>La carta debió haber sido escrita en Corinto, probablemente entre el año 49 y 50.</w:t>
      </w:r>
    </w:p>
    <w:p>
      <w:pPr>
        <w:pStyle w:val="NormalWeb"/>
        <w:jc w:val="center"/>
        <w:rPr>
          <w:rFonts w:ascii="Arial" w:hAnsi="Arial" w:cs="Arial"/>
          <w:color w:val="000000"/>
          <w:sz w:val="20"/>
          <w:szCs w:val="36"/>
        </w:rPr>
      </w:pPr>
      <w:r>
        <w:rPr>
          <w:rFonts w:cs="Arial" w:ascii="Arial" w:hAnsi="Arial"/>
          <w:b/>
          <w:bCs/>
          <w:color w:val="000000"/>
          <w:sz w:val="20"/>
          <w:szCs w:val="36"/>
        </w:rPr>
        <w:t>Primera carta a los Corintios.</w:t>
      </w:r>
    </w:p>
    <w:p>
      <w:pPr>
        <w:pStyle w:val="NormalWeb"/>
        <w:rPr>
          <w:rFonts w:ascii="Arial" w:hAnsi="Arial" w:cs="Arial"/>
          <w:color w:val="000000"/>
          <w:sz w:val="20"/>
        </w:rPr>
      </w:pPr>
      <w:r>
        <w:rPr>
          <w:rFonts w:cs="Arial" w:ascii="Arial" w:hAnsi="Arial"/>
          <w:b/>
          <w:bCs/>
          <w:color w:val="000000"/>
          <w:sz w:val="20"/>
        </w:rPr>
        <w:t>Pablo había trabajado con mucha dedicación en la capital de Acaya, "un año y seis meses enseñando entre ellos la Palabra de Dios" (Hech 18,11). Un nuevo conflicto con intervención de las autoridades civiles, como en Tesalónica, motivaron una vez más la partida de Corinto del apóstol. Su nuevo campo de acción fue desde entonces la capital de la provincia de Asia: Efeso.</w:t>
      </w:r>
    </w:p>
    <w:p>
      <w:pPr>
        <w:pStyle w:val="NormalWeb"/>
        <w:rPr>
          <w:rFonts w:ascii="Arial" w:hAnsi="Arial" w:cs="Arial"/>
          <w:color w:val="000000"/>
          <w:sz w:val="20"/>
        </w:rPr>
      </w:pPr>
      <w:r>
        <w:rPr>
          <w:rFonts w:cs="Arial" w:ascii="Arial" w:hAnsi="Arial"/>
          <w:b/>
          <w:bCs/>
          <w:color w:val="000000"/>
          <w:sz w:val="20"/>
        </w:rPr>
        <w:t>Desde allí Pablo siguió en contacto con la iglesia de Corinto, en primer lugar a través de aquella carta en la que recomendaba romper relaciones con los miembros de la comunidad que no observaban una conducta consecuente con la fe. En una carta posterior les repetirá la consigna, aclarando que no se refiere a los paganos que no creen: "Con esos, ¡ni comer! Pues ¿por qué voy a juzgar yo a los de fuera? ¿No es a los de dentro a quienes vosotros juzgáis? A los de fuera Dios los juzgará. ¡Arrojad de entre vosotros al malvado!" (1 Co 5,11-12).</w:t>
      </w:r>
    </w:p>
    <w:p>
      <w:pPr>
        <w:pStyle w:val="NormalWeb"/>
        <w:rPr>
          <w:rFonts w:ascii="Arial" w:hAnsi="Arial" w:cs="Arial"/>
          <w:color w:val="000000"/>
          <w:sz w:val="20"/>
        </w:rPr>
      </w:pPr>
      <w:r>
        <w:rPr>
          <w:rFonts w:cs="Arial" w:ascii="Arial" w:hAnsi="Arial"/>
          <w:b/>
          <w:bCs/>
          <w:color w:val="000000"/>
          <w:sz w:val="20"/>
        </w:rPr>
        <w:t>Esta segunda carta, la que conservamos con el nombre de 1 Co, fue la respuesta de Pablo no sólo ante la pregunta de cómo evitar el trato con los libertinos, sino también de otras varias consultas prácticas. Pero además de las preguntas planteadas por escrito en la carta que le envió la comunidad, Pablo tuvo oportunidad de enterarse de la situación de la iglesia de Corinto por boca de algunos de sus integrantes (tal vez los mismos que llevaron hasta Efeso la carta) con los que pudo conversar personalmente. Pablo recibió en Asia la "visita de Estéfanas, de Fortunato y de Acaico" (16,17), pero también de familiares de una mujer llamada Cloe, que informaron sobre la existencia de divisiones en la comunidad (1,11). Cuatro capítulos de la carta están dedicados, por eso, a este problema. La raíz de estas divisiones es ciertamente la adicción de los creyentes respecto a las figuras referentes de la comunidad, que los llevaba a alistarse de una manera partidaria: "Yo soy de Pablo", "Yo de Apolo", "Yo de Cefas" (1,12).</w:t>
      </w:r>
    </w:p>
    <w:p>
      <w:pPr>
        <w:pStyle w:val="NormalWeb"/>
        <w:rPr>
          <w:rFonts w:ascii="Arial" w:hAnsi="Arial" w:cs="Arial"/>
          <w:color w:val="000000"/>
          <w:sz w:val="20"/>
        </w:rPr>
      </w:pPr>
      <w:r>
        <w:rPr>
          <w:rFonts w:cs="Arial" w:ascii="Arial" w:hAnsi="Arial"/>
          <w:b/>
          <w:bCs/>
          <w:color w:val="000000"/>
          <w:sz w:val="20"/>
        </w:rPr>
        <w:t xml:space="preserve">La insistencia de Pablo al hablar de </w:t>
      </w:r>
      <w:r>
        <w:rPr>
          <w:rFonts w:cs="Arial" w:ascii="Arial" w:hAnsi="Arial"/>
          <w:b/>
          <w:bCs/>
          <w:i/>
          <w:iCs/>
          <w:color w:val="000000"/>
          <w:sz w:val="20"/>
        </w:rPr>
        <w:t>la sabiduría de este mundo</w:t>
      </w:r>
      <w:r>
        <w:rPr>
          <w:rFonts w:cs="Arial" w:ascii="Arial" w:hAnsi="Arial"/>
          <w:b/>
          <w:bCs/>
          <w:color w:val="000000"/>
          <w:sz w:val="20"/>
        </w:rPr>
        <w:t xml:space="preserve"> nos hace ver con claridad que el mensaje evangélico había sido recibida en la metrópoli griega como un nuevo producto intelectual, capaz de satisfacer las exigencias del pensamiento humano que desea conocer la secreta realidad de Dios, del mundo y del hombre. Frente a esa forma de sabiduría Pablo contrapone el mensaje de la cruz: ésta no es una negación del hombre, sino de su pretensión de autosuficiencia para crearse un destino a través de los recursos de su pensamiento. La cruz significa el encuentro de la sabiduría y del poder divino con la debilidad y la miseria humana. Lo mismo que el Padre resucitó al Crucificado, signo histórico de impotencia y de infamia, así rescata al hombre que, al creer, reconoce su impotencia para salvarse y se abre al proyecto sabio y salvífico de Dios: "El mensaje de la cruz para los que se pierden resulta una locura; en cambio, para los que se salvan, para nosotros, es fuerza de Dios (...) Pues mientras los judíos piden señales y los griegos buscan sabiduría, nosotros predicamos un Mesías crucificado, para los judíos un escándalo, para los paganos una locura; en cambio, para los llamados, lo mismo judíos que griegos, un Mesías que es fuerza de Dios y sabiduría de Dios" (1,18.22-24).</w:t>
      </w:r>
    </w:p>
    <w:p>
      <w:pPr>
        <w:pStyle w:val="NormalWeb"/>
        <w:rPr>
          <w:rFonts w:ascii="Arial" w:hAnsi="Arial" w:cs="Arial"/>
          <w:color w:val="000000"/>
          <w:sz w:val="20"/>
        </w:rPr>
      </w:pPr>
      <w:r>
        <w:rPr>
          <w:rFonts w:cs="Arial" w:ascii="Arial" w:hAnsi="Arial"/>
          <w:b/>
          <w:bCs/>
          <w:color w:val="000000"/>
          <w:sz w:val="20"/>
        </w:rPr>
        <w:t xml:space="preserve">Los comentarios hechos por las visitas recibidas por Pablo contenían detalles concretos bastante desagradables que lo llevaron a exclamar: "Sólo se oye hablar de inmoralidad entre vosotros, y una inmoralidad tal, que no se da ni entre los paganos" (5,1). Otros dos capítulos están dedicados a este dolor de cabeza del apóstol. Y no se trataba únicamente del caso particular escandaloso del que "vive con la mujer de su padre", sino también del peligro generalizado de la concurrencia a prácticas sexuales idolátricas, ampliamente extendidas en aquel célebre puerto. En efecto, un autor antiguo relata que "el santuario de Afrodita tenía tal opulencia que contaba como hieródulas a más de 1000 prostitutas, ofrecidas a la diosa por donantes de uno y otro sexo; como es lógico, atraían a Corinto a mucha gente y contribuían así a su enriquecimiento; los patronos de los barcos no tardaban en arruinarse allí, de donde viene el refrán: Viajar a Corinto no le es dado a cualquiera" (Estrabón, </w:t>
      </w:r>
      <w:r>
        <w:rPr>
          <w:rFonts w:cs="Arial" w:ascii="Arial" w:hAnsi="Arial"/>
          <w:b/>
          <w:bCs/>
          <w:i/>
          <w:iCs/>
          <w:color w:val="000000"/>
          <w:sz w:val="20"/>
        </w:rPr>
        <w:t>Geografía</w:t>
      </w:r>
      <w:r>
        <w:rPr>
          <w:rFonts w:cs="Arial" w:ascii="Arial" w:hAnsi="Arial"/>
          <w:b/>
          <w:bCs/>
          <w:color w:val="000000"/>
          <w:sz w:val="20"/>
        </w:rPr>
        <w:t xml:space="preserve"> VIII,6,20).</w:t>
      </w:r>
    </w:p>
    <w:p>
      <w:pPr>
        <w:pStyle w:val="NormalWeb"/>
        <w:rPr>
          <w:rFonts w:ascii="Arial" w:hAnsi="Arial" w:cs="Arial"/>
          <w:color w:val="000000"/>
          <w:sz w:val="20"/>
        </w:rPr>
      </w:pPr>
      <w:r>
        <w:rPr>
          <w:rFonts w:cs="Arial" w:ascii="Arial" w:hAnsi="Arial"/>
          <w:b/>
          <w:bCs/>
          <w:color w:val="000000"/>
          <w:sz w:val="20"/>
        </w:rPr>
        <w:t xml:space="preserve">Aunque en tiempos de Pablo el santuario no tuviese ya el mismo esplendor, no dejaba de ser un grave problema para la fe de los corintios no sólo la consecuencia moral de sus actos de fornicación, sino, además, la actitud idolátrica de aquellos que se confiaban a la intercesión de las prostitutas sagradas. Pablo se vio obligado a recordarles la incompatibilidad de tales prácticas con su condición de bautizados: "¿No sabéis que vuestros cuerpos son miembros de Cristo? Y ¿había de tomar yo los miembros de Cristo para hacerlos miembros de una prostituta? ¡De ningún modo! ¿O no sabéis que quien se une a la prostituta se hace un solo cuerpo con ella? Pues está dicho: </w:t>
      </w:r>
      <w:r>
        <w:rPr>
          <w:rFonts w:cs="Arial" w:ascii="Arial" w:hAnsi="Arial"/>
          <w:b/>
          <w:bCs/>
          <w:i/>
          <w:iCs/>
          <w:color w:val="000000"/>
          <w:sz w:val="20"/>
        </w:rPr>
        <w:t>Los dos se harán una sola carne</w:t>
      </w:r>
      <w:r>
        <w:rPr>
          <w:rFonts w:cs="Arial" w:ascii="Arial" w:hAnsi="Arial"/>
          <w:b/>
          <w:bCs/>
          <w:color w:val="000000"/>
          <w:sz w:val="20"/>
        </w:rPr>
        <w:t>. Mas el que se une al Señor, se hace un solo espíritu con él" (6,15-17).</w:t>
      </w:r>
    </w:p>
    <w:p>
      <w:pPr>
        <w:pStyle w:val="NormalWeb"/>
        <w:rPr>
          <w:rFonts w:ascii="Arial" w:hAnsi="Arial" w:cs="Arial"/>
          <w:color w:val="000000"/>
          <w:sz w:val="20"/>
        </w:rPr>
      </w:pPr>
      <w:r>
        <w:rPr>
          <w:rFonts w:cs="Arial" w:ascii="Arial" w:hAnsi="Arial"/>
          <w:b/>
          <w:bCs/>
          <w:color w:val="000000"/>
          <w:sz w:val="20"/>
        </w:rPr>
        <w:t>Y así como algunos, haciendo ostentación de su libertad interior, habían caído en el libertinaje, otros, movidos igualmente por un espiritualismo dualista que hacía procurar una separación de la materia, se habrían desentendido del vínculo matrimonial y renunciado a toda relación sexual. Esa situación habría originado la consulta a la que respondió Pablo con la doctrina contenida en el capítulo 7. El matrimonio con su actividad sexual sigue siendo el estado de vida habitual del creyente y tan solo un carisma especial de Dios justifica la opción del celibato: "Mi deseo sería que todos los hombres fueran como yo; mas cada cual tiene de Dios su gracia particular: unos de una manera, otros de otra" (7,7).</w:t>
      </w:r>
    </w:p>
    <w:p>
      <w:pPr>
        <w:pStyle w:val="NormalWeb"/>
        <w:rPr>
          <w:rFonts w:ascii="Arial" w:hAnsi="Arial" w:cs="Arial"/>
          <w:color w:val="000000"/>
          <w:sz w:val="20"/>
        </w:rPr>
      </w:pPr>
      <w:r>
        <w:rPr>
          <w:rFonts w:cs="Arial" w:ascii="Arial" w:hAnsi="Arial"/>
          <w:b/>
          <w:bCs/>
          <w:color w:val="000000"/>
          <w:sz w:val="20"/>
        </w:rPr>
        <w:t>Por otra parte, el dualismo y espiritualismo de la cultura griega hacía muy difícil de aceptar el mensaje paulino de la resurrección universal, de corte antropológico típicamente judío. Esto pudo llevar a los creyentes corintios a convencerse de que poseían ya en el presente la salvación. La experiencia exaltada de algunos carismáticos y la unión mística con el Resucitado en el bautismo y de la eucaristía podían llevar a pensar que ya se hubiese producido interiormente la liberación respecto de la materia. Así, nada nuevo podía venir en el futuro, y la muerte no haría otra cosa más que hacer caer la sutil ligadura que todavía vinculaba sus almas a la tierra, abriéndoles definitivamente la entrada al mundo de los espíritus puros.</w:t>
      </w:r>
    </w:p>
    <w:p>
      <w:pPr>
        <w:pStyle w:val="NormalWeb"/>
        <w:rPr>
          <w:rFonts w:ascii="Arial" w:hAnsi="Arial" w:cs="Arial"/>
          <w:color w:val="000000"/>
          <w:sz w:val="20"/>
        </w:rPr>
      </w:pPr>
      <w:r>
        <w:rPr>
          <w:rFonts w:cs="Arial" w:ascii="Arial" w:hAnsi="Arial"/>
          <w:b/>
          <w:bCs/>
          <w:color w:val="000000"/>
          <w:sz w:val="20"/>
        </w:rPr>
        <w:t xml:space="preserve">La reacción de Pablo es presentar a Jesús, nuevamente, como prefiguración de la suerte de todos los creyentes. Negar la posibilidad de la resurrección de los creyentes equivale a negar también la resurrección de Jesús, y así se estaría vaciando de todo significado positivo la fe cristiana: "¡Pero no! Cristo resucitó de entre los muertos como primicias de los que durmieron. Porque habiendo venido por un hombre la muerte, también por un hombre viene la resurrección de los muertos" (15,20-21). El Resucitado es el primero y el artífice de una humanidad nueva. Creer en él significa esperar en ese proceso que libera </w:t>
      </w:r>
      <w:r>
        <w:rPr>
          <w:rFonts w:cs="Arial" w:ascii="Arial" w:hAnsi="Arial"/>
          <w:b/>
          <w:bCs/>
          <w:i/>
          <w:iCs/>
          <w:color w:val="000000"/>
          <w:sz w:val="20"/>
        </w:rPr>
        <w:t>los cuerpos</w:t>
      </w:r>
      <w:r>
        <w:rPr>
          <w:rFonts w:cs="Arial" w:ascii="Arial" w:hAnsi="Arial"/>
          <w:b/>
          <w:bCs/>
          <w:color w:val="000000"/>
          <w:sz w:val="20"/>
        </w:rPr>
        <w:t xml:space="preserve">, no </w:t>
      </w:r>
      <w:r>
        <w:rPr>
          <w:rFonts w:cs="Arial" w:ascii="Arial" w:hAnsi="Arial"/>
          <w:b/>
          <w:bCs/>
          <w:i/>
          <w:iCs/>
          <w:color w:val="000000"/>
          <w:sz w:val="20"/>
        </w:rPr>
        <w:t>de los cuerpos</w:t>
      </w:r>
      <w:r>
        <w:rPr>
          <w:rFonts w:cs="Arial" w:ascii="Arial" w:hAnsi="Arial"/>
          <w:b/>
          <w:bCs/>
          <w:color w:val="000000"/>
          <w:sz w:val="20"/>
        </w:rPr>
        <w:t>. Pero al presente la salvación está sólo en sus comienzos. El Mesías tiene que vencer todavía al último enemigo del hombre, que es la muerte, y derrotar definitivamente a las fuerzas del mal que siguen actuando en la historia: "Cuando hayan sido sometidas a él todas las cosas, entonces también el Hijo se someterá a Aquel que ha sometido a él todas las cosas, para que Dios sea todo en todos" (15,28).</w:t>
      </w:r>
    </w:p>
    <w:p>
      <w:pPr>
        <w:pStyle w:val="NormalWeb"/>
        <w:jc w:val="center"/>
        <w:rPr>
          <w:rFonts w:ascii="Arial" w:hAnsi="Arial" w:cs="Arial"/>
          <w:color w:val="000000"/>
          <w:sz w:val="20"/>
          <w:szCs w:val="36"/>
        </w:rPr>
      </w:pPr>
      <w:r>
        <w:rPr>
          <w:rFonts w:cs="Arial" w:ascii="Arial" w:hAnsi="Arial"/>
          <w:b/>
          <w:bCs/>
          <w:color w:val="000000"/>
          <w:sz w:val="20"/>
          <w:szCs w:val="36"/>
        </w:rPr>
        <w:t>La carta a las iglesias de Galacia.</w:t>
      </w:r>
    </w:p>
    <w:p>
      <w:pPr>
        <w:pStyle w:val="NormalWeb"/>
        <w:rPr>
          <w:rFonts w:ascii="Arial" w:hAnsi="Arial" w:cs="Arial"/>
          <w:color w:val="000000"/>
          <w:sz w:val="20"/>
        </w:rPr>
      </w:pPr>
      <w:r>
        <w:rPr>
          <w:rFonts w:cs="Arial" w:ascii="Arial" w:hAnsi="Arial"/>
          <w:b/>
          <w:bCs/>
          <w:color w:val="000000"/>
          <w:sz w:val="20"/>
        </w:rPr>
        <w:t>Desde hacía tiempo que Pablo tenía vínculos con algunas comunidades de Galacia, que habría fundado de camino hacia Efeso: "Atravesaron Frigia y la región de Galacia, pues el Espíritu Santo les había impedido predicar la Palabra en Asia" (Hech 16,6). En efecto, está claro, según su testimonio, que Pablo les había predicado y que, muy probablemente, hubiese sido el primero en hacerlo: "Aún cuando nosotros mismos o un ángel del cielo os anunciara un evangelio distinto del que os hemos anunciado, ¡sea anatema!" (1,8). La circunstancia concreta de su predicación en la región había sido un problema de salud que lo obligó a permanecer en el lugar: "bien sabéis que una enfermedad me dio ocasión para evangelizaros por primera vez" (4,13). Tal vez a este contratiempo se refiere Hech al decir que el Espíritu Santo se lo había impedido. La fecha debe ser anterior al concilio apostólico, pues Pablo les recuerda a los gálatas que ese Evangelio predicado que ahora trata de mantener inalterable es el mismo que se esforzó en defender a pesar de las presiones en Jerusalem: "ni por un momento les hicimos concesiones, a fin de salvaguardar para vosotros la verdad del Evangelio" (2,5).</w:t>
      </w:r>
    </w:p>
    <w:p>
      <w:pPr>
        <w:pStyle w:val="NormalWeb"/>
        <w:rPr>
          <w:rFonts w:ascii="Arial" w:hAnsi="Arial" w:cs="Arial"/>
          <w:color w:val="000000"/>
          <w:sz w:val="20"/>
        </w:rPr>
      </w:pPr>
      <w:r>
        <w:rPr>
          <w:rFonts w:cs="Arial" w:ascii="Arial" w:hAnsi="Arial"/>
          <w:b/>
          <w:bCs/>
          <w:color w:val="000000"/>
          <w:sz w:val="20"/>
        </w:rPr>
        <w:t>Todas estas expresiones permiten ya intuir cuál habría sido la motivación de la carta. Pablo declaraba estar al corriente de un cambio que se estaba operando en los creyentes bajo la influencia de algunos nuevos predicadores venidos de fuera: "Me maravillo de que abandonando al que os llamó por la gracia de Cristo, os paséis tan pronto a otro evangelio" (1,6). Los misioneros que habían llegado a Galacia serían los mismos que antes se habían presentes en Antioquía originando el conflicto entre Pablo y Pedro (2,11-14). Su clara intención era el sostenimiento de una contra-misión opuesta a la de Pablo, desatendiendo deliberadamente las decisiones del concilio apostólico. El éxito de la misión judaizante se puede concluir a partir del serio temor que el apóstol tenía de que todo el trabajo realizado hasta entonces quedara anulado: "Francamente temo haber trabajado inútilmente por vosotros" (4,11). Sin embargo no se desalentó, sino que siguió confiando en poder salvar de la apostasía a las comunidades de la región: "Yo espero en el Señor que vosotros no cambiareis de parecer" (5,10). Ante la imposibilidad de hacerse presente en el lugar decidió escribirles una carta: "Ahora mismo desearía estar allí para hablarles de otra manera" (4,20).</w:t>
      </w:r>
    </w:p>
    <w:p>
      <w:pPr>
        <w:pStyle w:val="NormalWeb"/>
        <w:rPr>
          <w:rFonts w:ascii="Arial" w:hAnsi="Arial" w:cs="Arial"/>
          <w:color w:val="000000"/>
          <w:sz w:val="20"/>
        </w:rPr>
      </w:pPr>
      <w:r>
        <w:rPr>
          <w:rFonts w:cs="Arial" w:ascii="Arial" w:hAnsi="Arial"/>
          <w:b/>
          <w:bCs/>
          <w:color w:val="000000"/>
          <w:sz w:val="20"/>
        </w:rPr>
        <w:t>El recurso continuo que Pablo hace en la carta a su experiencia de envío por parte del Resucitado y a la confirmación de su Evangelio por parte de la iglesia de Jerusalem, permite vislumbrar que su autoridad de apóstol y la legitimidad de su mensaje eran las principales objeciones de las que se valían los nuevos misioneros para anular el trabajo de Pablo. Pablo afirmó con severidad su autoridad escribiendo: "el que actuó en Pedro para hacer de él un apóstol de los circuncisos, actuó también en mí para hacerme apóstol de los gentiles" (2,8). Para reafirmar la independencia de su llamado respecto de los dirigentes de Jerusalem, acotó: en cuanto a "los notables, ¡qué me importa lo que fuesen!" Pero aún aquellas autoridades habían confirmado su Evangelio: "los notables nada nuevo me impusieron" (2,6).</w:t>
      </w:r>
    </w:p>
    <w:p>
      <w:pPr>
        <w:pStyle w:val="NormalWeb"/>
        <w:rPr>
          <w:rFonts w:ascii="Arial" w:hAnsi="Arial" w:cs="Arial"/>
          <w:color w:val="000000"/>
          <w:sz w:val="20"/>
        </w:rPr>
      </w:pPr>
      <w:r>
        <w:rPr>
          <w:rFonts w:cs="Arial" w:ascii="Arial" w:hAnsi="Arial"/>
          <w:b/>
          <w:bCs/>
          <w:color w:val="000000"/>
          <w:sz w:val="20"/>
        </w:rPr>
        <w:t xml:space="preserve">La confrontación entre Pablo y los recién llegados estaba centrada en el tema de la justificación. Los misioneros judaizantes predicaban la necesidad de la circuncisión y de la observancia de la ley mosaica para la entrada de los gentiles en el pueblo de Dios, encaminado hacia la salvación final. Como fariseos que posiblemente eran, el método misionero consistía en admitir como prosélitos a los temerosos de Dios que aceptaran circuncidarse. Y una vez que el gentil llegaba así a ser </w:t>
      </w:r>
      <w:r>
        <w:rPr>
          <w:rFonts w:cs="Arial" w:ascii="Arial" w:hAnsi="Arial"/>
          <w:b/>
          <w:bCs/>
          <w:i/>
          <w:iCs/>
          <w:color w:val="000000"/>
          <w:sz w:val="20"/>
        </w:rPr>
        <w:t>un hijo de Abraham</w:t>
      </w:r>
      <w:r>
        <w:rPr>
          <w:rFonts w:cs="Arial" w:ascii="Arial" w:hAnsi="Arial"/>
          <w:b/>
          <w:bCs/>
          <w:color w:val="000000"/>
          <w:sz w:val="20"/>
        </w:rPr>
        <w:t>, podía esperar la salvación prometida a Israel mediante la fe en lo que Dios había realizado en el Mesías Jesús. A su juicio, para quedar justificados, no bastaba la sola fe en el Mesías, como predicaba Pablo.</w:t>
      </w:r>
    </w:p>
    <w:p>
      <w:pPr>
        <w:pStyle w:val="NormalWeb"/>
        <w:rPr>
          <w:rFonts w:ascii="Arial" w:hAnsi="Arial" w:cs="Arial"/>
          <w:color w:val="000000"/>
          <w:sz w:val="20"/>
        </w:rPr>
      </w:pPr>
      <w:r>
        <w:rPr>
          <w:rFonts w:cs="Arial" w:ascii="Arial" w:hAnsi="Arial"/>
          <w:b/>
          <w:bCs/>
          <w:color w:val="000000"/>
          <w:sz w:val="20"/>
        </w:rPr>
        <w:t xml:space="preserve">Pablo refutó este planteo diciendo que </w:t>
      </w:r>
      <w:r>
        <w:rPr>
          <w:rFonts w:cs="Arial" w:ascii="Arial" w:hAnsi="Arial"/>
          <w:b/>
          <w:bCs/>
          <w:i/>
          <w:iCs/>
          <w:color w:val="000000"/>
          <w:sz w:val="20"/>
        </w:rPr>
        <w:t>la fe de Abraham le fue reputada como justicia</w:t>
      </w:r>
      <w:r>
        <w:rPr>
          <w:rFonts w:cs="Arial" w:ascii="Arial" w:hAnsi="Arial"/>
          <w:b/>
          <w:bCs/>
          <w:color w:val="000000"/>
          <w:sz w:val="20"/>
        </w:rPr>
        <w:t xml:space="preserve"> antes de que él recibiera la circuncisión. La tesis de Pablo establecía entonces que tanto el judío como el pagano que llegaban a creer imitaban la fe de Abraham, y eran así movidos por el Espíritu a esperar "</w:t>
      </w:r>
      <w:r>
        <w:rPr>
          <w:rFonts w:cs="Arial" w:ascii="Arial" w:hAnsi="Arial"/>
          <w:b/>
          <w:bCs/>
          <w:i/>
          <w:iCs/>
          <w:color w:val="000000"/>
          <w:sz w:val="20"/>
        </w:rPr>
        <w:t>de parte de Dios"</w:t>
      </w:r>
      <w:r>
        <w:rPr>
          <w:rFonts w:cs="Arial" w:ascii="Arial" w:hAnsi="Arial"/>
          <w:b/>
          <w:bCs/>
          <w:color w:val="000000"/>
          <w:sz w:val="20"/>
        </w:rPr>
        <w:t xml:space="preserve"> la salvación que los otros hombres esperaban de su propia justicia. Porque en la salvación obtenida gracias a Jesús "no tienen valor ni la circuncisión ni la incircuncisión, sino solamente la fe que actúa por la caridad" (Gal 5,5-6).</w:t>
      </w:r>
    </w:p>
    <w:p>
      <w:pPr>
        <w:pStyle w:val="NormalWeb"/>
        <w:rPr>
          <w:rFonts w:ascii="Arial" w:hAnsi="Arial" w:cs="Arial"/>
          <w:color w:val="000000"/>
          <w:sz w:val="20"/>
        </w:rPr>
      </w:pPr>
      <w:r>
        <w:rPr>
          <w:rFonts w:cs="Arial" w:ascii="Arial" w:hAnsi="Arial"/>
          <w:b/>
          <w:bCs/>
          <w:color w:val="000000"/>
          <w:sz w:val="20"/>
        </w:rPr>
        <w:t xml:space="preserve">La grave crisis de las comunidades gálatas obligó a Pablo a profundizar aquel mensaje que había sometido a aprobación ante las autoridades de Jerusalem. Ahora se trataba de convencer a los mismos creyentes, </w:t>
      </w:r>
      <w:r>
        <w:rPr>
          <w:rFonts w:cs="Arial" w:ascii="Arial" w:hAnsi="Arial"/>
          <w:b/>
          <w:bCs/>
          <w:i/>
          <w:iCs/>
          <w:color w:val="000000"/>
          <w:sz w:val="20"/>
        </w:rPr>
        <w:t>fascinados</w:t>
      </w:r>
      <w:r>
        <w:rPr>
          <w:rFonts w:cs="Arial" w:ascii="Arial" w:hAnsi="Arial"/>
          <w:b/>
          <w:bCs/>
          <w:color w:val="000000"/>
          <w:sz w:val="20"/>
        </w:rPr>
        <w:t xml:space="preserve"> (3,1) por la predicación judaizante. Si en Corinto los creyentes corrían el peligro de fascinarse por una sabiduría humana que resolvía todo, los creyentes de Galacia estaban, más bien, tentados por la posibilidad de alcanzar una autosuficiencia basada en una observancia perfecta de preceptos religiosos que los constituyese justos ante Dios. Ante esta tentación, Pablo recurrió nuevamente al "escándalo de la cruz" (5,11), que en Corinto representaba una sabiduría escondida contrapuesta a la ciencia de los sabios de este mundo, y que en Galacia significaba la renuncia a la pretensión de recompensa debida a los méritos y la acogida del don del Dios que ofrece generosamente la salvación.</w:t>
      </w:r>
    </w:p>
    <w:p>
      <w:pPr>
        <w:pStyle w:val="NormalWeb"/>
        <w:rPr>
          <w:rFonts w:ascii="Arial" w:hAnsi="Arial" w:cs="Arial"/>
          <w:color w:val="000000"/>
          <w:sz w:val="20"/>
        </w:rPr>
      </w:pPr>
      <w:r>
        <w:rPr>
          <w:rFonts w:cs="Arial" w:ascii="Arial" w:hAnsi="Arial"/>
          <w:b/>
          <w:bCs/>
          <w:color w:val="000000"/>
          <w:sz w:val="20"/>
        </w:rPr>
        <w:t xml:space="preserve">Para Pablo no había, por tanto, un requisito previo que el hombre pudiera realizar para salvarse. Había, en cambio, </w:t>
      </w:r>
      <w:r>
        <w:rPr>
          <w:rFonts w:cs="Arial" w:ascii="Arial" w:hAnsi="Arial"/>
          <w:b/>
          <w:bCs/>
          <w:i/>
          <w:iCs/>
          <w:color w:val="000000"/>
          <w:sz w:val="20"/>
        </w:rPr>
        <w:t>una vida nueva</w:t>
      </w:r>
      <w:r>
        <w:rPr>
          <w:rFonts w:cs="Arial" w:ascii="Arial" w:hAnsi="Arial"/>
          <w:b/>
          <w:bCs/>
          <w:color w:val="000000"/>
          <w:sz w:val="20"/>
        </w:rPr>
        <w:t xml:space="preserve"> que el hombre podía comenzar a vivir a partir del momento en que creía en el poder salvador de Dios. Éste era ciertamente una gracia que Dios otorgaba sin que ninguna acción buena del hombre lo obligara a concederla. Y así los creyentes eran "conducidos por el Espíritu", sin estar empujados por la Ley (Gal 5,18). Y el Espíritu les hacía vivir eficazmente la voluntad de Dios.</w:t>
      </w:r>
    </w:p>
    <w:p>
      <w:pPr>
        <w:pStyle w:val="NormalWeb"/>
        <w:rPr>
          <w:rFonts w:ascii="Arial" w:hAnsi="Arial" w:cs="Arial"/>
          <w:color w:val="000000"/>
          <w:sz w:val="20"/>
        </w:rPr>
      </w:pPr>
      <w:r>
        <w:rPr>
          <w:rFonts w:cs="Arial" w:ascii="Arial" w:hAnsi="Arial"/>
          <w:b/>
          <w:bCs/>
          <w:color w:val="000000"/>
          <w:sz w:val="20"/>
        </w:rPr>
        <w:t xml:space="preserve">De esta forma la moral no quedaba suprimida: "Porque toda la Ley alcanza su plenitud en este solo precepto: </w:t>
      </w:r>
      <w:r>
        <w:rPr>
          <w:rFonts w:cs="Arial" w:ascii="Arial" w:hAnsi="Arial"/>
          <w:b/>
          <w:bCs/>
          <w:i/>
          <w:iCs/>
          <w:color w:val="000000"/>
          <w:sz w:val="20"/>
        </w:rPr>
        <w:t>amarás a tu prójimo como a ti mismo"</w:t>
      </w:r>
      <w:r>
        <w:rPr>
          <w:rFonts w:cs="Arial" w:ascii="Arial" w:hAnsi="Arial"/>
          <w:b/>
          <w:bCs/>
          <w:color w:val="000000"/>
          <w:sz w:val="20"/>
        </w:rPr>
        <w:t xml:space="preserve"> (Gal 5,14). Dios, queriendo que el hombre realizara buenas obras y, previéndolo, suscitaba la fe y otorgaba el Espíritu para que pudiera hacerlas efectivamente. Lo hacía cuando él quería y a quien él quería.</w:t>
      </w:r>
    </w:p>
    <w:p>
      <w:pPr>
        <w:pStyle w:val="NormalWeb"/>
        <w:jc w:val="center"/>
        <w:rPr>
          <w:rFonts w:ascii="Arial" w:hAnsi="Arial" w:cs="Arial"/>
          <w:color w:val="000000"/>
          <w:sz w:val="20"/>
          <w:szCs w:val="36"/>
        </w:rPr>
      </w:pPr>
      <w:r>
        <w:rPr>
          <w:rFonts w:cs="Arial" w:ascii="Arial" w:hAnsi="Arial"/>
          <w:b/>
          <w:bCs/>
          <w:color w:val="000000"/>
          <w:sz w:val="20"/>
          <w:szCs w:val="36"/>
        </w:rPr>
        <w:t>Segunda carta a los Corintios.</w:t>
      </w:r>
    </w:p>
    <w:p>
      <w:pPr>
        <w:pStyle w:val="NormalWeb"/>
        <w:rPr>
          <w:rFonts w:ascii="Arial" w:hAnsi="Arial" w:cs="Arial"/>
          <w:color w:val="000000"/>
          <w:sz w:val="20"/>
        </w:rPr>
      </w:pPr>
      <w:r>
        <w:rPr>
          <w:rFonts w:cs="Arial" w:ascii="Arial" w:hAnsi="Arial"/>
          <w:b/>
          <w:bCs/>
          <w:color w:val="000000"/>
          <w:sz w:val="20"/>
        </w:rPr>
        <w:t>No sabemos qué resultado tuvo la intervención epistolar de Pablo. Lo que sí sabemos es que Pablo debió seguir enfrentando nuevos cuestionamientos sobre su acción apostólica. Pablo había comunicado al final de su extensa carta a los corintios su proyecto de visita a la comunidad: "Iré donde vosotros después de haber atravesado Macedonia; pues por Macedonia pasaré. Tal vez me detenga entre vosotros y hasta pase ahí el invierno, para que vosotros me encaminéis adonde haya de ir. Pues no quiero ahora veros sólo de paso; espero estar algún tiempo entre vosotros, si así lo permite el Señor" (1 Co 16,5-7). Sin embargo, Pablo se sintió obligado en otra carta a explicar los motivos de un cambio en su itinerario. Sus intenciones eran "ir a Macedonia pasando por vosotros y volver nuevamente desde Macedonia donde vosotros" (2 Co 1,16). A los corintios que quedaron enojados les escribía diciendo que si había regresado a Efeso directamente sin realizar la vuelta a Corinto, había sido porque su visita de paso había llegado a ser un encuentro muy penoso: "En mi interior tomé la decisión de no ir otra vez con tristeza donde vosotros" (2,1).</w:t>
      </w:r>
    </w:p>
    <w:p>
      <w:pPr>
        <w:pStyle w:val="NormalWeb"/>
        <w:rPr>
          <w:rFonts w:ascii="Arial" w:hAnsi="Arial" w:cs="Arial"/>
          <w:color w:val="000000"/>
          <w:sz w:val="20"/>
        </w:rPr>
      </w:pPr>
      <w:r>
        <w:rPr>
          <w:rFonts w:cs="Arial" w:ascii="Arial" w:hAnsi="Arial"/>
          <w:b/>
          <w:bCs/>
          <w:color w:val="000000"/>
          <w:sz w:val="20"/>
        </w:rPr>
        <w:t>¿Qué habría sucedido para que Pablo se marchara directamente a Éfeso sin querer pasar de nuevo por Corinto? Alguien habría causado la tristeza del apóstol y habría sido después castigado por la comunidad (2,5-7). En efecto, los corintios supieron que el apóstol se había marchado apenado, ya que él mismo se los había hecho saber a través de una misiva anterior: "os escribí en una gran aflicción y angustia de corazón, con muchas lágrimas, no para entristeceros, sino para que conocierais el amor desbordante que sobre todo a vosotros os tengo" (2,4). Y el castigo del culpable habría sido inducido como resultado de una intervención epistolar de Pablo: "Pues también os escribí con la intención de probaros y ver si vuestra obediencia era perfecta" (2,9). Por eso se puede pensar que el motivo de tristeza de Pablo habría sido el cuestionamiento de su autoridad de apóstol por parte de algún oponente suyo.</w:t>
      </w:r>
    </w:p>
    <w:p>
      <w:pPr>
        <w:pStyle w:val="NormalWeb"/>
        <w:rPr>
          <w:rFonts w:ascii="Arial" w:hAnsi="Arial" w:cs="Arial"/>
          <w:color w:val="000000"/>
          <w:sz w:val="20"/>
        </w:rPr>
      </w:pPr>
      <w:r>
        <w:rPr>
          <w:rFonts w:cs="Arial" w:ascii="Arial" w:hAnsi="Arial"/>
          <w:b/>
          <w:bCs/>
          <w:color w:val="000000"/>
          <w:sz w:val="20"/>
        </w:rPr>
        <w:t>Hasta qué punto habría llegado la tristeza del apóstol o hasta qué punto la situación planteada era grave, podemos imaginarlo a partir de los demás fragmentos epistolares. En primer lugar, la incontenible alegría que expresa en la carta de reconciliación (1,1-2,13 + 7,5-16). Pero, sobre todo, a través de la violencia sorprendente con la que se expresa en algunos pasajes (capítulos 10-13). Comencemos por la réplica violenta.</w:t>
      </w:r>
    </w:p>
    <w:p>
      <w:pPr>
        <w:pStyle w:val="NormalWeb"/>
        <w:rPr>
          <w:rFonts w:ascii="Arial" w:hAnsi="Arial" w:cs="Arial"/>
          <w:color w:val="000000"/>
          <w:sz w:val="20"/>
        </w:rPr>
      </w:pPr>
      <w:r>
        <w:rPr>
          <w:rFonts w:cs="Arial" w:ascii="Arial" w:hAnsi="Arial"/>
          <w:b/>
          <w:bCs/>
          <w:color w:val="000000"/>
          <w:sz w:val="20"/>
        </w:rPr>
        <w:t>Ante la situación verificada personalmente, Pablo denunció la presencia de opositores que le hacían competencia y de adversarios que habían logrado arrastrar tras de sí a los creyentes. Se trataría de misioneros (muy posiblemente los judaizantes que ya habían operado en Antioquía y Galacia) que cuestionaban la legitimidad apostólica de Pablo. Por eso Pablo hace ante sus lectores una apología de su ministerio apostólico (2,14-6,13 + 7,2-4). Lo hace bastante dolido, pues los corintios han conocido su testimonio de palabra y de obra: "¿Comenzamos de nuevo a recomendarnos? ¿O es que, como algunos, necesitamos presentaros cartas de recomendación o pedíroslas? Vosotros sois nuestra carta, escrita en nuestros corazones, conocida y leída por todos los hombres" (3,1-2). Por eso termina su apología con una súplica: "Dadnos lugar en vuestros corazones. A nadie hemos ofendido; a nadie hemos arruinado; a nadie hemos explotado" (7,2). La situación de la iglesia corintia era seria, pero sin llegar a estar comprometida.</w:t>
      </w:r>
    </w:p>
    <w:p>
      <w:pPr>
        <w:pStyle w:val="NormalWeb"/>
        <w:rPr>
          <w:rFonts w:ascii="Arial" w:hAnsi="Arial" w:cs="Arial"/>
          <w:color w:val="000000"/>
          <w:sz w:val="20"/>
        </w:rPr>
      </w:pPr>
      <w:r>
        <w:rPr>
          <w:rFonts w:cs="Arial" w:ascii="Arial" w:hAnsi="Arial"/>
          <w:b/>
          <w:bCs/>
          <w:color w:val="000000"/>
          <w:sz w:val="20"/>
        </w:rPr>
        <w:t>Pero la crisis parece haber alcanzado luego un nivel alarmante. Pablo ya no se limita a suplicar, sino que se muestra desafiante: "Soy yo, Pablo en persona, quien os suplica por la mansedumbre y la benignidad de Cristo, yo tan humilde cara a cara con vosotros, y tan atrevido con vosotros desde lejos. Os ruego que no tenga que mostrarme atrevido en presencia vuestra, con esa audacia con que pienso atreverme contra algunos que consideran procedemos según la carne" (10,1-2). Al parecer la presencia de un emisario provocó una acusación de debilidad contra Pablo, que pretendía imponer obediencia desde Efeso. De modo que los capítulos 10-13 constituyen una carta polémica en la que Pablo no quiso callarse nada, ni sus virtudes y gracias recibidas, ni la inferioridad de aquellos que intentaban desacreditarlo. Sobre todo, no dudó en amenazar con una tercera visita: "Ya lo tengo dicho a los que anteriormente pecaron y a todos los demás, y vuelvo a decirlo de antemano ahora que estoy ausente, lo mismo que la segunda vez estando presente: Si vuelvo otra vez, obraré sin miramientos" (13,2).</w:t>
      </w:r>
    </w:p>
    <w:p>
      <w:pPr>
        <w:pStyle w:val="NormalWeb"/>
        <w:rPr>
          <w:rFonts w:ascii="Arial" w:hAnsi="Arial" w:cs="Arial"/>
          <w:color w:val="000000"/>
          <w:sz w:val="20"/>
        </w:rPr>
      </w:pPr>
      <w:r>
        <w:rPr>
          <w:rFonts w:cs="Arial" w:ascii="Arial" w:hAnsi="Arial"/>
          <w:b/>
          <w:bCs/>
          <w:color w:val="000000"/>
          <w:sz w:val="20"/>
        </w:rPr>
        <w:t>La carta habría hecho, finalmente, efecto en la comunidad, motivando un castigo para el culpable y un pedido de perdón ante Pablo: "¡qué interés y qué disculpas, qué enojo, qué temor, qué añoranza, qué celo, qué castigo! En todo habéis mostrado que erais inocentes en este asunto" (2,11). El encargado de llevar la carta habría sido Tito, y también él quien llevó de regreso hasta Pablo la buena noticia de la disciplina impuesta: "Su corazón se inclina todavía más hacia vosotros al recordar la obediencia de todos vosotros y cómo le acogisteis con temor y temblor. Me alegro de poder confiar totalmente en vosotros" (7,15-16).</w:t>
      </w:r>
    </w:p>
    <w:p>
      <w:pPr>
        <w:pStyle w:val="NormalWeb"/>
        <w:rPr>
          <w:rFonts w:ascii="Arial" w:hAnsi="Arial" w:cs="Arial"/>
          <w:color w:val="000000"/>
          <w:sz w:val="20"/>
        </w:rPr>
      </w:pPr>
      <w:r>
        <w:rPr>
          <w:rFonts w:cs="Arial" w:ascii="Arial" w:hAnsi="Arial"/>
          <w:b/>
          <w:bCs/>
          <w:color w:val="000000"/>
          <w:sz w:val="20"/>
        </w:rPr>
        <w:t>Hasta entonces Pablo había estado terriblemente atribulado en Éfeso: "perdimos la esperanza de conservar la vida, pues hemos tenido sobre nosotros mismos la sentencia de muerte" (1,8-9). Seguramente se tratara de aquel mismo incidente que recordará años más tarde cuando elogie la inestimable ayuda a él prestada por Aquila y Prisca: "ellos expusieron sus cabezas para salvarme" (Rom 16,4). Muy probablemente se trate del motín de los orfebres relatado en Hech 19,23ss. La noticia de la gestión de Tito en Corinto alegró de tal modo el corazón de Pablo, que lo hizo prorrumpir en un canto de alabanza al Dios que consuela a los tristes: "¡Bendito sea el Dios y Padre de nuestro Señor Jesucristo, Padre de las misericordias y Dios de toda consolación, que nos consuela en toda tribulación nuestra para poder nosotros consolar a los que están en toda tribulación, mediante el consuelo con que nosotros somos consolados por Dios" (2 Co 1,3-4). La sección 1,1-2,13 + 7,5-16 sería, pues, una carta de reconciliación con la que Pablo considera superada la crisis.</w:t>
      </w:r>
    </w:p>
    <w:p>
      <w:pPr>
        <w:pStyle w:val="NormalWeb"/>
        <w:jc w:val="center"/>
        <w:rPr>
          <w:rFonts w:ascii="Arial" w:hAnsi="Arial" w:cs="Arial"/>
          <w:color w:val="000000"/>
          <w:sz w:val="20"/>
          <w:szCs w:val="36"/>
        </w:rPr>
      </w:pPr>
      <w:r>
        <w:rPr>
          <w:rFonts w:cs="Arial" w:ascii="Arial" w:hAnsi="Arial"/>
          <w:b/>
          <w:bCs/>
          <w:color w:val="000000"/>
          <w:sz w:val="20"/>
          <w:szCs w:val="36"/>
        </w:rPr>
        <w:t>Carta al queridísimo Filemón.</w:t>
      </w:r>
    </w:p>
    <w:p>
      <w:pPr>
        <w:pStyle w:val="NormalWeb"/>
        <w:rPr>
          <w:rFonts w:ascii="Arial" w:hAnsi="Arial" w:cs="Arial"/>
          <w:color w:val="000000"/>
          <w:sz w:val="20"/>
        </w:rPr>
      </w:pPr>
      <w:r>
        <w:rPr>
          <w:rFonts w:cs="Arial" w:ascii="Arial" w:hAnsi="Arial"/>
          <w:b/>
          <w:bCs/>
          <w:color w:val="000000"/>
          <w:sz w:val="20"/>
        </w:rPr>
        <w:t>Estando aún encarcelado en Éfeso, Pablo recibió una visita inesperada que motivó la redacción de una nueva carta. Un esclavo llamado Onésimo había huido de su amo y se había refugiado junto a Pablo en busca de protección.</w:t>
      </w:r>
    </w:p>
    <w:p>
      <w:pPr>
        <w:pStyle w:val="NormalWeb"/>
        <w:rPr>
          <w:rFonts w:ascii="Arial" w:hAnsi="Arial" w:cs="Arial"/>
          <w:color w:val="000000"/>
          <w:sz w:val="20"/>
        </w:rPr>
      </w:pPr>
      <w:r>
        <w:rPr>
          <w:rFonts w:cs="Arial" w:ascii="Arial" w:hAnsi="Arial"/>
          <w:b/>
          <w:bCs/>
          <w:color w:val="000000"/>
          <w:sz w:val="20"/>
        </w:rPr>
        <w:t>El dueño del esclavo, llamado Filemón, debía ser el propietario de una casa lo suficientemente grande para que se reuniera en ella una comunidad de creyentes, puesto que la carta va también dirigida "a la Iglesia que se reúne en tu casa" (2). El hecho de tener al menos un esclavo confirmaría aún más su posición social. El lugar de residencia de esta comunidad podría ser Colosas, puesto que la despedida de la carta a los colosenses contiene un mensaje para Arquipo (4,17), el "compañero de lucha" de Pablo que se reúne con Filemón (Flm 2) y menciona a los mismos conocidos que saludan al propietario del esclavo (23): Aristarco y Marcos (Col 4,10), el "compatriota" Epafras (4,12), Lucas y Demas (4,14). Aún cuando se considere Col como un escrito pseudoepigráfico, su autor habría buscado una correspondencia precisa entre dichas personas y su vinculación con Colosas para dar una mayor sensación de autenticidad.</w:t>
      </w:r>
    </w:p>
    <w:p>
      <w:pPr>
        <w:pStyle w:val="NormalWeb"/>
        <w:rPr>
          <w:rFonts w:ascii="Arial" w:hAnsi="Arial" w:cs="Arial"/>
          <w:color w:val="000000"/>
          <w:sz w:val="20"/>
        </w:rPr>
      </w:pPr>
      <w:r>
        <w:rPr>
          <w:rFonts w:cs="Arial" w:ascii="Arial" w:hAnsi="Arial"/>
          <w:b/>
          <w:bCs/>
          <w:color w:val="000000"/>
          <w:sz w:val="20"/>
        </w:rPr>
        <w:t>Las fugas de esclavos estaban por entonces a la orden del día. Todavía podemos escuchar un pedido de captura hecho por Cicerón a su amigo Sulpicio, gobernador de Iliria: "Te ruego muy insistentemente, en nombre de nuestra amistad y del afecto que siempre me has mostrado, que te preocupes de otro asunto que me concierne: mi esclavo Dionisio, encargado de mi biblioteca, persona muy valiosa, me ha robado muchos libros y luego, creyendo que no podría librarse del castigo, emprendió la huida. Está en tu provincia. Lo han visto en Narona mi amigo M.Bolano y otros muchos, pero les dijo que yo le había dado la libertad y se lo han creído. Si te preocupas de que me lo entreguen, no sabré decirte cuánto te debo" (</w:t>
      </w:r>
      <w:r>
        <w:rPr>
          <w:rFonts w:cs="Arial" w:ascii="Arial" w:hAnsi="Arial"/>
          <w:b/>
          <w:bCs/>
          <w:i/>
          <w:iCs/>
          <w:color w:val="000000"/>
          <w:sz w:val="20"/>
        </w:rPr>
        <w:t>Cartas familiares</w:t>
      </w:r>
      <w:r>
        <w:rPr>
          <w:rFonts w:cs="Arial" w:ascii="Arial" w:hAnsi="Arial"/>
          <w:b/>
          <w:bCs/>
          <w:color w:val="000000"/>
          <w:sz w:val="20"/>
        </w:rPr>
        <w:t xml:space="preserve"> XIII,77).</w:t>
      </w:r>
    </w:p>
    <w:p>
      <w:pPr>
        <w:pStyle w:val="NormalWeb"/>
        <w:rPr>
          <w:rFonts w:ascii="Arial" w:hAnsi="Arial" w:cs="Arial"/>
          <w:color w:val="000000"/>
          <w:sz w:val="20"/>
        </w:rPr>
      </w:pPr>
      <w:r>
        <w:rPr>
          <w:rFonts w:cs="Arial" w:ascii="Arial" w:hAnsi="Arial"/>
          <w:b/>
          <w:bCs/>
          <w:color w:val="000000"/>
          <w:sz w:val="20"/>
        </w:rPr>
        <w:t>Los castigos a los fugitivos solían ser terribles, tal como describe el escritor Kharitón. Ante la fuga de algunos esclavos, el dueño "sin ver ni oír siquiera su defensa, dio inmediatamente órdenes de crucificar a los dieciséis que compartían el mismo calabozo. Los hicieron salir, atados unos a otros por los pies y por el cuello y llevando cada uno su cruz; al castigo necesario, los que lo aplicaban añadieron una terrible escenificación para que sirviera de ejemplo a los demás y los intimidase" (</w:t>
      </w:r>
      <w:r>
        <w:rPr>
          <w:rFonts w:cs="Arial" w:ascii="Arial" w:hAnsi="Arial"/>
          <w:b/>
          <w:bCs/>
          <w:i/>
          <w:iCs/>
          <w:color w:val="000000"/>
          <w:sz w:val="20"/>
        </w:rPr>
        <w:t>Novela de Jaireas y Caliroé</w:t>
      </w:r>
      <w:r>
        <w:rPr>
          <w:rFonts w:cs="Arial" w:ascii="Arial" w:hAnsi="Arial"/>
          <w:b/>
          <w:bCs/>
          <w:color w:val="000000"/>
          <w:sz w:val="20"/>
        </w:rPr>
        <w:t xml:space="preserve"> IV,II,5-7).</w:t>
      </w:r>
    </w:p>
    <w:p>
      <w:pPr>
        <w:pStyle w:val="NormalWeb"/>
        <w:rPr>
          <w:rFonts w:ascii="Arial" w:hAnsi="Arial" w:cs="Arial"/>
          <w:color w:val="000000"/>
          <w:sz w:val="20"/>
        </w:rPr>
      </w:pPr>
      <w:r>
        <w:rPr>
          <w:rFonts w:cs="Arial" w:ascii="Arial" w:hAnsi="Arial"/>
          <w:b/>
          <w:bCs/>
          <w:color w:val="000000"/>
          <w:sz w:val="20"/>
        </w:rPr>
        <w:t>En algunos templos, como el Artemision de Efeso, relativamente cercano de Colosas, se practicaba el derecho de asilo para cualquier perseguido. Sin embargo Onésimo buscó refugio junto a Pablo, al que debía conocer tal vez sólo de nombre por haber oído sobre él en casa de su patrón. Por lo menos no era cristiano al momento de llegar hasta Pablo en Efeso, ya que el apóstol se refiere a él como "al que engendré en la prisión" (10).</w:t>
      </w:r>
    </w:p>
    <w:p>
      <w:pPr>
        <w:pStyle w:val="NormalWeb"/>
        <w:rPr>
          <w:rFonts w:ascii="Arial" w:hAnsi="Arial" w:cs="Arial"/>
          <w:color w:val="000000"/>
          <w:sz w:val="20"/>
        </w:rPr>
      </w:pPr>
      <w:r>
        <w:rPr>
          <w:rFonts w:cs="Arial" w:ascii="Arial" w:hAnsi="Arial"/>
          <w:b/>
          <w:bCs/>
          <w:color w:val="000000"/>
          <w:sz w:val="20"/>
        </w:rPr>
        <w:t xml:space="preserve">Nada refiere Pablo a Filemón sobre las circunstancias de la llegada del esclavo, pero podemos figurarnos la escena a través de otro pedido de clemencia hecho a favor de un fugitivo: "Plinio a su querido Sabiniano: salud. Tu liberto con quien te muestras furioso ha venido y se ha postrado a mis pies como se habría postrado a los tuyos, diciendo que no se quiere alejar de mí. Ha estado llorando mucho tiempo, ha estado suplicando mucho tiempo, y también por mucho tiempo ha guardado silencio; en resumen, me ha hecho creer en su pesar. Realmente creo que se ha corregido, porque sabe que se ha portado mal (...) Temo que vayas a creer que, en vez de suplicarte, te lo exija, uniendo mis súplicas a las suyas; pero las uniré con tanta mayor abundancia cuanto que le he reprendido con la mayor energía y severidad, larga y abundantemente, amenazándole sin rodeos con no intervenir ya nunca en su favor. Esto vale él, pues había que asustarle; pero no para ti, pues quizás te siga suplicando y obteniendo tu bondad; pero se tratará siempre de una súplica que yo pueda hacer y tú escuchar. Adiós" (Plinio el Joven, </w:t>
      </w:r>
      <w:r>
        <w:rPr>
          <w:rFonts w:cs="Arial" w:ascii="Arial" w:hAnsi="Arial"/>
          <w:b/>
          <w:bCs/>
          <w:i/>
          <w:iCs/>
          <w:color w:val="000000"/>
          <w:sz w:val="20"/>
        </w:rPr>
        <w:t>Cartas</w:t>
      </w:r>
      <w:r>
        <w:rPr>
          <w:rFonts w:cs="Arial" w:ascii="Arial" w:hAnsi="Arial"/>
          <w:b/>
          <w:bCs/>
          <w:color w:val="000000"/>
          <w:sz w:val="20"/>
        </w:rPr>
        <w:t xml:space="preserve"> IX,21).</w:t>
      </w:r>
    </w:p>
    <w:p>
      <w:pPr>
        <w:pStyle w:val="NormalWeb"/>
        <w:rPr>
          <w:rFonts w:ascii="Arial" w:hAnsi="Arial" w:cs="Arial"/>
          <w:color w:val="000000"/>
          <w:sz w:val="20"/>
        </w:rPr>
      </w:pPr>
      <w:r>
        <w:rPr>
          <w:rFonts w:cs="Arial" w:ascii="Arial" w:hAnsi="Arial"/>
          <w:b/>
          <w:bCs/>
          <w:color w:val="000000"/>
          <w:sz w:val="20"/>
        </w:rPr>
        <w:t>A diferencia del caso del esclavo de Cicerón, antes que Filemón le preguntase cuánto le estaría debiendo a Pablo en caso de entrega, el apóstol no dudó en insinuarle: "no quiero recordarte que tú también eres mi deudor, y la deuda eres tú mismo" (19). El retorno se produjo, pero con la carta de recomendación que pudo haber portado el mismo Onésimo: "te lo envío como si fuera yo mismo" (12). Pablo invitó a Filemón a contemplar en adelante a Onésimo "como algo mucho mejor, como un hermano querido" (16).</w:t>
      </w:r>
    </w:p>
    <w:p>
      <w:pPr>
        <w:pStyle w:val="NormalWeb"/>
        <w:rPr>
          <w:rFonts w:ascii="Arial" w:hAnsi="Arial" w:cs="Arial"/>
          <w:color w:val="000000"/>
          <w:sz w:val="20"/>
        </w:rPr>
      </w:pPr>
      <w:r>
        <w:rPr>
          <w:rFonts w:cs="Arial" w:ascii="Arial" w:hAnsi="Arial"/>
          <w:b/>
          <w:bCs/>
          <w:color w:val="000000"/>
          <w:sz w:val="20"/>
        </w:rPr>
        <w:t>Pero a pesar de esta intercesión, Pablo no dejó de respetar la esclavitud como una institución legítima. Desde su óptica de inminencia del final de la historia, tanto él como el cristianismo primitivo en general, se preocupó únicamente de la transformación personal del individuo, y no de la transformación de las estructuras sociales: "el que recibió la llamada del Señor siendo esclavo, es un liberto del Señor; igualmente, el que era libre cuando recibió la llamada, es un esclavo de Cristo. ¡Habéis sido bien comprados! No os hagáis esclavos de los hombres. Hermanos, permanezca cada cual ante Dios en el estado en que fue llamado" (1 Co 7,22-24).</w:t>
      </w:r>
    </w:p>
    <w:p>
      <w:pPr>
        <w:pStyle w:val="NormalWeb"/>
        <w:jc w:val="center"/>
        <w:rPr>
          <w:rFonts w:ascii="Arial" w:hAnsi="Arial" w:cs="Arial"/>
          <w:color w:val="000000"/>
          <w:sz w:val="20"/>
          <w:szCs w:val="36"/>
        </w:rPr>
      </w:pPr>
      <w:r>
        <w:rPr>
          <w:rFonts w:cs="Arial" w:ascii="Arial" w:hAnsi="Arial"/>
          <w:b/>
          <w:bCs/>
          <w:color w:val="000000"/>
          <w:sz w:val="20"/>
          <w:szCs w:val="36"/>
        </w:rPr>
        <w:t>Carta a la comunidad de Filipos.</w:t>
      </w:r>
    </w:p>
    <w:p>
      <w:pPr>
        <w:pStyle w:val="NormalWeb"/>
        <w:rPr>
          <w:rFonts w:ascii="Arial" w:hAnsi="Arial" w:cs="Arial"/>
          <w:color w:val="000000"/>
          <w:sz w:val="20"/>
        </w:rPr>
      </w:pPr>
      <w:r>
        <w:rPr>
          <w:rFonts w:cs="Arial" w:ascii="Arial" w:hAnsi="Arial"/>
          <w:b/>
          <w:bCs/>
          <w:color w:val="000000"/>
          <w:sz w:val="20"/>
        </w:rPr>
        <w:t>También durante su cautiverio en Efeso Pablo escribió a sus evangelizados en Filipos. A esa ciudad había llegado, según Hech, a partir de una visión nocturna acontecida en Tróade: "Un macedonio estaba de pie suplicándole: "Pasa a Macedonia y ayúdanos". En cuanto tuvo la visión, inmediatamente intentamos pasar a Macedonia, persuadidos de que Dios nos había llamado para evangelizarlos" (16,9-10). Pero se puede pensar que la importancia de esa ciudad europea fue lo que llevó a Pablo hasta el paso euro-asiático donde habría tenido lugar la legendaria contienda que relata la Ilíada y desde donde el ejército persa de Jerjes había intentado la invasión de Grecia.</w:t>
      </w:r>
    </w:p>
    <w:p>
      <w:pPr>
        <w:pStyle w:val="NormalWeb"/>
        <w:rPr>
          <w:rFonts w:ascii="Arial" w:hAnsi="Arial" w:cs="Arial"/>
          <w:color w:val="000000"/>
          <w:sz w:val="20"/>
        </w:rPr>
      </w:pPr>
      <w:r>
        <w:rPr>
          <w:rFonts w:cs="Arial" w:ascii="Arial" w:hAnsi="Arial"/>
          <w:b/>
          <w:bCs/>
          <w:color w:val="000000"/>
          <w:sz w:val="20"/>
        </w:rPr>
        <w:t xml:space="preserve">Cuando Pablo llegó a Filipos no habían pasado aún cien años desde que Marco Antonio y Octavio habían derrotado allí a Bruto y otros asesinos de César. Una vez investido del </w:t>
      </w:r>
      <w:r>
        <w:rPr>
          <w:rFonts w:cs="Arial" w:ascii="Arial" w:hAnsi="Arial"/>
          <w:b/>
          <w:bCs/>
          <w:i/>
          <w:iCs/>
          <w:color w:val="000000"/>
          <w:sz w:val="20"/>
        </w:rPr>
        <w:t>imperium</w:t>
      </w:r>
      <w:r>
        <w:rPr>
          <w:rFonts w:cs="Arial" w:ascii="Arial" w:hAnsi="Arial"/>
          <w:b/>
          <w:bCs/>
          <w:color w:val="000000"/>
          <w:sz w:val="20"/>
        </w:rPr>
        <w:t xml:space="preserve"> Octavio (Augusto) suministró a la pequeña ciudad de Filipos (llamada así en honor del padre de Alejandro de Macedonia) un nombre nuevo: Julia Victrix Philippensium. Pero lo que resultó más importante fue la aplicación del </w:t>
      </w:r>
      <w:r>
        <w:rPr>
          <w:rFonts w:cs="Arial" w:ascii="Arial" w:hAnsi="Arial"/>
          <w:b/>
          <w:bCs/>
          <w:i/>
          <w:iCs/>
          <w:color w:val="000000"/>
          <w:sz w:val="20"/>
        </w:rPr>
        <w:t>ius italicum</w:t>
      </w:r>
      <w:r>
        <w:rPr>
          <w:rFonts w:cs="Arial" w:ascii="Arial" w:hAnsi="Arial"/>
          <w:b/>
          <w:bCs/>
          <w:color w:val="000000"/>
          <w:sz w:val="20"/>
        </w:rPr>
        <w:t>, es decir, los privilegios de una ciudad romana dependiente inmediatamente del imperio. No desconoce esta importancia Hech, cuando recalca que Filipos era "una de las principales ciudades de la demarcación de Macedonia, y colonia" (16,12).</w:t>
      </w:r>
    </w:p>
    <w:p>
      <w:pPr>
        <w:pStyle w:val="NormalWeb"/>
        <w:rPr>
          <w:rFonts w:ascii="Arial" w:hAnsi="Arial" w:cs="Arial"/>
          <w:color w:val="000000"/>
          <w:sz w:val="20"/>
        </w:rPr>
      </w:pPr>
      <w:r>
        <w:rPr>
          <w:rFonts w:cs="Arial" w:ascii="Arial" w:hAnsi="Arial"/>
          <w:b/>
          <w:bCs/>
          <w:color w:val="000000"/>
          <w:sz w:val="20"/>
        </w:rPr>
        <w:t xml:space="preserve">Ciertamente el poner pie en suelo europeo había sido un paso trascendental para la fe en Jesús, y de eso fue también consciente el mismo Pablo cuando, escribiendo a los filipenses, se refiere al inicio de su actividad en la ciudad sin más como "el comienzo de la evangelización" (Flp 4,15). Porque a pesar de llevar más de una década como misionero, Pablo pisaba por primera vez la Via Egnatia: la calzada que conducía directamente a Roma. Por primera vez Pablo experimentó allí la primera denuncia por parte de una turba romana, acusado junto a Silas como judíos sediciosos y destructores de las costumbres romanas. El lugar del nacimiento del </w:t>
      </w:r>
      <w:r>
        <w:rPr>
          <w:rFonts w:cs="Arial" w:ascii="Arial" w:hAnsi="Arial"/>
          <w:b/>
          <w:bCs/>
          <w:i/>
          <w:iCs/>
          <w:color w:val="000000"/>
          <w:sz w:val="20"/>
        </w:rPr>
        <w:t>imperio del César</w:t>
      </w:r>
      <w:r>
        <w:rPr>
          <w:rFonts w:cs="Arial" w:ascii="Arial" w:hAnsi="Arial"/>
          <w:b/>
          <w:bCs/>
          <w:color w:val="000000"/>
          <w:sz w:val="20"/>
        </w:rPr>
        <w:t xml:space="preserve"> fue la puerta de entrada de la fe cristiana a Occidente y el sitio en donde la autoridad del </w:t>
      </w:r>
      <w:r>
        <w:rPr>
          <w:rFonts w:cs="Arial" w:ascii="Arial" w:hAnsi="Arial"/>
          <w:b/>
          <w:bCs/>
          <w:i/>
          <w:iCs/>
          <w:color w:val="000000"/>
          <w:sz w:val="20"/>
        </w:rPr>
        <w:t>Kyrios Kaisar</w:t>
      </w:r>
      <w:r>
        <w:rPr>
          <w:rFonts w:cs="Arial" w:ascii="Arial" w:hAnsi="Arial"/>
          <w:b/>
          <w:bCs/>
          <w:color w:val="000000"/>
          <w:sz w:val="20"/>
        </w:rPr>
        <w:t xml:space="preserve"> chocó por primera vez con el señorío del </w:t>
      </w:r>
      <w:r>
        <w:rPr>
          <w:rFonts w:cs="Arial" w:ascii="Arial" w:hAnsi="Arial"/>
          <w:b/>
          <w:bCs/>
          <w:i/>
          <w:iCs/>
          <w:color w:val="000000"/>
          <w:sz w:val="20"/>
        </w:rPr>
        <w:t>Kyrios Iesous</w:t>
      </w:r>
      <w:r>
        <w:rPr>
          <w:rFonts w:cs="Arial" w:ascii="Arial" w:hAnsi="Arial"/>
          <w:b/>
          <w:bCs/>
          <w:color w:val="000000"/>
          <w:sz w:val="20"/>
        </w:rPr>
        <w:t>. Todo esto seguramente formaba parte del amplio plan misionero de Pablo.</w:t>
      </w:r>
    </w:p>
    <w:p>
      <w:pPr>
        <w:pStyle w:val="NormalWeb"/>
        <w:rPr>
          <w:rFonts w:ascii="Arial" w:hAnsi="Arial" w:cs="Arial"/>
          <w:color w:val="000000"/>
          <w:sz w:val="20"/>
        </w:rPr>
      </w:pPr>
      <w:r>
        <w:rPr>
          <w:rFonts w:cs="Arial" w:ascii="Arial" w:hAnsi="Arial"/>
          <w:b/>
          <w:bCs/>
          <w:color w:val="000000"/>
          <w:sz w:val="20"/>
        </w:rPr>
        <w:t>Pero más allá de sus planes, Pablo no pudo permanecer mucho tiempo en la ciudad. Hech nos describe el encarcelamiento y la falta de respeto a sus derechos de ciudadanía romana (16,16-40), y él mismo se lo recuerda por carta a los tesalonicenses: "después de haber padecido sufrimientos e injurias en Filipos, como sabéis, confiados en nuestro Dios, tuvimos la valentía de predicaros el Evangelio de Dios entre frecuentes luchas" (2,2). Sin embargo el recuerdo y la relación establecidas se mantuvieron con más firmeza que con otras comunidades.</w:t>
      </w:r>
    </w:p>
    <w:p>
      <w:pPr>
        <w:pStyle w:val="NormalWeb"/>
        <w:rPr>
          <w:rFonts w:ascii="Arial" w:hAnsi="Arial" w:cs="Arial"/>
          <w:color w:val="000000"/>
          <w:sz w:val="20"/>
        </w:rPr>
      </w:pPr>
      <w:r>
        <w:rPr>
          <w:rFonts w:cs="Arial" w:ascii="Arial" w:hAnsi="Arial"/>
          <w:b/>
          <w:bCs/>
          <w:color w:val="000000"/>
          <w:sz w:val="20"/>
        </w:rPr>
        <w:t>Una muestra de solicitud hacia el apóstol fue el envío de ayuda económica cuando el apóstol estuvo necesitado. A pesar de que las comparaciones son odiosas, en lo más crítico de la crisis de la iglesia corintia, Pablo no dejó pasar la oportunidad de hacer notar la diferencia: "estando entre vosotros y necesitado, no fui gravoso a nadie; fueron los hermanos llegados de Macedonia los que remediaron mi necesidad" (2 Co 11,9). Este puede ser el contexto de redacción de una primera carta a la comunidad (Flp 4,10-20). No era la primera ayuda recibida ("cuando estaba yo en Tesalónica enviasteis por dos veces con que atender a mi necesidad"; 4,16), pero, comenzado su cautiverio en Efeso, esa ayuda era más preciosa pues era una forma de "compartir mi tribulación" (4,14).</w:t>
      </w:r>
    </w:p>
    <w:p>
      <w:pPr>
        <w:pStyle w:val="NormalWeb"/>
        <w:rPr>
          <w:rFonts w:ascii="Arial" w:hAnsi="Arial" w:cs="Arial"/>
          <w:color w:val="000000"/>
          <w:sz w:val="20"/>
        </w:rPr>
      </w:pPr>
      <w:r>
        <w:rPr>
          <w:rFonts w:cs="Arial" w:ascii="Arial" w:hAnsi="Arial"/>
          <w:b/>
          <w:bCs/>
          <w:color w:val="000000"/>
          <w:sz w:val="20"/>
        </w:rPr>
        <w:t>Ya avanzado su cautiverio Pablo volvió a escribir a los filipenses una carta (capítulos 1,2 y 4 de Flp). La carta tiene mucho de despedida y una cierta preparación personal, y de la comunidad, ante la perspectiva de una posible muerte violenta: "con plena seguridad, ahora como siempre, Cristo será glorificado en mi cuerpo, por mi vida o por mi muerte, pues para mí la vida es Cristo, y la muerte una ganancia..." (1,20-21). Ante la posibilidad de morir ya no le entristece tanto la competencia de los envidiosos: "Al fin y al cabo, hipócrita o sinceramente, Cristo es anunciado, y esto me alegra y seguirá alegrándome" (1,18). Por eso los anima a superar las posibles rivalidades, asumiendo entre ellos "los mismos sentimientos que Cristo" (2,5). Y sobre todo a estar "siempre alegres en el Señor" (4,4).</w:t>
      </w:r>
    </w:p>
    <w:p>
      <w:pPr>
        <w:pStyle w:val="NormalWeb"/>
        <w:rPr>
          <w:rFonts w:ascii="Arial" w:hAnsi="Arial" w:cs="Arial"/>
          <w:color w:val="000000"/>
          <w:sz w:val="20"/>
        </w:rPr>
      </w:pPr>
      <w:r>
        <w:rPr>
          <w:rFonts w:cs="Arial" w:ascii="Arial" w:hAnsi="Arial"/>
          <w:b/>
          <w:bCs/>
          <w:color w:val="000000"/>
          <w:sz w:val="20"/>
        </w:rPr>
        <w:t>Una vez liberado el tono de Pablo cambió bruscamente en una tercera carta (Flp 3). Tomando conocimiento recién entonces de la presencia activa de opositores (ciertamente judaizantes), advierte a su fiel comunidad sobre el peligro: "Atención a los perros; atención a los obreros malos; atención a los falsos circuncisos. Pues los verdaderos circuncisos somos nosotros, los que damos culto según el Espíritu de Dios y nos gloriamos en Cristo Jesús sin poner confianza en la carne" (3,2-3). Para que no se dejen impresionar por la ostentación del judaísmo de los perturbadores, Pablo les hace ver que él es más judío todavía que ellos, pero que eso no vale nada "ante la sublimidad del conocimiento de Cristo Jesús", ante quien todo motivo de gloria humana es "estiércol" (3,8).</w:t>
      </w:r>
    </w:p>
    <w:p>
      <w:pPr>
        <w:pStyle w:val="NormalWeb"/>
        <w:jc w:val="center"/>
        <w:rPr>
          <w:rFonts w:ascii="Arial" w:hAnsi="Arial" w:cs="Arial"/>
          <w:color w:val="000000"/>
          <w:sz w:val="20"/>
          <w:szCs w:val="36"/>
        </w:rPr>
      </w:pPr>
      <w:r>
        <w:rPr>
          <w:rFonts w:cs="Arial" w:ascii="Arial" w:hAnsi="Arial"/>
          <w:b/>
          <w:bCs/>
          <w:color w:val="000000"/>
          <w:sz w:val="20"/>
          <w:szCs w:val="36"/>
        </w:rPr>
        <w:t>Carta a la iglesia de Roma.</w:t>
      </w:r>
    </w:p>
    <w:p>
      <w:pPr>
        <w:pStyle w:val="NormalWeb"/>
        <w:rPr>
          <w:rFonts w:ascii="Arial" w:hAnsi="Arial" w:cs="Arial"/>
          <w:color w:val="000000"/>
          <w:sz w:val="20"/>
        </w:rPr>
      </w:pPr>
      <w:r>
        <w:rPr>
          <w:rFonts w:cs="Arial" w:ascii="Arial" w:hAnsi="Arial"/>
          <w:b/>
          <w:bCs/>
          <w:color w:val="000000"/>
          <w:sz w:val="20"/>
        </w:rPr>
        <w:t>Pablo viajó por tercera vez a Corinto para reunir las donaciones que tan encarecidamente había solicitado en sus cartas anteriores. Y desde allí escribió a una iglesia que no conocía, pero hacia la cual intentaba hacía tiempo dirigirse, como parte de un plan apostólico más amplio: "Pero ahora, no teniendo ya campo de acción en estas regiones, y deseando vivamente desde hace muchos años ir donde vosotros, cuando me dirija a Hispania... Pues espero veros al pasar, y ser encaminado por vosotros hacia allá, después de haber disfrutado un poco de vuestra compañía. Pero, por ahora, voy a Jerusalem para el servicio de los santos, pues Macedonia y Acaya tuvieron a bien hacer una colecta a favor de los pobres de entre los santos de Jerusalem" (Rom 15,23-26).</w:t>
      </w:r>
    </w:p>
    <w:p>
      <w:pPr>
        <w:pStyle w:val="NormalWeb"/>
        <w:rPr>
          <w:rFonts w:ascii="Arial" w:hAnsi="Arial" w:cs="Arial"/>
          <w:color w:val="000000"/>
          <w:sz w:val="20"/>
        </w:rPr>
      </w:pPr>
      <w:r>
        <w:rPr>
          <w:rFonts w:cs="Arial" w:ascii="Arial" w:hAnsi="Arial"/>
          <w:b/>
          <w:bCs/>
          <w:color w:val="000000"/>
          <w:sz w:val="20"/>
        </w:rPr>
        <w:t xml:space="preserve">Si la carta enviada a los filipenses tenía cierto tono de despedida ante la posibilidad de una muerte violenta, la carta que ahora escribía a los romanos llegaría a ser, consciente o inconscientemente, el testamento espiritual del apóstol. La influencia decisiva que tendría en la historia del cristianismo, la auténtica síntesis teológica resultante de su experiencia misionera, pero también el hecho de haber sido escrita en un momento crucial de su vida, justifican en cierto modo la calificación de </w:t>
      </w:r>
      <w:r>
        <w:rPr>
          <w:rFonts w:cs="Arial" w:ascii="Arial" w:hAnsi="Arial"/>
          <w:b/>
          <w:bCs/>
          <w:i/>
          <w:iCs/>
          <w:color w:val="000000"/>
          <w:sz w:val="20"/>
        </w:rPr>
        <w:t>testamento</w:t>
      </w:r>
      <w:r>
        <w:rPr>
          <w:rFonts w:cs="Arial" w:ascii="Arial" w:hAnsi="Arial"/>
          <w:b/>
          <w:bCs/>
          <w:color w:val="000000"/>
          <w:sz w:val="20"/>
        </w:rPr>
        <w:t>. El mismo Pablo era consciente del paso decisivo que significaba el viaje a Jerusalem: "Os suplico, hermanos, por nuestro Señor Jesucristo y por el amor del Espíritu Santo, que luchéis juntamente conmigo en vuestras oraciones rogando a Dios por mí, para que me vea libre de los incrédulos de Judea" (15,30). Pablo se preparaba para defender allí, por segunda vez, la verdad de su evangelio y la legitimidad de sus iglesias de gentiles para participar con pleno derecho y en situación de paridad con las iglesias de judíos, en la única y universal iglesia de Cristo.</w:t>
      </w:r>
    </w:p>
    <w:p>
      <w:pPr>
        <w:pStyle w:val="NormalWeb"/>
        <w:rPr>
          <w:rFonts w:ascii="Arial" w:hAnsi="Arial" w:cs="Arial"/>
          <w:color w:val="000000"/>
          <w:sz w:val="20"/>
        </w:rPr>
      </w:pPr>
      <w:r>
        <w:rPr>
          <w:rFonts w:cs="Arial" w:ascii="Arial" w:hAnsi="Arial"/>
          <w:b/>
          <w:bCs/>
          <w:color w:val="000000"/>
          <w:sz w:val="20"/>
        </w:rPr>
        <w:t>Por eso el tema central de su carta, y de toda su predicación, lo desarrolló extensamente en 11 capítulos, en los que trató de mostrar mediante los libros sagrados y su razonamiento teológico, que "el Evangelio es una fuerza de Dios para la salvación de todo el que cree: del judío primeramente y también del griego" (1,16).</w:t>
      </w:r>
    </w:p>
    <w:p>
      <w:pPr>
        <w:pStyle w:val="NormalWeb"/>
        <w:rPr>
          <w:rFonts w:ascii="Arial" w:hAnsi="Arial" w:cs="Arial"/>
          <w:color w:val="000000"/>
          <w:sz w:val="20"/>
        </w:rPr>
      </w:pPr>
      <w:r>
        <w:rPr>
          <w:rFonts w:cs="Arial" w:ascii="Arial" w:hAnsi="Arial"/>
          <w:b/>
          <w:bCs/>
          <w:color w:val="000000"/>
          <w:sz w:val="20"/>
        </w:rPr>
        <w:t>El tema que quería desarrollar era aquel mismo que ya había tratado en Jerusalem y que se vio necesitado de profundizar durante la crisis de las iglesias gálatas: ¿justificación por las obras o por la fe? Hasta Pablo, estaba claro para cualquier judío que sólo a través de la Ley Dios había abierto la posibilidad de vivir conforme a su voluntad, y por tanto, de salvarse. Pero con la predicación de Pablo, la cuestión de la Ley se había convertido en un verdadero problema para los judíos creyentes en Jesús, ya que Pablo negaba la necesidad de la circuncisión y de la observancia de la Ley para la justificación. En su carta lo llega a plantear de un modo más terminante aun: para el creyente, "Cristo es el fin de la Ley" (Rom 10,4).</w:t>
      </w:r>
    </w:p>
    <w:p>
      <w:pPr>
        <w:pStyle w:val="NormalWeb"/>
        <w:rPr>
          <w:rFonts w:ascii="Arial" w:hAnsi="Arial" w:cs="Arial"/>
          <w:color w:val="000000"/>
          <w:sz w:val="20"/>
        </w:rPr>
      </w:pPr>
      <w:r>
        <w:rPr>
          <w:rFonts w:cs="Arial" w:ascii="Arial" w:hAnsi="Arial"/>
          <w:b/>
          <w:bCs/>
          <w:color w:val="000000"/>
          <w:sz w:val="20"/>
        </w:rPr>
        <w:t>Pablo se ve obligado a justificar este principio que puede resultar muy chocante. Ante todo, no intentaba desvalorizar la Ley. Al contrario, recogió esta concepción de la validez universal de la Ley, pero amplió su esfera también a los no judíos. Pablo afirmó que la Ley había sido revelada a todos. Al judío de manera escrita y al pagano en el interior de su corazón mediante la conciencia: "Cuando los paganos, que no tienen la Ley, guiados por la naturaleza, cumplen las prescripciones de la Ley, aunque no tengan la Ley, ellos son ley para sí mismos, y demuestran que lo que ordena la Ley está inscrito en sus corazones. Así lo prueba el testimonio de su propia conciencia, que unas veces los acusa y otras los disculpa" (2,14-15).</w:t>
      </w:r>
    </w:p>
    <w:p>
      <w:pPr>
        <w:pStyle w:val="NormalWeb"/>
        <w:rPr>
          <w:rFonts w:ascii="Arial" w:hAnsi="Arial" w:cs="Arial"/>
          <w:color w:val="000000"/>
          <w:sz w:val="20"/>
        </w:rPr>
      </w:pPr>
      <w:r>
        <w:rPr>
          <w:rFonts w:cs="Arial" w:ascii="Arial" w:hAnsi="Arial"/>
          <w:b/>
          <w:bCs/>
          <w:color w:val="000000"/>
          <w:sz w:val="20"/>
        </w:rPr>
        <w:t>De este modo polemizó contra la concepción judía según la cual la Ley era un privilegio del que podía gloriarse el judío y según la cual el juicio alcanzaba sólo al pagano: "la circuncisión, en verdad, es útil si cumples la ley; pero si eres un transgresor de la ley, tu circuncisión se vuelve incircuncisión" (2,25). Por tanto, el juicio de Dios alcanzaba a ambos: "Tribulación y angustia sobre toda alma humana que obre el mal: del judío primeramente y también del griego; en cambio, gloria, honor y paz a todo el que obre el bien; al judío primeramente y también al griego; que no hay acepción de personas en Dios" (2,9-11).</w:t>
      </w:r>
    </w:p>
    <w:p>
      <w:pPr>
        <w:pStyle w:val="NormalWeb"/>
        <w:rPr>
          <w:rFonts w:ascii="Arial" w:hAnsi="Arial" w:cs="Arial"/>
          <w:color w:val="000000"/>
          <w:sz w:val="20"/>
        </w:rPr>
      </w:pPr>
      <w:r>
        <w:rPr>
          <w:rFonts w:cs="Arial" w:ascii="Arial" w:hAnsi="Arial"/>
          <w:b/>
          <w:bCs/>
          <w:color w:val="000000"/>
          <w:sz w:val="20"/>
        </w:rPr>
        <w:t>Pablo, en este sentido, la consideración que hacía de la Ley no era desde su verdadera finalidad de acercar a los hombres a Dios, sino desde sus resultados concretos. La Ley sólo había logrado dar a conocer el pecado al hombre: "Yo no conocí el pecado sino por la ley. De modo que yo hubiera ignorado la concupiscencia si la ley no dijera: ¡No te des a la concupiscencia!" (7,7). Es decir que la Ley no había podido refrenar la voluntad enferma del hombre. Lo único que había hecho era poner en evidencia que la voluntad humana tenía una tendencia egoísta en contra de la voluntad de Dios. Bastaba sólo que el hombre conociera un precepto divino, cualquiera sea, para que su voluntad descubriera que ella quería hacer lo opuesto. Y así, "el pecado, para aparecer como tal, se sirvió de una cosa buena para procurarme la muerte, a fin de que el pecado ejerciera todo su poder de pecado por medio del precepto" (7,13).</w:t>
      </w:r>
    </w:p>
    <w:p>
      <w:pPr>
        <w:pStyle w:val="NormalWeb"/>
        <w:rPr>
          <w:rFonts w:ascii="Arial" w:hAnsi="Arial" w:cs="Arial"/>
          <w:color w:val="000000"/>
          <w:sz w:val="20"/>
        </w:rPr>
      </w:pPr>
      <w:r>
        <w:rPr>
          <w:rFonts w:cs="Arial" w:ascii="Arial" w:hAnsi="Arial"/>
          <w:b/>
          <w:bCs/>
          <w:color w:val="000000"/>
          <w:sz w:val="20"/>
        </w:rPr>
        <w:t xml:space="preserve">Y se podía decir que, aún cuando un judío cumplía la Ley, la justicia que realizaba era </w:t>
      </w:r>
      <w:r>
        <w:rPr>
          <w:rFonts w:cs="Arial" w:ascii="Arial" w:hAnsi="Arial"/>
          <w:b/>
          <w:bCs/>
          <w:i/>
          <w:iCs/>
          <w:color w:val="000000"/>
          <w:sz w:val="20"/>
        </w:rPr>
        <w:t>su propia justicia</w:t>
      </w:r>
      <w:r>
        <w:rPr>
          <w:rFonts w:cs="Arial" w:ascii="Arial" w:hAnsi="Arial"/>
          <w:b/>
          <w:bCs/>
          <w:color w:val="000000"/>
          <w:sz w:val="20"/>
        </w:rPr>
        <w:t xml:space="preserve">, no la justicia de Dios. Un fariseo, por ejemplo, que se conformaba con esa justicia corroboraba su </w:t>
      </w:r>
      <w:r>
        <w:rPr>
          <w:rFonts w:cs="Arial" w:ascii="Arial" w:hAnsi="Arial"/>
          <w:b/>
          <w:bCs/>
          <w:i/>
          <w:iCs/>
          <w:color w:val="000000"/>
          <w:sz w:val="20"/>
        </w:rPr>
        <w:t>autoafirmación</w:t>
      </w:r>
      <w:r>
        <w:rPr>
          <w:rFonts w:cs="Arial" w:ascii="Arial" w:hAnsi="Arial"/>
          <w:b/>
          <w:bCs/>
          <w:color w:val="000000"/>
          <w:sz w:val="20"/>
        </w:rPr>
        <w:t xml:space="preserve"> en oposición a aquel hombre humilde (como el publicano arrepentido) que sólo refería la gloria a Dios, y no a sus obras. Esta experiencia personal de Pablo, tal como lo había confesado a los filipenses (Flp 3,8ss) conducía a una terrible conclusión: "tanto judíos como griegos están todos bajo el pecado, como dice la Escritura: </w:t>
      </w:r>
      <w:r>
        <w:rPr>
          <w:rFonts w:cs="Arial" w:ascii="Arial" w:hAnsi="Arial"/>
          <w:b/>
          <w:bCs/>
          <w:i/>
          <w:iCs/>
          <w:color w:val="000000"/>
          <w:sz w:val="20"/>
        </w:rPr>
        <w:t>no hay quien sea justo, ni siquiera uno solo. No hay un sensato, no hay quien busque a Dios"</w:t>
      </w:r>
      <w:r>
        <w:rPr>
          <w:rFonts w:cs="Arial" w:ascii="Arial" w:hAnsi="Arial"/>
          <w:b/>
          <w:bCs/>
          <w:color w:val="000000"/>
          <w:sz w:val="20"/>
        </w:rPr>
        <w:t xml:space="preserve"> (Rom 3,10-11).</w:t>
      </w:r>
    </w:p>
    <w:p>
      <w:pPr>
        <w:pStyle w:val="NormalWeb"/>
        <w:rPr>
          <w:rFonts w:ascii="Arial" w:hAnsi="Arial" w:cs="Arial"/>
          <w:color w:val="000000"/>
          <w:sz w:val="20"/>
        </w:rPr>
      </w:pPr>
      <w:r>
        <w:rPr>
          <w:rFonts w:cs="Arial" w:ascii="Arial" w:hAnsi="Arial"/>
          <w:b/>
          <w:bCs/>
          <w:color w:val="000000"/>
          <w:sz w:val="20"/>
        </w:rPr>
        <w:t xml:space="preserve">Por tanto, no había un requisito previo que el hombre pudiera realizar para salvarse, sino que dependía exclusivamente de la misericordia de Dios. En este sentido, la muerte de Jesús, a partir de la cual Dios había manifestado definitiva y plenamente su voluntad salvífica para con los hombres, podía interpretarse desde una óptica expiatoria: "No hay diferencia alguna; todos pecaron y están privados de la gloria de Dios. Y son justificados por el don de su gracia, en virtud de la redención realizada en el Mesías Jesús, a quien Dios exhibió como instrumento de propiciación por su propia sangre" (3,22-25). La muerte de Jesús borraba los pecados de los hombres, como antiguamente lo hacía la sangre del sacrificio ofrecido por los pecados (Ex 25,17-22), que se rociaba sobre la cubierta del arca de la alianza (gr. </w:t>
      </w:r>
      <w:r>
        <w:rPr>
          <w:rFonts w:cs="Arial" w:ascii="Arial" w:hAnsi="Arial"/>
          <w:b/>
          <w:bCs/>
          <w:i/>
          <w:iCs/>
          <w:color w:val="000000"/>
          <w:sz w:val="20"/>
        </w:rPr>
        <w:t xml:space="preserve">hylasterion; </w:t>
      </w:r>
      <w:r>
        <w:rPr>
          <w:rFonts w:cs="Arial" w:ascii="Arial" w:hAnsi="Arial"/>
          <w:b/>
          <w:bCs/>
          <w:color w:val="000000"/>
          <w:sz w:val="20"/>
        </w:rPr>
        <w:t>hebr</w:t>
      </w:r>
      <w:r>
        <w:rPr>
          <w:rFonts w:cs="Arial" w:ascii="Arial" w:hAnsi="Arial"/>
          <w:b/>
          <w:bCs/>
          <w:i/>
          <w:iCs/>
          <w:color w:val="000000"/>
          <w:sz w:val="20"/>
        </w:rPr>
        <w:t>. kapporet</w:t>
      </w:r>
      <w:r>
        <w:rPr>
          <w:rFonts w:cs="Arial" w:ascii="Arial" w:hAnsi="Arial"/>
          <w:b/>
          <w:bCs/>
          <w:color w:val="000000"/>
          <w:sz w:val="20"/>
        </w:rPr>
        <w:t>). La muerte de Jesús llegaba a ser una realidad definitiva respecto de lo que no era más que una figura. El efecto de esa muerte era, entonces, la reconciliación del hombre con Dios.</w:t>
      </w:r>
    </w:p>
    <w:p>
      <w:pPr>
        <w:pStyle w:val="NormalWeb"/>
        <w:rPr>
          <w:rFonts w:ascii="Arial" w:hAnsi="Arial" w:cs="Arial"/>
          <w:color w:val="000000"/>
          <w:sz w:val="20"/>
        </w:rPr>
      </w:pPr>
      <w:r>
        <w:rPr>
          <w:rFonts w:cs="Arial" w:ascii="Arial" w:hAnsi="Arial"/>
          <w:b/>
          <w:bCs/>
          <w:color w:val="000000"/>
          <w:sz w:val="20"/>
        </w:rPr>
        <w:t>De la argumentación de Pablo se desprende una visión pesimista de la condición humana: la situación de perdición universal de la humanidad, que él no duda en hacer extensiva "aún sobre aquellos que no pecaron con una transgresión semejante a la de Adam" (5,14). En esta consideración Pablo sigue una tradición teológica del judaísmo, según la cual un grupo está marcado con su cabeza: así como la promesa y la bendición hecha a Abraham se amplía en todos su descendientes, el pecado y la pena de muerte imputados a Adam se extiende también a toda su descendencia.</w:t>
      </w:r>
    </w:p>
    <w:p>
      <w:pPr>
        <w:pStyle w:val="NormalWeb"/>
        <w:rPr>
          <w:rFonts w:ascii="Arial" w:hAnsi="Arial" w:cs="Arial"/>
          <w:color w:val="000000"/>
          <w:sz w:val="20"/>
        </w:rPr>
      </w:pPr>
      <w:r>
        <w:rPr>
          <w:rFonts w:cs="Arial" w:ascii="Arial" w:hAnsi="Arial"/>
          <w:b/>
          <w:bCs/>
          <w:color w:val="000000"/>
          <w:sz w:val="20"/>
        </w:rPr>
        <w:t>Pero este pesimismo y esta solidaridad en el pecado fue expuesto por Pablo como el trasfondo que permitía destacar el optimismo con que miraba la condición humana rescatada por Cristo: "En efecto, si por el delito de uno solo reinó la muerte por un solo hombre ¡con cuánta más razón los que reciben en abundancia la gracia y el don de la justicia, reinarán en la vida por uno solo, por Jesucristo!" (5,17). Lo que le interesa, ante todo, destacar a Pablo es la solidaridad en la gracia a partir de la incorporación a Cristo, cabeza de una humanidad nueva.</w:t>
      </w:r>
    </w:p>
    <w:p>
      <w:pPr>
        <w:pStyle w:val="NormalWeb"/>
        <w:rPr>
          <w:rFonts w:ascii="Arial" w:hAnsi="Arial" w:cs="Arial"/>
          <w:color w:val="000000"/>
          <w:sz w:val="20"/>
        </w:rPr>
      </w:pPr>
      <w:r>
        <w:rPr>
          <w:rFonts w:cs="Arial" w:ascii="Arial" w:hAnsi="Arial"/>
          <w:b/>
          <w:bCs/>
          <w:color w:val="000000"/>
          <w:sz w:val="20"/>
        </w:rPr>
        <w:t>Sin la presencia liberadora del Señor Resucitado y sin la fuerza vivificadora de su Espíritu el destino del hombre seguiría estando comprometido. No significaba que la lucha del hombre hubiese terminado o que debiera despreocuparse de su conducta, sino que el hombre ya no estaba sólo y sin fuerzas, abandonado al dominio del pecado, sino que entonces era posible "que la justicia de la ley se cumpliera en los que seguimos una conducta, no según la carne, sino según el Espíritu" (8,4). Unidos por la fe a Cristo y mediante el bautismo hechos solidarios con su muerte podemos tener la firme esperanza de que, "al igual que Cristo fue resucitado de entre los muertos por medio de la gloria del Padre, así también nosotros vivamos una vida nueva" (6,4).</w:t>
      </w:r>
    </w:p>
    <w:p>
      <w:pPr>
        <w:pStyle w:val="NormalWeb"/>
        <w:jc w:val="center"/>
        <w:rPr>
          <w:rFonts w:ascii="Arial" w:hAnsi="Arial" w:cs="Arial"/>
          <w:color w:val="000000"/>
          <w:sz w:val="20"/>
          <w:szCs w:val="36"/>
        </w:rPr>
      </w:pPr>
      <w:r>
        <w:rPr>
          <w:rFonts w:cs="Arial" w:ascii="Arial" w:hAnsi="Arial"/>
          <w:b/>
          <w:bCs/>
          <w:color w:val="000000"/>
          <w:sz w:val="20"/>
          <w:szCs w:val="36"/>
        </w:rPr>
        <w:t>La muerte de Pablo.</w:t>
      </w:r>
    </w:p>
    <w:p>
      <w:pPr>
        <w:pStyle w:val="NormalWeb"/>
        <w:rPr>
          <w:rFonts w:ascii="Arial" w:hAnsi="Arial" w:cs="Arial"/>
          <w:color w:val="000000"/>
          <w:sz w:val="20"/>
        </w:rPr>
      </w:pPr>
      <w:r>
        <w:rPr>
          <w:rFonts w:cs="Arial" w:ascii="Arial" w:hAnsi="Arial"/>
          <w:b/>
          <w:bCs/>
          <w:color w:val="000000"/>
          <w:sz w:val="20"/>
        </w:rPr>
        <w:t xml:space="preserve">Mientras la misión entre los gentiles había seguido avanzando, la misión israelita también había progresado, siendo no pocos los fariseos que llegaron a creer que Jesús era el Mesías. Eusebio de Cesarea (cf. </w:t>
      </w:r>
      <w:r>
        <w:rPr>
          <w:rFonts w:cs="Arial" w:ascii="Arial" w:hAnsi="Arial"/>
          <w:b/>
          <w:bCs/>
          <w:i/>
          <w:iCs/>
          <w:color w:val="000000"/>
          <w:sz w:val="20"/>
        </w:rPr>
        <w:t>Historia Eclesiástica</w:t>
      </w:r>
      <w:r>
        <w:rPr>
          <w:rFonts w:cs="Arial" w:ascii="Arial" w:hAnsi="Arial"/>
          <w:b/>
          <w:bCs/>
          <w:color w:val="000000"/>
          <w:sz w:val="20"/>
        </w:rPr>
        <w:t xml:space="preserve"> II, 23,7-11) dice que todos los que proviniendo de los principales grupos religiosos habían creído, todos habían creído por Santiago, el hermano del Señor. Todos le daban el sobrenombre de Justo; se decía que nunca había bebido vino ni bebida fermentada, ni había comido carne; sobre su cabeza no había pasado tijera ni navaja y tampoco se había ungido con aceite. Y eran muchos los que habían creído, incluso de entre los jefes.</w:t>
      </w:r>
    </w:p>
    <w:p>
      <w:pPr>
        <w:pStyle w:val="NormalWeb"/>
        <w:rPr>
          <w:rFonts w:ascii="Arial" w:hAnsi="Arial" w:cs="Arial"/>
          <w:color w:val="000000"/>
          <w:sz w:val="20"/>
        </w:rPr>
      </w:pPr>
      <w:r>
        <w:rPr>
          <w:rFonts w:cs="Arial" w:ascii="Arial" w:hAnsi="Arial"/>
          <w:b/>
          <w:bCs/>
          <w:color w:val="000000"/>
          <w:sz w:val="20"/>
        </w:rPr>
        <w:t>Más allá de lo que pensaran el resto de los judíos del grupo de los creyentes en Jesús, lo cierto era que estaban hasta entonces unidos a ellos por haber nacido en el pueblo elegido. Era notable la aceptación que tenían del grupo de Santiago. Flavio Josefo refiere que cuando el sumo sacerdote Anás acusó a Santiago y a otros de haber violado la ley y los entregó para que los lapidaran, los habitantes de Jerusalem que eran considerados los más estrictos cumplidores de la Ley (es decir, los fariseos) reaccionaron y denunciaron a Anás ante el procurador romano por haber convocado al sanhedrín para dictar una pena capital sin su permiso (</w:t>
      </w:r>
      <w:r>
        <w:rPr>
          <w:rFonts w:cs="Arial" w:ascii="Arial" w:hAnsi="Arial"/>
          <w:b/>
          <w:bCs/>
          <w:i/>
          <w:iCs/>
          <w:color w:val="000000"/>
          <w:sz w:val="20"/>
        </w:rPr>
        <w:t>Antigüedades</w:t>
      </w:r>
      <w:r>
        <w:rPr>
          <w:rFonts w:cs="Arial" w:ascii="Arial" w:hAnsi="Arial"/>
          <w:b/>
          <w:bCs/>
          <w:color w:val="000000"/>
          <w:sz w:val="20"/>
        </w:rPr>
        <w:t>, XX 197-203). Esto había sucedido en el año 62. Para entonces, los escribas fariseos, en su tradicional oposición hacia los sacerdotes saduceos, eran favorables hacia el grupo más conservador de los judíos creyentes en Jesús, con el que compartían la creencia en la resurrección y el celo por la Ley.</w:t>
      </w:r>
    </w:p>
    <w:p>
      <w:pPr>
        <w:pStyle w:val="NormalWeb"/>
        <w:rPr>
          <w:rFonts w:ascii="Arial" w:hAnsi="Arial" w:cs="Arial"/>
          <w:color w:val="000000"/>
          <w:sz w:val="20"/>
        </w:rPr>
      </w:pPr>
      <w:r>
        <w:rPr>
          <w:rFonts w:cs="Arial" w:ascii="Arial" w:hAnsi="Arial"/>
          <w:b/>
          <w:bCs/>
          <w:color w:val="000000"/>
          <w:sz w:val="20"/>
        </w:rPr>
        <w:t xml:space="preserve">Estos rasgos comunes, en cambio, hacían que una persona como Pablo fuese inaceptable para ellos, debido a su predicación del </w:t>
      </w:r>
      <w:r>
        <w:rPr>
          <w:rFonts w:cs="Arial" w:ascii="Arial" w:hAnsi="Arial"/>
          <w:b/>
          <w:bCs/>
          <w:i/>
          <w:iCs/>
          <w:color w:val="000000"/>
          <w:sz w:val="20"/>
        </w:rPr>
        <w:t>final de la Ley.</w:t>
      </w:r>
      <w:r>
        <w:rPr>
          <w:rFonts w:cs="Arial" w:ascii="Arial" w:hAnsi="Arial"/>
          <w:b/>
          <w:bCs/>
          <w:color w:val="000000"/>
          <w:sz w:val="20"/>
        </w:rPr>
        <w:t xml:space="preserve"> Así lo demostraba la acción de los misioneros cristianos de tendencia judaizante que se introducían en las comunidades paulinas para contradecir el mensaje del apóstol. El obispo Ireneo de Lyon mencionará en el siglo II la existencia de cristianos que "usan sólo el Evangelio según San Mateo y rechazan al Apóstol Pablo pues lo llaman apóstata de la Ley. Exponen con minucia las profecías; y se circuncidan y perseveran en las costumbres según la Ley y en el modo de vivir judío" (</w:t>
      </w:r>
      <w:r>
        <w:rPr>
          <w:rFonts w:cs="Arial" w:ascii="Arial" w:hAnsi="Arial"/>
          <w:b/>
          <w:bCs/>
          <w:i/>
          <w:iCs/>
          <w:color w:val="000000"/>
          <w:sz w:val="20"/>
        </w:rPr>
        <w:t>Contra las herejías</w:t>
      </w:r>
      <w:r>
        <w:rPr>
          <w:rFonts w:cs="Arial" w:ascii="Arial" w:hAnsi="Arial"/>
          <w:b/>
          <w:bCs/>
          <w:color w:val="000000"/>
          <w:sz w:val="20"/>
        </w:rPr>
        <w:t xml:space="preserve"> I,26,2).</w:t>
      </w:r>
    </w:p>
    <w:p>
      <w:pPr>
        <w:pStyle w:val="NormalWeb"/>
        <w:rPr>
          <w:rFonts w:ascii="Arial" w:hAnsi="Arial" w:cs="Arial"/>
          <w:color w:val="000000"/>
          <w:sz w:val="20"/>
        </w:rPr>
      </w:pPr>
      <w:r>
        <w:rPr>
          <w:rFonts w:cs="Arial" w:ascii="Arial" w:hAnsi="Arial"/>
          <w:b/>
          <w:bCs/>
          <w:color w:val="000000"/>
          <w:sz w:val="20"/>
        </w:rPr>
        <w:t>Los temores de Pablo expuestos en su carta a los romanos no eran, por tanto, infundados. Detenido en Jerusalem ante la acusación de los judíos que lo veían como un traidor a la Ley, y llevado custodiado por los romanos hasta Cesarea, Pablo apeló finalmente al tribunal imperial, por lo cual fue llevado prisionero a Roma. Los planes de viaje expresados en su carta se cumplieron de un modo distinto al pensado. Allí permaneció en arresto domiciliario durante dos años, según Hech 28,30. Y ya no tenemos noticias seguras acerca de sus actividades.</w:t>
      </w:r>
    </w:p>
    <w:p>
      <w:pPr>
        <w:pStyle w:val="NormalWeb"/>
        <w:spacing w:before="280" w:after="280"/>
        <w:rPr/>
      </w:pPr>
      <w:r>
        <w:rPr>
          <w:rFonts w:cs="Arial" w:ascii="Arial" w:hAnsi="Arial"/>
          <w:b/>
          <w:bCs/>
          <w:color w:val="000000"/>
          <w:sz w:val="20"/>
        </w:rPr>
        <w:t>La noticia más segura sobre su muerte la proporciona a fines del siglo I el obispo de Roma, Clemente. Afirma que "Pedro, por inicua emulación, hubo de soportar no uno ni dos, sino muchos trabajos. Y después de dar así su testimonio, marchó al lugar de la gloria que le era debido. Por la envidia y rivalidad mostró Pablo el galardón de la paciencia. Por seis veces fue cargado de cadenas; fue desterrado, apedreado; hecho heraldo de Cristo en Oriente y Occidente, alcanzó la noble fama de su fe; y después de haber enseñado a todo el mundo la justicia y de haber llegado hasta el límite del Occidente y dado su testimonio ante los príncipes, salió así de este mundo y marchó al lugar santo" (</w:t>
      </w:r>
      <w:r>
        <w:rPr>
          <w:rFonts w:cs="Arial" w:ascii="Arial" w:hAnsi="Arial"/>
          <w:b/>
          <w:bCs/>
          <w:i/>
          <w:iCs/>
          <w:color w:val="000000"/>
          <w:sz w:val="20"/>
        </w:rPr>
        <w:t>I Corintios</w:t>
      </w:r>
      <w:r>
        <w:rPr>
          <w:rFonts w:cs="Arial" w:ascii="Arial" w:hAnsi="Arial"/>
          <w:b/>
          <w:bCs/>
          <w:color w:val="000000"/>
          <w:sz w:val="20"/>
        </w:rPr>
        <w:t xml:space="preserve"> V,4-7). Su martirio, como el de Pedro, está fechado en el reinado de Nerón, sin precisar en qué momento del mismo: "Nerón fue el primero en ensangrentar la fe cuando crecía en Roma. Entonces Pedro es ceñido por otro, cuando es atado a la cruz. Entonces Pablo es, por nacimiento, de ciudadanía romana, cuando renace por nobleza del martirio" (Tertuliano, </w:t>
      </w:r>
      <w:r>
        <w:rPr>
          <w:rFonts w:cs="Arial" w:ascii="Arial" w:hAnsi="Arial"/>
          <w:b/>
          <w:bCs/>
          <w:i/>
          <w:iCs/>
          <w:color w:val="000000"/>
          <w:sz w:val="20"/>
        </w:rPr>
        <w:t>Scorpiace</w:t>
      </w:r>
      <w:r>
        <w:rPr>
          <w:rFonts w:cs="Arial" w:ascii="Arial" w:hAnsi="Arial"/>
          <w:b/>
          <w:bCs/>
          <w:color w:val="000000"/>
          <w:sz w:val="20"/>
        </w:rPr>
        <w:t xml:space="preserve"> 15, 2-5).</w:t>
      </w:r>
    </w:p>
    <w:sectPr>
      <w:type w:val="nextPage"/>
      <w:pgSz w:w="11906" w:h="16838"/>
      <w:pgMar w:left="567" w:right="567" w:gutter="0" w:header="0" w:top="56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D1D2B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3:19:00Z</dcterms:created>
  <dc:creator>Fer y Mari</dc:creator>
  <dc:description/>
  <dc:language>en-US</dc:language>
  <cp:lastModifiedBy>Fer y Mari</cp:lastModifiedBy>
  <cp:lastPrinted>2002-09-18T09:30:00Z</cp:lastPrinted>
  <dcterms:modified xsi:type="dcterms:W3CDTF">2002-09-18T23:19:00Z</dcterms:modified>
  <cp:revision>2</cp:revision>
  <dc:subject/>
  <dc:title>Las cartas en el mundo antiguo</dc:title>
</cp:coreProperties>
</file>