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ómo apareció el primer Papa</w:t>
      </w:r>
    </w:p>
    <w:p>
      <w:pPr>
        <w:pStyle w:val="Normal"/>
        <w:autoSpaceDE w:val="false"/>
        <w:rPr>
          <w:sz w:val="28"/>
        </w:rPr>
      </w:pPr>
      <w:r>
        <w:rPr>
          <w:sz w:val="28"/>
        </w:rPr>
      </w:r>
    </w:p>
    <w:p>
      <w:pPr>
        <w:pStyle w:val="Normal"/>
        <w:autoSpaceDE w:val="false"/>
        <w:rPr/>
      </w:pPr>
      <w:r>
        <w:rPr/>
        <w:t>Primeramente tenemos que la palabra "Papa", aparte de que no aparece en la Biblia, es</w:t>
      </w:r>
    </w:p>
    <w:p>
      <w:pPr>
        <w:pStyle w:val="Normal"/>
        <w:autoSpaceDE w:val="false"/>
        <w:rPr/>
      </w:pPr>
      <w:r>
        <w:rPr/>
        <w:t xml:space="preserve">incluso completamente </w:t>
      </w:r>
      <w:r>
        <w:rPr>
          <w:b/>
          <w:bCs/>
        </w:rPr>
        <w:t xml:space="preserve">antibíblica, </w:t>
      </w:r>
      <w:r>
        <w:rPr/>
        <w:t>ya que su empleo está terminantemente prohibido por el mismo Señor Jesús en el evangelio de Mateo 23:8, 9, donde el Señor, anticipando el surgimiento de jerarquías entre sus dicípulos, les previene diciendo:</w:t>
      </w:r>
    </w:p>
    <w:p>
      <w:pPr>
        <w:pStyle w:val="Normal"/>
        <w:autoSpaceDE w:val="false"/>
        <w:rPr/>
      </w:pPr>
      <w:r>
        <w:rPr/>
        <w:t xml:space="preserve">8) </w:t>
      </w:r>
      <w:r>
        <w:rPr>
          <w:i/>
          <w:iCs/>
        </w:rPr>
        <w:t>Pero vosotros no queráis que os llame Rabí; porque uno es vuestro Maestro, el Cristo, y</w:t>
      </w:r>
    </w:p>
    <w:p>
      <w:pPr>
        <w:pStyle w:val="Normal"/>
        <w:autoSpaceDE w:val="false"/>
        <w:rPr>
          <w:b/>
          <w:b/>
          <w:bCs/>
          <w:i/>
          <w:i/>
          <w:iCs/>
        </w:rPr>
      </w:pPr>
      <w:r>
        <w:rPr>
          <w:b/>
          <w:bCs/>
          <w:i/>
          <w:iCs/>
        </w:rPr>
        <w:t>todos vosotros sois hermanos.</w:t>
      </w:r>
    </w:p>
    <w:p>
      <w:pPr>
        <w:pStyle w:val="Normal"/>
        <w:autoSpaceDE w:val="false"/>
        <w:rPr/>
      </w:pPr>
      <w:r>
        <w:rPr/>
        <w:t xml:space="preserve">9) </w:t>
      </w:r>
      <w:r>
        <w:rPr>
          <w:b/>
          <w:bCs/>
          <w:i/>
          <w:iCs/>
        </w:rPr>
        <w:t xml:space="preserve">Y no llaméis padre vuestro a nadie en la tierra; </w:t>
      </w:r>
      <w:r>
        <w:rPr>
          <w:i/>
          <w:iCs/>
        </w:rPr>
        <w:t>porque uno es vuestro Padre, el que esta en los cielos.</w:t>
      </w:r>
    </w:p>
    <w:p>
      <w:pPr>
        <w:pStyle w:val="Normal"/>
        <w:autoSpaceDE w:val="false"/>
        <w:rPr/>
      </w:pPr>
      <w:r>
        <w:rPr/>
        <w:t xml:space="preserve">El sentido de las palabras del Señor en el versículo 9, cuando dice </w:t>
      </w:r>
      <w:r>
        <w:rPr>
          <w:i/>
          <w:iCs/>
        </w:rPr>
        <w:t xml:space="preserve">"no llaméis padre vuestro a nadie en la tierra", se </w:t>
      </w:r>
      <w:r>
        <w:rPr/>
        <w:t>refiere obviamente a no llamarle a alguien "padre" en el sentido espiritual.</w:t>
      </w:r>
    </w:p>
    <w:p>
      <w:pPr>
        <w:pStyle w:val="Normal"/>
        <w:autoSpaceDE w:val="false"/>
        <w:rPr/>
      </w:pPr>
      <w:r>
        <w:rPr/>
        <w:t>Pues el versículo 8 anterior se está refiriendo precisamente a la prevención de jerarquías de índole espiritual entre los cristianos.</w:t>
      </w:r>
    </w:p>
    <w:p>
      <w:pPr>
        <w:pStyle w:val="Normal"/>
        <w:autoSpaceDE w:val="false"/>
        <w:rPr/>
      </w:pPr>
      <w:r>
        <w:rPr/>
        <w:t xml:space="preserve">La palabra latina </w:t>
      </w:r>
      <w:r>
        <w:rPr>
          <w:i/>
          <w:iCs/>
        </w:rPr>
        <w:t xml:space="preserve">Papa, </w:t>
      </w:r>
      <w:r>
        <w:rPr/>
        <w:t>que significa "Gran Padre", tiene un trasfondo pagano religioso,</w:t>
      </w:r>
    </w:p>
    <w:p>
      <w:pPr>
        <w:pStyle w:val="Normal"/>
        <w:autoSpaceDE w:val="false"/>
        <w:rPr/>
      </w:pPr>
      <w:r>
        <w:rPr/>
        <w:t xml:space="preserve">como era de esperarse. En la Roma pagana de la antigüedad existían una gran variedad de cultos pertenecientes a diversos dioses, sin embargo, había un culto que destacaba en importancia con respecto a los demás, este era el de la diosa Gíbele, la "Madre de los dioses". Su culto era antiquísimo, pues se le ha rastreado incluso hasta el período Neolítico (edad de piedra), con una civilización matriarcal asentada en la región de Catal Hüyük, cerca de la antigua ciudad de Iconio. Gíbele vino a Roma desde Frigia (Asia) y los romanos la llamaban </w:t>
      </w:r>
      <w:r>
        <w:rPr>
          <w:i/>
          <w:iCs/>
        </w:rPr>
        <w:t xml:space="preserve">Magna Mater, </w:t>
      </w:r>
      <w:r>
        <w:rPr/>
        <w:t>la Gran Madre.</w:t>
      </w:r>
    </w:p>
    <w:p>
      <w:pPr>
        <w:pStyle w:val="Normal"/>
        <w:autoSpaceDE w:val="false"/>
        <w:rPr/>
      </w:pPr>
      <w:r>
        <w:rPr/>
      </w:r>
    </w:p>
    <w:p>
      <w:pPr>
        <w:pStyle w:val="Normal"/>
        <w:autoSpaceDE w:val="false"/>
        <w:rPr/>
      </w:pPr>
      <w:r>
        <w:rPr/>
        <w:t xml:space="preserve">La Gran Madre , por otro lado, tenía también un consorte, cuyo nombre </w:t>
      </w:r>
      <w:r>
        <w:rPr>
          <w:i/>
          <w:iCs/>
        </w:rPr>
        <w:t xml:space="preserve">era...Papas, </w:t>
      </w:r>
      <w:r>
        <w:rPr/>
        <w:t>que en</w:t>
      </w:r>
    </w:p>
    <w:p>
      <w:pPr>
        <w:pStyle w:val="Normal"/>
        <w:autoSpaceDE w:val="false"/>
        <w:rPr/>
      </w:pPr>
      <w:r>
        <w:rPr/>
        <w:t xml:space="preserve">el griego significa Gran padre. Este era el nombre antiguo en Asia del consorte de Gíbele, pero los romanos después lo nombraron </w:t>
      </w:r>
      <w:r>
        <w:rPr>
          <w:i/>
          <w:iCs/>
        </w:rPr>
        <w:t xml:space="preserve">Attis (The Oriental Religions in Román Paganism, </w:t>
      </w:r>
      <w:r>
        <w:rPr/>
        <w:t>Franz Cumont, 1911, p.48).</w:t>
      </w:r>
    </w:p>
    <w:p>
      <w:pPr>
        <w:pStyle w:val="Normal"/>
        <w:autoSpaceDE w:val="false"/>
        <w:rPr/>
      </w:pPr>
      <w:r>
        <w:rPr/>
      </w:r>
    </w:p>
    <w:p>
      <w:pPr>
        <w:pStyle w:val="Normal"/>
        <w:autoSpaceDE w:val="false"/>
        <w:rPr/>
      </w:pPr>
      <w:r>
        <w:rPr/>
        <w:t xml:space="preserve">Aquí salta a la vista, no obstante, una conexión muy evidente que resulta necesario mencionar. Es decir, Gíbele era la "Gran Madre" de los antiguos romanos, así como hoy en día la Virgen María es la "Madre de todos" los católicos romanos. Y </w:t>
      </w:r>
      <w:r>
        <w:rPr>
          <w:i/>
          <w:iCs/>
        </w:rPr>
        <w:t xml:space="preserve">Papas, </w:t>
      </w:r>
      <w:r>
        <w:rPr/>
        <w:t>el consorte o amante de Gíbele, viene a ser ahora el Papa Romano. Porque ¿acaso no son los papas romanos los que promueven la idolatría de María? Y, ¿acaso no son ellos también los que la han deificado a través de sus dogmas, como la Inmaculada concepción y la Ascención de su cuerpo sin sufrir corrupción?.</w:t>
      </w:r>
    </w:p>
    <w:p>
      <w:pPr>
        <w:pStyle w:val="Normal"/>
        <w:autoSpaceDE w:val="false"/>
        <w:rPr/>
      </w:pPr>
      <w:r>
        <w:rPr/>
      </w:r>
    </w:p>
    <w:p>
      <w:pPr>
        <w:pStyle w:val="Normal"/>
        <w:autoSpaceDE w:val="false"/>
        <w:rPr/>
      </w:pPr>
      <w:r>
        <w:rPr/>
        <w:t xml:space="preserve">Otro aspecto del origen y empleo pagano de la palabra </w:t>
      </w:r>
      <w:r>
        <w:rPr>
          <w:i/>
          <w:iCs/>
        </w:rPr>
        <w:t xml:space="preserve">Papa, </w:t>
      </w:r>
      <w:r>
        <w:rPr/>
        <w:t>lo encontramos incluso en</w:t>
      </w:r>
    </w:p>
    <w:p>
      <w:pPr>
        <w:pStyle w:val="Normal"/>
        <w:autoSpaceDE w:val="false"/>
        <w:rPr/>
      </w:pPr>
      <w:r>
        <w:rPr/>
        <w:t xml:space="preserve">México. Pues vemos que Fray Juan de Zumárraga -primer obispo y segundo inquisidor en México- mandó que nunca se pronunciase ni en latín ni en castellano la palabra </w:t>
      </w:r>
      <w:r>
        <w:rPr>
          <w:i/>
          <w:iCs/>
        </w:rPr>
        <w:t xml:space="preserve">"Papa", </w:t>
      </w:r>
      <w:r>
        <w:rPr/>
        <w:t xml:space="preserve">sino más bien </w:t>
      </w:r>
      <w:r>
        <w:rPr>
          <w:i/>
          <w:iCs/>
        </w:rPr>
        <w:t xml:space="preserve">Pontifex </w:t>
      </w:r>
      <w:r>
        <w:rPr/>
        <w:t xml:space="preserve">o </w:t>
      </w:r>
      <w:r>
        <w:rPr>
          <w:i/>
          <w:iCs/>
        </w:rPr>
        <w:t xml:space="preserve">Pontífice. </w:t>
      </w:r>
      <w:r>
        <w:rPr/>
        <w:t xml:space="preserve">Esto porque los indios acostumbraban llamarle </w:t>
      </w:r>
      <w:r>
        <w:rPr>
          <w:i/>
          <w:iCs/>
        </w:rPr>
        <w:t xml:space="preserve">"Papas"a </w:t>
      </w:r>
      <w:r>
        <w:rPr/>
        <w:t xml:space="preserve">sus sacerdotes paganos, y se pretendía así evitar la confusión </w:t>
      </w:r>
      <w:r>
        <w:rPr>
          <w:i/>
          <w:iCs/>
        </w:rPr>
        <w:t xml:space="preserve">(Apolegética historia de las Indias, </w:t>
      </w:r>
      <w:r>
        <w:rPr/>
        <w:t>Fray Bartolomé de las Casas, cap. 138,p.366).</w:t>
      </w:r>
    </w:p>
    <w:p>
      <w:pPr>
        <w:pStyle w:val="Normal"/>
        <w:autoSpaceDE w:val="false"/>
        <w:rPr/>
      </w:pPr>
      <w:r>
        <w:rPr/>
      </w:r>
    </w:p>
    <w:p>
      <w:pPr>
        <w:pStyle w:val="Normal"/>
        <w:autoSpaceDE w:val="false"/>
        <w:rPr/>
      </w:pPr>
      <w:r>
        <w:rPr/>
        <w:t>La aparición del primer Papa, por otro lado, no fue algo que sucedió de la noche a la mañana.</w:t>
      </w:r>
    </w:p>
    <w:p>
      <w:pPr>
        <w:pStyle w:val="Normal"/>
        <w:autoSpaceDE w:val="false"/>
        <w:rPr/>
      </w:pPr>
      <w:r>
        <w:rPr/>
        <w:t>Más bien implicó un proceso de varios siglos a través de los cuales se fueron dando una serie de circunstancias que propiciaron finalmente la aparición de esta figura tan nefasta.</w:t>
      </w:r>
    </w:p>
    <w:p>
      <w:pPr>
        <w:pStyle w:val="Normal"/>
        <w:autoSpaceDE w:val="false"/>
        <w:rPr/>
      </w:pPr>
      <w:r>
        <w:rPr/>
        <w:t>Cuando los apóstoles estaban todavía sobre la tierra, ellos establecieron obispos en las iglesias locales que habían fundado. Y, el centro de la fe Cristiana, era obviamente la iglesia en Jerusalén. Sin embargo, el martirio de Santiago (62 d.C.), pilar de esa iglesia, y la destrucción total de Jerusalén por el emperador Tito (70 d.C.), abrieron el camino después para el desarrollo de la iglesia en Roma.</w:t>
      </w:r>
    </w:p>
    <w:p>
      <w:pPr>
        <w:pStyle w:val="Normal"/>
        <w:autoSpaceDE w:val="false"/>
        <w:rPr/>
      </w:pPr>
      <w:r>
        <w:rPr/>
      </w:r>
    </w:p>
    <w:p>
      <w:pPr>
        <w:pStyle w:val="Normal"/>
        <w:autoSpaceDE w:val="false"/>
        <w:rPr/>
      </w:pPr>
      <w:r>
        <w:rPr/>
        <w:t>El hecho que la iglesia en Roma estuviese ubicada en la capital del imperio, le confirió</w:t>
      </w:r>
    </w:p>
    <w:p>
      <w:pPr>
        <w:pStyle w:val="Normal"/>
        <w:autoSpaceDE w:val="false"/>
        <w:rPr/>
      </w:pPr>
      <w:r>
        <w:rPr/>
        <w:t>inmensas ventajas con respecto a otras iglesias también importantes, como ciertamente lo eran Antioquía y Alejandría. Estas ventajas consistían, por ejemplo, en que la iglesia en Roma podía intervenir ante las autoridades imperiales en favor de las otras iglesias, o representándolas, por causa de tener contactos con el gobierno. También, por su posición estratégica, empezó a prosperar económicamente y adquirir prestigio eclesiástico. Como consecuencia, la posición del obispo de la iglesia en Roma se consolidó y éste empezó a asumir la autoridad que le confería el ser la cabeza de la iglesia Romana.</w:t>
      </w:r>
    </w:p>
    <w:p>
      <w:pPr>
        <w:pStyle w:val="Normal"/>
        <w:autoSpaceDE w:val="false"/>
        <w:rPr/>
      </w:pPr>
      <w:r>
        <w:rPr/>
      </w:r>
    </w:p>
    <w:p>
      <w:pPr>
        <w:pStyle w:val="Normal"/>
        <w:autoSpaceDE w:val="false"/>
        <w:rPr/>
      </w:pPr>
      <w:r>
        <w:rPr/>
        <w:t>No obstante, todavía durante el reinado de Constantino (313-337), cuando el Cristianismo ya se había convertido en la religión oficial del imperio Romano, el obispo romano era todavía simplemente un obispo más entre los obispos de las demás iglesias. Pues Constantino, como ya vimos anteriormente, era Obispo de obispos, Pontifex Maximus, y Vicario de Cristo. No fue sino hasta después de la muerte del emperador Constantino (337 d.C.) cuando los obispos romanos -en forma tentativa- se atrevieron a empezar a reclamar una posición de prestigio, influencia, y autoridad para sí mismos. Y, las características doctrinas falsas respecto a la primacía del papado, empezaron también a ser sistemáticamente formuladas.</w:t>
      </w:r>
    </w:p>
    <w:p>
      <w:pPr>
        <w:pStyle w:val="Normal"/>
        <w:autoSpaceDE w:val="false"/>
        <w:rPr/>
      </w:pPr>
      <w:r>
        <w:rPr/>
      </w:r>
    </w:p>
    <w:p>
      <w:pPr>
        <w:pStyle w:val="Normal"/>
        <w:autoSpaceDE w:val="false"/>
        <w:rPr/>
      </w:pPr>
      <w:r>
        <w:rPr/>
        <w:t>La evidencia histórica muestra que el incentivo básico que motivó al obispo de Roma -</w:t>
      </w:r>
    </w:p>
    <w:p>
      <w:pPr>
        <w:pStyle w:val="Normal"/>
        <w:autoSpaceDE w:val="false"/>
        <w:rPr/>
      </w:pPr>
      <w:r>
        <w:rPr/>
        <w:t>todavía no se llamaba Papa- el empezar a formular sus "derechos" y primacía sobre otras iglesias, fue el hecho que vio su posición amenazada por las ambiciones del obispo de la "nueva Roma", es decir, Constantinopla.</w:t>
      </w:r>
    </w:p>
    <w:p>
      <w:pPr>
        <w:pStyle w:val="Normal"/>
        <w:autoSpaceDE w:val="false"/>
        <w:rPr/>
      </w:pPr>
      <w:r>
        <w:rPr/>
      </w:r>
    </w:p>
    <w:p>
      <w:pPr>
        <w:pStyle w:val="Normal"/>
        <w:autoSpaceDE w:val="false"/>
        <w:rPr/>
      </w:pPr>
      <w:r>
        <w:rPr/>
        <w:t>Las ambiciones del obispo de la "nueva Roma" salieron a la luz en el Concilio de</w:t>
      </w:r>
    </w:p>
    <w:p>
      <w:pPr>
        <w:pStyle w:val="Normal"/>
        <w:autoSpaceDE w:val="false"/>
        <w:rPr/>
      </w:pPr>
      <w:r>
        <w:rPr/>
        <w:t>Constantinopla (año 381), segundo concilio ecuménico, donde el entonces obispo de Roma,</w:t>
      </w:r>
    </w:p>
    <w:p>
      <w:pPr>
        <w:pStyle w:val="Normal"/>
        <w:autoSpaceDE w:val="false"/>
        <w:rPr/>
      </w:pPr>
      <w:r>
        <w:rPr/>
        <w:t xml:space="preserve">Dámaso I, no fue invitado. A l l í se decretó que el obispo de Constantinopla debía tener el primer rango después del obispo de Roma, </w:t>
      </w:r>
      <w:r>
        <w:rPr>
          <w:i/>
          <w:iCs/>
        </w:rPr>
        <w:t xml:space="preserve">"porque Constantinopla es la nueva Roma". </w:t>
      </w:r>
      <w:r>
        <w:rPr/>
        <w:t xml:space="preserve">El propósito era, sin duda, darle a Constantinopla una posición en el imperio del Este que estuviese por encima de Antioquía y Alejandría; y Roma, por supuesto, no sería afectada </w:t>
      </w:r>
      <w:r>
        <w:rPr>
          <w:i/>
          <w:iCs/>
        </w:rPr>
        <w:t xml:space="preserve">(The Chair ofPeter; A History of the Papacv; </w:t>
      </w:r>
      <w:r>
        <w:rPr/>
        <w:t xml:space="preserve">F. Gontard, 1965, p. 116). Dámaso reaccionó inmediatamente, y en el año 382 un sínodo romano declaró -con obvia referencia a la decisión del año previo- que la iglesia Romana debía su primacía no a los decretos de un sínodo, sino a los poderes comisionados a Pedro por Cristo. Roma era, según Dámaso, </w:t>
      </w:r>
      <w:r>
        <w:rPr>
          <w:i/>
          <w:iCs/>
        </w:rPr>
        <w:t xml:space="preserve">"la primera Sede (silla o trono) del apóstol Pedro </w:t>
      </w:r>
      <w:r>
        <w:rPr/>
        <w:t>(Ibid.)" Dámaso también añadió el término "apostólica" al nombre de la iglesia Romana; y, en su afán de reclamar suprema</w:t>
      </w:r>
    </w:p>
    <w:p>
      <w:pPr>
        <w:pStyle w:val="Normal"/>
        <w:autoSpaceDE w:val="false"/>
        <w:rPr/>
      </w:pPr>
      <w:r>
        <w:rPr/>
        <w:t xml:space="preserve">autoridad espiritual para sí mismo, fue el primero en apropiarse de las palabras dichas a Pedro por Cristo: </w:t>
      </w:r>
      <w:r>
        <w:rPr>
          <w:i/>
          <w:iCs/>
        </w:rPr>
        <w:t xml:space="preserve">"Tú eres Pedro y sobre esta roca edificaré mi iglesia" (A Woman Rides the Beast, </w:t>
      </w:r>
      <w:r>
        <w:rPr/>
        <w:t>Dave Hunt, 1944, p.102).</w:t>
      </w:r>
    </w:p>
    <w:p>
      <w:pPr>
        <w:pStyle w:val="Normal"/>
        <w:autoSpaceDE w:val="false"/>
        <w:rPr>
          <w:b/>
          <w:b/>
          <w:bCs/>
        </w:rPr>
      </w:pPr>
      <w:r>
        <w:rPr>
          <w:b/>
          <w:bCs/>
        </w:rPr>
        <w:t>Representaciones de Roma y Constantinopla, ciudades rivales una vez dividido el imperio Romano</w:t>
      </w:r>
    </w:p>
    <w:p>
      <w:pPr>
        <w:pStyle w:val="Normal"/>
        <w:autoSpaceDE w:val="false"/>
        <w:rPr/>
      </w:pPr>
      <w:r>
        <w:rPr/>
        <w:t>Esta afirmación de Dámaso, por cierto, no fue aprobada por dos supuestos grandes teólogos</w:t>
      </w:r>
    </w:p>
    <w:p>
      <w:pPr>
        <w:pStyle w:val="Normal"/>
        <w:autoSpaceDE w:val="false"/>
        <w:rPr/>
      </w:pPr>
      <w:r>
        <w:rPr/>
        <w:t xml:space="preserve">católicos contemporáneos de Dámaso: "San" Agustín y "San" Ambrosio. San Pedro, escribió Ambrosio, </w:t>
      </w:r>
      <w:r>
        <w:rPr>
          <w:i/>
          <w:iCs/>
        </w:rPr>
        <w:t xml:space="preserve">"tenía una primacía de confesión, no de oficio; una primacía de fe, no de rango ". </w:t>
      </w:r>
      <w:r>
        <w:rPr/>
        <w:t xml:space="preserve">Sin embargo, los sucesores de Dámaso en Roma se aferraron neciamente, y, por consecuencia, continuaron desarrollando las doctrinas que apoyaban la posición "especial" del obispo de Roma. Esto de tal manera que el sucesor inmediato de Dámaso, Siricio, </w:t>
      </w:r>
      <w:r>
        <w:rPr>
          <w:b/>
          <w:bCs/>
        </w:rPr>
        <w:t xml:space="preserve">fue el primero en llamarse "Papa", </w:t>
      </w:r>
      <w:r>
        <w:rPr/>
        <w:t xml:space="preserve">como lo atestiguan los mismos historiadores católicos romanos en sus crónicas de los papas. Sin duda, la intervención de Dámaso en la historia del desarrollo del papado, jugó un papel muy importante. Pero no solamente por lo expuesto anteriormente, sino también porque él fue el </w:t>
      </w:r>
      <w:r>
        <w:rPr>
          <w:b/>
          <w:bCs/>
        </w:rPr>
        <w:t xml:space="preserve">primer obispo romano en recibir el nombramiento de Pontifex Maximus, </w:t>
      </w:r>
      <w:r>
        <w:rPr/>
        <w:t>Sumo Sacerdote de los Misterios Paganos, veamos cómo sucedió:</w:t>
      </w:r>
    </w:p>
    <w:p>
      <w:pPr>
        <w:pStyle w:val="Normal"/>
        <w:autoSpaceDE w:val="false"/>
        <w:rPr/>
      </w:pPr>
      <w:r>
        <w:rPr/>
      </w:r>
    </w:p>
    <w:p>
      <w:pPr>
        <w:pStyle w:val="Normal"/>
        <w:autoSpaceDE w:val="false"/>
        <w:rPr/>
      </w:pPr>
      <w:r>
        <w:rPr/>
        <w:t>Resulta que en el año 382 el emperador Graciano ordenó que el Altar de Victoria -una</w:t>
      </w:r>
    </w:p>
    <w:p>
      <w:pPr>
        <w:pStyle w:val="Normal"/>
        <w:autoSpaceDE w:val="false"/>
        <w:rPr/>
      </w:pPr>
      <w:r>
        <w:rPr/>
        <w:t xml:space="preserve">diosa patraña del imperio- fuese destruido. Hasta ese entonces los senadores habían tomado el juramento de lealtad al imperio sobre ese altar. Y, antes de empezar sus sesiones, cada uno de ellos quemaba un grano de incienso sobre el altar. Cuando el Senado, que en su mayoría era pagano, fue informado del edicto imperial, mandaron una comitiva a Milán para que se entrevistara con Graciano. La comitiva llevaba consigo la túnica de </w:t>
      </w:r>
      <w:r>
        <w:rPr>
          <w:i/>
          <w:iCs/>
        </w:rPr>
        <w:t xml:space="preserve">Ponitfex Maximus, </w:t>
      </w:r>
      <w:r>
        <w:rPr/>
        <w:t>la cual intentaban presentar al emperador. Y el emperador, por su parte, debía recibir el título y la túnica, pues pensaban que el sentimiento amistoso así inducido haría que el emperador cambiase de opinión. Sin embargo, el emperador terminó rechazando la túnica y el título, afirmando que resultaba impropio para un emperador cristiano (Gontard, op.cit., p.120).</w:t>
      </w:r>
    </w:p>
    <w:p>
      <w:pPr>
        <w:pStyle w:val="Normal"/>
        <w:autoSpaceDE w:val="false"/>
        <w:rPr/>
      </w:pPr>
      <w:r>
        <w:rPr/>
      </w:r>
    </w:p>
    <w:p>
      <w:pPr>
        <w:pStyle w:val="Normal"/>
        <w:autoSpaceDE w:val="false"/>
        <w:rPr/>
      </w:pPr>
      <w:r>
        <w:rPr/>
        <w:t xml:space="preserve">Cuando el emperador Graciano rechazó el título y rito de iniciación de </w:t>
      </w:r>
      <w:r>
        <w:rPr>
          <w:i/>
          <w:iCs/>
        </w:rPr>
        <w:t>Pontifex Maximus,</w:t>
      </w:r>
    </w:p>
    <w:p>
      <w:pPr>
        <w:pStyle w:val="Normal"/>
        <w:autoSpaceDE w:val="false"/>
        <w:rPr/>
      </w:pPr>
      <w:r>
        <w:rPr/>
        <w:t xml:space="preserve">que le correspondía a él por causa de ser el emperador romano en turno, el puesto obviamente quedó vacante y fue tomado entonces por el obispo romano Dámaso. Definitivamente alguien tenía que ocupar la vacante, pues los paganos en el imperio Romano todavía eran muchos en número, como lo atestigua el historiador Gibbon en su extensa obra </w:t>
      </w:r>
      <w:r>
        <w:rPr>
          <w:i/>
          <w:iCs/>
        </w:rPr>
        <w:t xml:space="preserve">Decline and Fall of the Román Empire </w:t>
      </w:r>
      <w:r>
        <w:rPr/>
        <w:t>(1781, vol.V, cap. 28, p.87):</w:t>
      </w:r>
    </w:p>
    <w:p>
      <w:pPr>
        <w:pStyle w:val="Normal"/>
        <w:autoSpaceDE w:val="false"/>
        <w:rPr>
          <w:i/>
          <w:i/>
          <w:iCs/>
        </w:rPr>
      </w:pPr>
      <w:r>
        <w:rPr>
          <w:i/>
          <w:iCs/>
        </w:rPr>
      </w:r>
    </w:p>
    <w:p>
      <w:pPr>
        <w:pStyle w:val="TextBody"/>
        <w:rPr/>
      </w:pPr>
      <w:r>
        <w:rPr/>
        <w:t>"La imagen y altar de Victoria fueron removidos de la casa del Senado, pero el emperador dejó las estatuas de los dioses que estaban expuestas a la vista del público; 424 templos todavía permanecían para satisfacer la devoción de la gente, y por todas partes en Roma la moral de los cristianos era ofendida por los olores de los sacrificios idolátricos".</w:t>
      </w:r>
    </w:p>
    <w:p>
      <w:pPr>
        <w:pStyle w:val="Normal"/>
        <w:autoSpaceDE w:val="false"/>
        <w:rPr/>
      </w:pPr>
      <w:r>
        <w:rPr/>
      </w:r>
    </w:p>
    <w:p>
      <w:pPr>
        <w:pStyle w:val="Normal"/>
        <w:autoSpaceDE w:val="false"/>
        <w:rPr/>
      </w:pPr>
      <w:r>
        <w:rPr/>
        <w:t xml:space="preserve">El obispo romano Dámaso, por otro lado, duró poco tiempo oficiando como </w:t>
      </w:r>
      <w:r>
        <w:rPr>
          <w:i/>
          <w:iCs/>
        </w:rPr>
        <w:t>Pontifex</w:t>
      </w:r>
    </w:p>
    <w:p>
      <w:pPr>
        <w:pStyle w:val="Normal"/>
        <w:autoSpaceDE w:val="false"/>
        <w:rPr/>
      </w:pPr>
      <w:r>
        <w:rPr>
          <w:i/>
          <w:iCs/>
        </w:rPr>
        <w:t xml:space="preserve">Maximus. </w:t>
      </w:r>
      <w:r>
        <w:rPr/>
        <w:t>Ya que el emperador Graciano rechazó el nombramiento en el año 382 y Dámaso</w:t>
      </w:r>
    </w:p>
    <w:p>
      <w:pPr>
        <w:pStyle w:val="Normal"/>
        <w:autoSpaceDE w:val="false"/>
        <w:rPr/>
      </w:pPr>
      <w:r>
        <w:rPr/>
        <w:t>murió en 384. Sin embargo, es necesario hacer notar que esta transferencia del oficio de</w:t>
      </w:r>
    </w:p>
    <w:p>
      <w:pPr>
        <w:pStyle w:val="Normal"/>
        <w:autoSpaceDE w:val="false"/>
        <w:rPr/>
      </w:pPr>
      <w:r>
        <w:rPr>
          <w:i/>
          <w:iCs/>
        </w:rPr>
        <w:t xml:space="preserve">Pontifex Maximus </w:t>
      </w:r>
      <w:r>
        <w:rPr/>
        <w:t xml:space="preserve">del emperador a un obispo romano, resultó ser otra estrategia genial de Satanás para completar lo que ya había iniciado con Constantino, veamos a continuación los resultados que obtuvo: Había conseguido que el obispo romano, en su afán de poder, </w:t>
      </w:r>
      <w:r>
        <w:rPr>
          <w:b/>
          <w:bCs/>
        </w:rPr>
        <w:t xml:space="preserve">consintiera </w:t>
      </w:r>
      <w:r>
        <w:rPr/>
        <w:t xml:space="preserve">en aceptar el puesto vacante de </w:t>
      </w:r>
      <w:r>
        <w:rPr>
          <w:i/>
          <w:iCs/>
        </w:rPr>
        <w:t xml:space="preserve">Pontifex Maximus, </w:t>
      </w:r>
      <w:r>
        <w:rPr>
          <w:b/>
          <w:bCs/>
        </w:rPr>
        <w:t>Sumo Sacerdote de los Misterios Paganos</w:t>
      </w:r>
      <w:r>
        <w:rPr/>
        <w:t xml:space="preserve">; oficio que, por causa de ir contra la moral cristiana, el mismo emperador había rechazado. De esta manera el obispo romano quedaba completamente bajo su control y poder, como todos los demás </w:t>
      </w:r>
      <w:r>
        <w:rPr>
          <w:i/>
          <w:iCs/>
        </w:rPr>
        <w:t xml:space="preserve">Pontífices </w:t>
      </w:r>
      <w:r>
        <w:rPr/>
        <w:t>anteriores habían estado. Una vez poseído por el diablo y saturado de energía satánica, el obispo romano celosamente se encargó de introducir el Paganismo dentro de la Iglesia. Los paganos, por otro lado, empezaron a ser aceptados en la Iglesia sin cambiar sus creencias y prácticas; y, ante</w:t>
      </w:r>
    </w:p>
    <w:p>
      <w:pPr>
        <w:pStyle w:val="Normal"/>
        <w:autoSpaceDE w:val="false"/>
        <w:rPr/>
      </w:pPr>
      <w:r>
        <w:rPr/>
        <w:t xml:space="preserve">sus ojos, ahora el obispo romano era el legítimo representante de su larga línea de </w:t>
      </w:r>
      <w:r>
        <w:rPr>
          <w:i/>
          <w:iCs/>
        </w:rPr>
        <w:t xml:space="preserve">Pontífices (The Two Babylons or the Papal Worship, </w:t>
      </w:r>
      <w:r>
        <w:rPr/>
        <w:t>Alexander Hislop, 1916, p.252).</w:t>
      </w:r>
    </w:p>
    <w:p>
      <w:pPr>
        <w:pStyle w:val="Normal"/>
        <w:autoSpaceDE w:val="false"/>
        <w:rPr/>
      </w:pPr>
      <w:r>
        <w:rPr/>
      </w:r>
    </w:p>
    <w:p>
      <w:pPr>
        <w:pStyle w:val="Normal"/>
        <w:autoSpaceDE w:val="false"/>
        <w:rPr/>
      </w:pPr>
      <w:r>
        <w:rPr/>
        <w:t>Ahora bien, por lo que respecta al carácter moral de Dámaso, el testimonio histórico nos</w:t>
      </w:r>
    </w:p>
    <w:p>
      <w:pPr>
        <w:pStyle w:val="Normal"/>
        <w:autoSpaceDE w:val="false"/>
        <w:rPr/>
      </w:pPr>
      <w:r>
        <w:rPr/>
        <w:t>habla de un hombre sumamente corrupto. Pues habiendo sido inicialmente diácono, y para</w:t>
      </w:r>
    </w:p>
    <w:p>
      <w:pPr>
        <w:pStyle w:val="Normal"/>
        <w:autoSpaceDE w:val="false"/>
        <w:rPr/>
      </w:pPr>
      <w:r>
        <w:rPr/>
        <w:t>conseguir posteriormente el obispado de Roma, tuvo que disputárselo a otro diácono rival de nombre Ursino. Ambos, Dámaso y Ursino, habían conseguido cada uno por su parte obispos que los consagraran. Uno de estos obispos pertenecía a la ciudad de Tibur, y el otro pertenecía al puerto de Ostia. Dámaso, que era español, llegó a acumular bastante dinero, el cual obtenía hábilmente extrayéndolo de damas ricas. Con el dinero así obtenido, contrató una banda de empleados de circo, entre los que se encontraban luchadores, corredores de caballos, y otros hombres violentos con los que atacó a los seguidores de Ursino.</w:t>
      </w:r>
    </w:p>
    <w:p>
      <w:pPr>
        <w:pStyle w:val="Normal"/>
        <w:autoSpaceDE w:val="false"/>
        <w:rPr/>
      </w:pPr>
      <w:r>
        <w:rPr/>
      </w:r>
    </w:p>
    <w:p>
      <w:pPr>
        <w:pStyle w:val="Normal"/>
        <w:autoSpaceDE w:val="false"/>
        <w:rPr/>
      </w:pPr>
      <w:r>
        <w:rPr/>
        <w:t>La batalla empezó en la calle, después los seguidores de Ursino se encerraron en la recién</w:t>
      </w:r>
    </w:p>
    <w:p>
      <w:pPr>
        <w:pStyle w:val="Normal"/>
        <w:autoSpaceDE w:val="false"/>
        <w:rPr/>
      </w:pPr>
      <w:r>
        <w:rPr/>
        <w:t xml:space="preserve">construida basílica de Santa María la Mayor, conocida como "Nuestra Señora de la Nieve". La gente de Dámaso trepó al techo, hizo un agujero, y empezó a bombardear a los ocupantes con tejas y piedras. Otros, mientras tanto, estaban atacando la puerta principal. Cuando ésta cayó, se desarrolló una sangrienta lucha que se prolongó por tres días. Al final, 137 cadáveres fueron removidos, todos pertenecían a seguidores de Ursino </w:t>
      </w:r>
      <w:r>
        <w:rPr>
          <w:i/>
          <w:iCs/>
        </w:rPr>
        <w:t xml:space="preserve">(Vicars of Christ: The Dark Side of the Papacy; </w:t>
      </w:r>
      <w:r>
        <w:rPr/>
        <w:t>Peter De Rosa, 1988, p.38). Dámaso, una vez habiendo obtenido la victoria sobre su rival, fue confirmado como obispo de Roma en el año 366. Ursino, por su parte, no se había dado aún por vencido y consiguió que Dámaso, ya como obispo de Roma, compareciese ante la corte imperial. Se le acusaba de instigación al homicidio y de financiar y organizar una guerra civil entre los cristianos de Roma. Dámaso se las arregló para que los testigos de la parte contraria fuesen torturados, y, finalmente, fue absuelto. Ursino y sus seguidores terminaron después siendo</w:t>
      </w:r>
    </w:p>
    <w:p>
      <w:pPr>
        <w:pStyle w:val="Normal"/>
        <w:autoSpaceDE w:val="false"/>
        <w:rPr/>
      </w:pPr>
      <w:r>
        <w:rPr/>
        <w:t>desterrados a la Galia (Francia).</w:t>
      </w:r>
    </w:p>
    <w:p>
      <w:pPr>
        <w:pStyle w:val="Normal"/>
        <w:autoSpaceDE w:val="false"/>
        <w:rPr/>
      </w:pPr>
      <w:r>
        <w:rPr/>
      </w:r>
    </w:p>
    <w:p>
      <w:pPr>
        <w:pStyle w:val="Normal"/>
        <w:autoSpaceDE w:val="false"/>
        <w:rPr/>
      </w:pPr>
      <w:r>
        <w:rPr/>
        <w:t>El hecho que Dámaso y Ursino se hubiesen peleado como perros por el "hueso" de obispo</w:t>
      </w:r>
    </w:p>
    <w:p>
      <w:pPr>
        <w:pStyle w:val="Normal"/>
        <w:autoSpaceDE w:val="false"/>
        <w:rPr/>
      </w:pPr>
      <w:r>
        <w:rPr/>
        <w:t xml:space="preserve">de Roma, era porque evidentemente representaba una posición sumamente lucrativa. Cuando en una ocasión un prefecto de Roma -el cual tenía muchos títulos paganos- fue confrontado por Dámaso para que se convirtiese, el hombre respondió: </w:t>
      </w:r>
      <w:r>
        <w:rPr>
          <w:i/>
          <w:iCs/>
        </w:rPr>
        <w:t xml:space="preserve">"Por supuesto, si me haces obispo deRoma" </w:t>
      </w:r>
      <w:r>
        <w:rPr/>
        <w:t>(Gontard, op.cit., p.l 13).</w:t>
      </w:r>
    </w:p>
    <w:p>
      <w:pPr>
        <w:pStyle w:val="Normal"/>
        <w:autoSpaceDE w:val="false"/>
        <w:rPr/>
      </w:pPr>
      <w:r>
        <w:rPr/>
      </w:r>
    </w:p>
    <w:p>
      <w:pPr>
        <w:pStyle w:val="Normal"/>
        <w:autoSpaceDE w:val="false"/>
        <w:rPr/>
      </w:pPr>
      <w:r>
        <w:rPr/>
        <w:t>Un escritor de ese entonces, el historiador Amiano Marcelino, sugirió que definitivamente</w:t>
      </w:r>
    </w:p>
    <w:p>
      <w:pPr>
        <w:pStyle w:val="Normal"/>
        <w:autoSpaceDE w:val="false"/>
        <w:rPr/>
      </w:pPr>
      <w:r>
        <w:rPr/>
        <w:t xml:space="preserve">se llevaba a cabo una reñida competencia por esa posición tan lucrativa: </w:t>
      </w:r>
      <w:r>
        <w:rPr>
          <w:i/>
          <w:iCs/>
        </w:rPr>
        <w:t xml:space="preserve">"Porque una vez ganado el puesto, el individuo puede disfrutar en paz una buena fortuna asegurada por la generosidad de matronas; puede trasladarse en carruaje y vestirse con magníficas ropas; y dar banquetes cuyo lujo supera el de la mesa del emperador" </w:t>
      </w:r>
      <w:r>
        <w:rPr/>
        <w:t>(De Rosa, op.cit., p.39).</w:t>
      </w:r>
    </w:p>
    <w:p>
      <w:pPr>
        <w:pStyle w:val="Normal"/>
        <w:autoSpaceDE w:val="false"/>
        <w:rPr/>
      </w:pPr>
      <w:r>
        <w:rPr/>
        <w:t>Se podría decir que a partir de Dámaso, los papas romanos empezaron a enriquecerse en</w:t>
      </w:r>
    </w:p>
    <w:p>
      <w:pPr>
        <w:pStyle w:val="Normal"/>
        <w:autoSpaceDE w:val="false"/>
        <w:rPr/>
      </w:pPr>
      <w:r>
        <w:rPr/>
        <w:t>gran manera y a poseer grandes extensiones de tierra. Esto aunado al hecho que al cambiar</w:t>
      </w:r>
    </w:p>
    <w:p>
      <w:pPr>
        <w:pStyle w:val="Normal"/>
        <w:autoSpaceDE w:val="false"/>
        <w:rPr/>
      </w:pPr>
      <w:r>
        <w:rPr/>
        <w:t>Constantino la capital del imperio al Este (Constantinopla), no quedó ningún emperador que gobernase en el Oeste, creándose así un gran vacío político, administrativo, y emocional. Vacío que el Papa estuvo más que dispuesto a llenar, convirtiéndose, gradualmente, en la potencia más grande de Italia y de Europa Occidental, y lo siguió siendo durante toda la Edad Media.</w:t>
      </w:r>
    </w:p>
    <w:p>
      <w:pPr>
        <w:pStyle w:val="Normal"/>
        <w:autoSpaceDE w:val="false"/>
        <w:rPr/>
      </w:pPr>
      <w:r>
        <w:rPr/>
      </w:r>
    </w:p>
    <w:p>
      <w:pPr>
        <w:pStyle w:val="Normal"/>
        <w:autoSpaceDE w:val="false"/>
        <w:rPr/>
      </w:pPr>
      <w:r>
        <w:rPr/>
        <w:t>Aproximadamente sesenta años después de Dámaso aparece el Papa León I (440-61), el</w:t>
      </w:r>
    </w:p>
    <w:p>
      <w:pPr>
        <w:pStyle w:val="Normal"/>
        <w:autoSpaceDE w:val="false"/>
        <w:rPr/>
      </w:pPr>
      <w:r>
        <w:rPr/>
        <w:t xml:space="preserve">cual ocupa un lugar importante en la historia de los papas, pues llevó teóricamente la doctrina de la primacía del papado lo más lejos posible. Este Papa consiguió que, por causa de sus servicios diplomáticos prestados al imperio, el emperador romano Valentiniano III confirmara finalmente la primacía del obispo de Roma sobre todas las demás Sedes. Una vez logrado esto, León entonces proclamó que la primacía de Roma -reconocida ahora políticamente- sería heredada por todos sus sucesores (Gontard, op.cit., pp.137, 138). Además, fortaleció y exaltó su Sede en Roma refiriéndose a sí mismo como </w:t>
      </w:r>
      <w:r>
        <w:rPr>
          <w:i/>
          <w:iCs/>
        </w:rPr>
        <w:t xml:space="preserve">"Pedro en la silla de Pedro"; </w:t>
      </w:r>
      <w:r>
        <w:rPr/>
        <w:t xml:space="preserve">afirmó poseer plenitud de poder </w:t>
      </w:r>
      <w:r>
        <w:rPr>
          <w:i/>
          <w:iCs/>
        </w:rPr>
        <w:t xml:space="preserve">(plenitudo potestaíis); </w:t>
      </w:r>
      <w:r>
        <w:rPr/>
        <w:t xml:space="preserve">y se consideraba incluso el </w:t>
      </w:r>
      <w:r>
        <w:rPr>
          <w:i/>
          <w:iCs/>
        </w:rPr>
        <w:t>"gobernador del Universo".</w:t>
      </w:r>
    </w:p>
    <w:p>
      <w:pPr>
        <w:pStyle w:val="Normal"/>
        <w:autoSpaceDE w:val="false"/>
        <w:rPr>
          <w:i/>
          <w:i/>
          <w:iCs/>
        </w:rPr>
      </w:pPr>
      <w:r>
        <w:rPr>
          <w:i/>
          <w:iCs/>
        </w:rPr>
      </w:r>
    </w:p>
    <w:p>
      <w:pPr>
        <w:pStyle w:val="Normal"/>
        <w:autoSpaceDE w:val="false"/>
        <w:rPr/>
      </w:pPr>
      <w:r>
        <w:rPr/>
        <w:t>León también fue el primer Papa en adjudicarse, para su propia conveniencia, el texto</w:t>
      </w:r>
    </w:p>
    <w:p>
      <w:pPr>
        <w:pStyle w:val="Normal"/>
        <w:autoSpaceDE w:val="false"/>
        <w:rPr/>
      </w:pPr>
      <w:r>
        <w:rPr/>
        <w:t>bíblico de Mateo 16:19 donde el Señor le entrega a Pedro las llaves del reino de los cielos y el poder de atar y desatar. Tal autoridad, no obstante, no fue conferida solamente a Pedro, pues dos capítulos más adelante, en Mateo 18:18 el Señor da la misma autoridad a todo el grupo de discípulos. Y después, en los versículos siguientes 19 y 20 del mismo capítulo, vemos que se extiende este derecho a todos los creyentes.</w:t>
      </w:r>
    </w:p>
    <w:p>
      <w:pPr>
        <w:pStyle w:val="Normal"/>
        <w:autoSpaceDE w:val="false"/>
        <w:rPr/>
      </w:pPr>
      <w:r>
        <w:rPr/>
      </w:r>
    </w:p>
    <w:p>
      <w:pPr>
        <w:pStyle w:val="Normal"/>
        <w:autoSpaceDE w:val="false"/>
        <w:rPr/>
      </w:pPr>
      <w:r>
        <w:rPr/>
        <w:t>Otra contribución principal de León a la teoría del papado, consistió en hacer una</w:t>
      </w:r>
    </w:p>
    <w:p>
      <w:pPr>
        <w:pStyle w:val="Normal"/>
        <w:autoSpaceDE w:val="false"/>
        <w:rPr/>
      </w:pPr>
      <w:r>
        <w:rPr/>
        <w:t>distinción entre persona y oficio. Es decir, él afirmaba que aunque un Papa fuese pecaminoso, esto no afectaba el carácter Petrino del papado. Una distinción leonina que resultó de gran ayuda después para los papas, pues así justificaron todo tipo de inmoralidad entre ellos. Durante el reinado de León también se vio, por primera vez, el nefasto primer ejemplo de interacción entre la Ley Canóniga y la ejecución de la Ley Civil. Pues a todas las ordenanzas del Papa se les dio fuerza legal, de tal manera que todo aquel que no se sometiera a la Iglesia, se convertía entonces en un hereje; y, por lo tanto, sujeto al edicto de las leyes de herejía del imperio (Ibid.).</w:t>
      </w:r>
    </w:p>
    <w:p>
      <w:pPr>
        <w:pStyle w:val="Normal"/>
        <w:autoSpaceDE w:val="false"/>
        <w:rPr/>
      </w:pPr>
      <w:r>
        <w:rPr/>
      </w:r>
    </w:p>
    <w:p>
      <w:pPr>
        <w:pStyle w:val="Normal"/>
        <w:autoSpaceDE w:val="false"/>
        <w:rPr/>
      </w:pPr>
      <w:r>
        <w:rPr/>
        <w:t>La Iglesia Católico Romana, mas no apostólica, pues no desciende de los apóstoles sino</w:t>
      </w:r>
    </w:p>
    <w:p>
      <w:pPr>
        <w:pStyle w:val="Normal"/>
        <w:autoSpaceDE w:val="false"/>
        <w:rPr/>
      </w:pPr>
      <w:r>
        <w:rPr/>
        <w:t>de los emperadores romanos, formó su estructura en base al patrón organizativo del mismo imperio romano, como puede apreciarse abajo en el dibujo:</w:t>
      </w:r>
    </w:p>
    <w:p>
      <w:pPr>
        <w:pStyle w:val="Normal"/>
        <w:autoSpaceDE w:val="false"/>
        <w:rPr/>
      </w:pPr>
      <w:r>
        <w:rPr/>
        <w:t>Después de la caída del imperio Romano del Oeste, en el año 476, los papas asumieron el</w:t>
      </w:r>
    </w:p>
    <w:p>
      <w:pPr>
        <w:pStyle w:val="Normal"/>
        <w:autoSpaceDE w:val="false"/>
        <w:rPr/>
      </w:pPr>
      <w:r>
        <w:rPr/>
        <w:t xml:space="preserve">papel de los emperadores y el "matrimonio" de la Iglesia con el mundo se consumó. De ser perseguida, ahora la Iglesia se había convertido en el principal persecutor, y no sólo en asuntos religiosos, sino también en cualquier forma de libertad de conciencia, como más adelante veremos en otro capítulo. </w:t>
      </w:r>
      <w:r>
        <w:rPr>
          <w:lang w:val="en-US"/>
        </w:rPr>
        <w:t xml:space="preserve">Peter De Rosa, en su libro </w:t>
      </w:r>
      <w:r>
        <w:rPr>
          <w:i/>
          <w:iCs/>
          <w:lang w:val="en-US"/>
        </w:rPr>
        <w:t xml:space="preserve">Vicars of Christ: The Dark Side of the </w:t>
      </w:r>
      <w:r>
        <w:rPr/>
        <w:t>Papacy (1980,p.34) describe esto elocuentemente:</w:t>
      </w:r>
    </w:p>
    <w:p>
      <w:pPr>
        <w:pStyle w:val="Normal"/>
        <w:autoSpaceDE w:val="false"/>
        <w:rPr>
          <w:i/>
          <w:i/>
          <w:iCs/>
        </w:rPr>
      </w:pPr>
      <w:r>
        <w:rPr>
          <w:i/>
          <w:iCs/>
        </w:rPr>
        <w:t>"El tiempo no está lejos cuando los sucesores de Pedro no serán los sirvientes sino los</w:t>
      </w:r>
    </w:p>
    <w:p>
      <w:pPr>
        <w:pStyle w:val="Normal"/>
        <w:autoSpaceDE w:val="false"/>
        <w:rPr>
          <w:i/>
          <w:i/>
          <w:iCs/>
        </w:rPr>
      </w:pPr>
      <w:r>
        <w:rPr>
          <w:i/>
          <w:iCs/>
        </w:rPr>
        <w:t>amos del mundo. Se vestirán de púrpura como Nerón y se llamarán a si mismos Pontifex</w:t>
      </w:r>
    </w:p>
    <w:p>
      <w:pPr>
        <w:pStyle w:val="Normal"/>
        <w:autoSpaceDE w:val="false"/>
        <w:rPr>
          <w:i/>
          <w:i/>
          <w:iCs/>
        </w:rPr>
      </w:pPr>
      <w:r>
        <w:rPr>
          <w:i/>
          <w:iCs/>
        </w:rPr>
        <w:t>Maximus. Se referirán al hombre pescador como 'el primer Papa', y apelarán no a la autoridad del amor, sino al poder investido en él (Pedro) para actuar como Nerón actuó. Desafiando a Jesús, los cristianos harán a otros lo que les han hecho a ellos, y peor aún harán. La religión que se enorgullecía de haber triunfado sobre la persecución por medio del sufrimiento, se convertirá en la fe más perseguidora que el mundo ha visto. Perseguirán incluso a la raza de la cual Pedro y Jesús provinieron. Ordenarán en el nombre de Jesús que todos los que no estén de acuerdo con ellos sean torturados, y algunas veces crucificados sobre fuego. Harán una alianza entre el trono y el altar; e insistirán que el trono es el guardián del altar y garantizador de la fe. Su idea será</w:t>
      </w:r>
    </w:p>
    <w:p>
      <w:pPr>
        <w:pStyle w:val="Normal"/>
        <w:autoSpaceDE w:val="false"/>
        <w:rPr>
          <w:i/>
          <w:i/>
          <w:iCs/>
        </w:rPr>
      </w:pPr>
      <w:r>
        <w:rPr>
          <w:i/>
          <w:iCs/>
        </w:rPr>
        <w:t>que el trono (el Estado) imponga su religión en todos sus súbditos. Sin molestarles que Pedro mismo se opuso a tal alianza y que por causa de ello murió. Tres siglos después que el apóstol murió en la Colina del Vaticano, la Iglesia, a pesar de la persecución, creció en fuerza hasta que vino el día en que fue tentada a echar su suerte con César"</w:t>
      </w:r>
    </w:p>
    <w:p>
      <w:pPr>
        <w:pStyle w:val="Normal"/>
        <w:autoSpaceDE w:val="false"/>
        <w:rPr>
          <w:i/>
          <w:i/>
          <w:iCs/>
        </w:rPr>
      </w:pPr>
      <w:r>
        <w:rPr>
          <w:i/>
          <w:i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40"/>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22:33:00Z</dcterms:created>
  <dc:creator>Fer y Mari</dc:creator>
  <dc:description/>
  <dc:language>en-US</dc:language>
  <cp:lastModifiedBy>Fer</cp:lastModifiedBy>
  <dcterms:modified xsi:type="dcterms:W3CDTF">2003-07-24T22:33:00Z</dcterms:modified>
  <cp:revision>2</cp:revision>
  <dc:subject/>
  <dc:title>Cómo apareció el primer Papa</dc:title>
</cp:coreProperties>
</file>