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entario bíblico por el Pr. Marcelo Suárez V. de Valparaíso</w:t>
        <w:br/>
        <w:br/>
        <w:t>Libro : Génesis 1 , vv. 1 y 2</w:t>
        <w:br/>
        <w:br/>
        <w:t>1a Parte</w:t>
        <w:br/>
        <w:t>COMENTARIO:</w:t>
        <w:br/>
        <w:br/>
        <w:t xml:space="preserve">Resulta revelador para el estudiante de la Biblia el comprender a través </w:t>
        <w:br/>
        <w:t xml:space="preserve">de la investigación bíblica el carácter y personalidad de DIOS en toda su </w:t>
        <w:br/>
        <w:t xml:space="preserve">esencia divina, que Él no es un Dios de caos o confusión (1a Cor. 14:33). </w:t>
        <w:br/>
        <w:t xml:space="preserve">Por lo tanto, al leer lo versos 1 y 2 de Génesis capítulo uno, es manifiesta </w:t>
        <w:br/>
        <w:t xml:space="preserve">la arbitrariedad o la antítesis que presentan estos versos. Siendo así, la </w:t>
        <w:br/>
        <w:t xml:space="preserve">lectura nos sugiere entonces una pregunta: Si DIOS ya había creado los </w:t>
        <w:br/>
        <w:t xml:space="preserve">cielos y la tierra (v.1), cómo es posible que ésta llegase a estar </w:t>
        <w:br/>
        <w:t>"desordenada y vacía"? (v.2a)</w:t>
        <w:br/>
        <w:br/>
        <w:t xml:space="preserve">Antes de dar una respuesta a tal interrogante, debemos hacer la siguiente </w:t>
        <w:br/>
        <w:t xml:space="preserve">acotación: Nuestra lingüística española nos ofrece una gran riqueza </w:t>
        <w:br/>
        <w:t xml:space="preserve">gramatical y por ende variada. Siendo así podemos reflexionar entonces </w:t>
        <w:br/>
        <w:t xml:space="preserve">lingüísticamente sobre lo que estamos leyendo, y darnos cuenta por </w:t>
        <w:br/>
        <w:t xml:space="preserve">onomatopeya que, para que algo desordenado y vacío deben suscitarse cambios </w:t>
        <w:br/>
        <w:t xml:space="preserve">en una acción consecuente; es decir, sólo se ha de entender lo que es un </w:t>
        <w:br/>
        <w:t xml:space="preserve">desorden cuando ha existido un orden, y sólo se ha de entender un vacío </w:t>
        <w:br/>
        <w:t>cuando ha existido un algo que lo llenaba.</w:t>
        <w:br/>
        <w:br/>
        <w:t xml:space="preserve">Ahora bien, una vez alcanzada tal comprensión podemos ir en busca de una </w:t>
        <w:br/>
        <w:t xml:space="preserve">respuesta que resulte tanto satisfactoria como bíblica. Cuando leemos </w:t>
        <w:br/>
        <w:t xml:space="preserve">pasajes bíblicos que nos están denotando una acción con causa, debemos </w:t>
        <w:br/>
        <w:t xml:space="preserve">buscar la acción implícita, ésta por cierto es la que nos revelará la razón </w:t>
        <w:br/>
        <w:t>del por qué se ha originado tal resultado.</w:t>
        <w:br/>
        <w:br/>
        <w:t>RESPUESTA:</w:t>
        <w:br/>
        <w:t>Acontecimientos acaecidos entre los versos 1 y 2.-</w:t>
        <w:br/>
        <w:br/>
        <w:t xml:space="preserve">"En el principio (Au Debut) creó DIOS los cielos y la tierra. </w:t>
        <w:br/>
        <w:t xml:space="preserve">Inmediatamente evidenciamos la frase "los cielos" (Dt. 10:14)... luego creó </w:t>
        <w:br/>
        <w:t xml:space="preserve">su ejército celestial constituido por Querubines, Serafines, Arcángeles y </w:t>
        <w:br/>
        <w:t xml:space="preserve">los Ángeles. También los Universos, las estrellas, los cuerpos celestes, </w:t>
        <w:br/>
        <w:t>etc.</w:t>
        <w:br/>
        <w:t xml:space="preserve">Dentro del Ejército angelical de DIOS, existía Lucifer. Por cierto, algunos </w:t>
        <w:br/>
        <w:t xml:space="preserve">se sorprenden al saber que Lucifer, es el cuarto "ser" en importancia en el </w:t>
        <w:br/>
        <w:t xml:space="preserve">Universo; pues, conforme con la revelación bíblica de Ezequiel 28 e Isaías </w:t>
        <w:br/>
        <w:t xml:space="preserve">14, obtenemos que después de DIOS (Padre, Hijo, Espíritu Santo), el </w:t>
        <w:br/>
        <w:t xml:space="preserve">siguiente era Lucifer. Por medio de la revelación bíblica podemos saber que </w:t>
        <w:br/>
        <w:t xml:space="preserve">Lucifer fue destinado para "proteger" y además entregaría "adoración y </w:t>
        <w:br/>
        <w:t xml:space="preserve">alabanza" a DIOS (Ez. 28: 13 y 14) y estas ocupaciones la biblia las llama </w:t>
        <w:br/>
        <w:t xml:space="preserve">"contrataciones" (Ez 28:16). Lo que protegía Lucifer era precisamente éste </w:t>
        <w:br/>
        <w:t>planeta, el cual fue "el Edén primero" (Ez 28:13a)...</w:t>
        <w:br/>
        <w:br/>
        <w:t>2a Parte:</w:t>
        <w:br/>
        <w:t>COMENTARIO CIENTÍFICO-HISTÓRICO.</w:t>
        <w:br/>
        <w:br/>
        <w:t xml:space="preserve">Existen antecedentes innegables y pruebas contundentes acerca de la </w:t>
        <w:br/>
        <w:t xml:space="preserve">historia y trayectoria de nuestro planeta Tierra. A estos documentos e </w:t>
        <w:br/>
        <w:t xml:space="preserve">investigaciones los científicos los han denominado y/o clasificado conforme </w:t>
        <w:br/>
        <w:t xml:space="preserve">corresponde; es así que, podemos hablar de los estudios geológicos, Físicos, </w:t>
        <w:br/>
        <w:t xml:space="preserve">Arqueológicos, Paleontológicos, Antropológicos. Estos son los que nos </w:t>
        <w:br/>
        <w:t>brindan, por así decirlo, "identidad terrestre".</w:t>
        <w:br/>
        <w:br/>
        <w:t xml:space="preserve">Pues bien, siendo de este modo, la humanidad no puede negar la existencia </w:t>
        <w:br/>
        <w:t xml:space="preserve">de la vida arbórea y animal que estuvo presente en este planeta, y que por </w:t>
        <w:br/>
        <w:t xml:space="preserve">cierto hoy en día contamos con una mínima propuesta de tal exuberante y </w:t>
        <w:br/>
        <w:t xml:space="preserve">sorprendente vida orgánica. Sin embargo, ¿cómo entendemos los estudiantes de </w:t>
        <w:br/>
        <w:t xml:space="preserve">la Biblia tal argumentación, si por decenios este tema ha sido excluido de </w:t>
        <w:br/>
        <w:t xml:space="preserve">la temática bíblico-cristiana?. Es cierto que la Biblia no es un tratado </w:t>
        <w:br/>
        <w:t xml:space="preserve">científico, pero tampoco contraviene a la ciencia, aún más con certeza </w:t>
        <w:br/>
        <w:t xml:space="preserve">podemos decir que todo conocimiento en ciencia es dado por DIOS mismo (Dan </w:t>
        <w:br/>
        <w:t xml:space="preserve">1:4). Al abrirnos al entendimiento de la sabiduría y ciencia divina logramos </w:t>
        <w:br/>
        <w:t>encaminarnos en la senda del Altísimo (Prov 2:1-15)</w:t>
        <w:br/>
        <w:br/>
        <w:t>Continuación relato bíblico:</w:t>
        <w:br/>
        <w:br/>
        <w:t xml:space="preserve">En éste, Edén primero, es donde existieron toda clase de especie arbórea y </w:t>
        <w:br/>
        <w:t xml:space="preserve">animal, los que por cierto eran de gran tamaño conforme lo registra la </w:t>
        <w:br/>
        <w:t xml:space="preserve">fosilización de éstos. Debemos entender que la tierra en sí, había sido un </w:t>
        <w:br/>
        <w:t xml:space="preserve">"gran jardín de DIOS" (Ez 28:13). Creemos feacientemente que todo era de </w:t>
        <w:br/>
        <w:t xml:space="preserve">continuo maravilloso, hasta que un día se halló maldad en el esplendoroso </w:t>
        <w:br/>
        <w:t>lucifer (Ez 28:15).</w:t>
        <w:br/>
        <w:br/>
        <w:t>El pecado de lucifer...</w:t>
        <w:br/>
        <w:br/>
        <w:t xml:space="preserve">Reconocemos que hay cosas en las escrituras que son difíciles de </w:t>
        <w:br/>
        <w:t xml:space="preserve">comprender. Una de ellas, ciertamente, es la razón del pecado de lucifer. </w:t>
        <w:br/>
        <w:t xml:space="preserve">Sin duda, tanto él como las huestes angelicales fueron dotados de libre </w:t>
        <w:br/>
        <w:t xml:space="preserve">albedrío. Sin embargo, uno de los mayores misterios de todos los tiempos </w:t>
        <w:br/>
        <w:t xml:space="preserve">consiste en la forma que le fue posible a él un ser "llenos de sabiduría" y </w:t>
        <w:br/>
        <w:t xml:space="preserve">"perfecto" en sus "caminos", pecar tan gravemente contra DIOS (Is. </w:t>
        <w:br/>
        <w:t xml:space="preserve">14:12-17). Por cierto, los primeros versículos de Isaías 14 , tienen que ver </w:t>
        <w:br/>
        <w:t xml:space="preserve">con la restauración y bendición de Israel y el mundo. Sin embargo, de </w:t>
        <w:br/>
        <w:t xml:space="preserve">repente la atención se enfoca en la razón básica del pecado y el </w:t>
        <w:br/>
        <w:t xml:space="preserve">sufrimiento, incorporada en la persona de lucifer, al cual se le llama </w:t>
        <w:br/>
        <w:t>"lucero" que significa el ser brillante y reluciente.</w:t>
        <w:br/>
        <w:br/>
        <w:t xml:space="preserve">Lo de especial interés en este pasaje es el examen minucioso de los </w:t>
        <w:br/>
        <w:t xml:space="preserve">sentimientos más íntimos del corazón de lucifer. He aquí la razón de su </w:t>
        <w:br/>
        <w:t xml:space="preserve">pecado. Por cierto se debe tener en mente que este amotinamiento de lucifer </w:t>
        <w:br/>
        <w:t xml:space="preserve">sucedió mucho tiempo antes del tiempo de Adán y Eva. Por ende, mucho tiempo </w:t>
        <w:br/>
        <w:t>antes que tierra estuviera "desordenada y vacía" (Gén. 1:2).</w:t>
        <w:br/>
        <w:br/>
        <w:t xml:space="preserve">Toda esta iniquidad llevó las cosas a su inevitable conclusión, por lo que </w:t>
        <w:br/>
        <w:t xml:space="preserve">seguidamente se suscitó el incondonable juicio de lucifer. Por esto DIOS lo </w:t>
        <w:br/>
        <w:t xml:space="preserve">arroja de su presencia, del cielo mismo lanzándolo a la tierra (Is. 14:12b). </w:t>
        <w:br/>
        <w:t xml:space="preserve">También podemos recoger las palabras de Jesús revelándonos también esta </w:t>
        <w:br/>
        <w:t>caída (Lucas 10:18).</w:t>
        <w:br/>
        <w:br/>
        <w:t xml:space="preserve">Pues bien, teniendo como precedente la información bíblica que nos dice: </w:t>
        <w:br/>
        <w:t xml:space="preserve">que DISO lanzó a lucifer por tierra (EZ. 28:17), a los lados del abismo, al </w:t>
        <w:br/>
        <w:t xml:space="preserve">Seol (Is. 14:15). Esta declaración de los propios labios de DIOS, nos habla </w:t>
        <w:br/>
        <w:t xml:space="preserve">de una acción violenta y estrepitosa. Y por otro lado, teniendo en </w:t>
        <w:br/>
        <w:t xml:space="preserve">consideración que la expulsión y lanzamiento de lucifer fue desde el mismo </w:t>
        <w:br/>
        <w:t>trono celestial (tercer cielo, o sobre éste) (1a Re.8:27 ; Dt. 10:14 ; Is. 66:1). Por lo que el impacto vendría a suscitarse o que estaría a punto de suceder marcaría uno de los acontecimientos más destructivos que se hayan producido jamás en el escenario terrestre hasta nuestros días.</w:t>
        <w:br/>
        <w:br/>
        <w:t>3a Parte:</w:t>
        <w:br/>
        <w:t>COMENTARIO CIENTÍFICO-FÍSICO</w:t>
        <w:br/>
        <w:br/>
        <w:t xml:space="preserve">Teniendo en consideración que cuando un objeto atraviesa nuestra atmósfera </w:t>
        <w:br/>
        <w:t xml:space="preserve">terrestre se vuelve incandescente producto de la fuerte atracción </w:t>
        <w:br/>
        <w:t xml:space="preserve">gravitacional del núcleo térreo; y conforme sea su volumen y peso, más la </w:t>
        <w:br/>
        <w:t xml:space="preserve">velocidad de la trayectoria, éste aumentará en peso atómico; por lo que al </w:t>
        <w:br/>
        <w:t xml:space="preserve">colisionar con nuestra corteza terrestre produce un impacto de tal magnitud, </w:t>
        <w:br/>
        <w:t xml:space="preserve">que se desencadenan miles de micro explosiones moleculares, originando la </w:t>
        <w:br/>
        <w:t xml:space="preserve">descomposición atómica de la corteza, lo que da a lugar el desencadenamiento </w:t>
        <w:br/>
        <w:t xml:space="preserve">a las explosiones volcánicas, alterando al núcleo gravitacional de la </w:t>
        <w:br/>
        <w:t xml:space="preserve">tierra y por ende al movimiento tectónico de las placas originándose de este </w:t>
        <w:br/>
        <w:t xml:space="preserve">modo un colapso nuclear de gran magnitud, conocido con el nombre de </w:t>
        <w:br/>
        <w:t xml:space="preserve">"cataclismo". Nota: "la ciencia ha previsto que podría suceder tal desastre, </w:t>
        <w:br/>
        <w:t xml:space="preserve">pues en este último tiempo se ha descubierto que una gran masa rocosa se </w:t>
        <w:br/>
        <w:t>está acercando peligrosamente a nuestro sistema orbital".</w:t>
        <w:br/>
        <w:br/>
        <w:t xml:space="preserve">Teniendo claro el efecto físico que se produce cuando colisiona un objeto </w:t>
        <w:br/>
        <w:t xml:space="preserve">del espacio sideral contra nuestra tierra (siempre y cuando éstos han </w:t>
        <w:br/>
        <w:t xml:space="preserve">logrado penetrar nuestra atmósfera); podremos entender con un mejor criterio </w:t>
        <w:br/>
        <w:t xml:space="preserve">la revelación que nos entregan las escrituras en conjunto con los </w:t>
        <w:br/>
        <w:t xml:space="preserve">antecedentes científicos, lo que sucedió entre los versículos 1 y 2 de </w:t>
        <w:br/>
        <w:t xml:space="preserve">Génesis capítulo 1. Por lo tanto a estos fundamentos diremos que: "Al ser </w:t>
        <w:br/>
        <w:t xml:space="preserve">expulsado y lanzado lucifer del cielo, junto al tercio de los ángeles de </w:t>
        <w:br/>
        <w:t xml:space="preserve">DIOS (Ap. 12:4), en su trayectoria descendente y veloz, atravesaron la </w:t>
        <w:br/>
        <w:t xml:space="preserve">atmósfera terrestre incendiándose éstos , y colisionar contra la corteza </w:t>
        <w:br/>
        <w:t xml:space="preserve">terrestre se produjo el efecto "cataclismo" del cual nos habla la ciencia. </w:t>
        <w:br/>
        <w:t xml:space="preserve">Podemos entender, por cierto, que DIOS debe haber maldecido a esta tierra, </w:t>
        <w:br/>
        <w:t xml:space="preserve">sacando fuego de entre ella (Ez. 28:18b) , aniquilándose por efecto directo </w:t>
        <w:br/>
        <w:t xml:space="preserve">toda la hermosura que existía en aquel tiempo en este planeta. Por </w:t>
        <w:br/>
        <w:t xml:space="preserve">consiguiente, todo lo que pudo sobrevivir a tal "cataclismo" debió haber </w:t>
        <w:br/>
        <w:t xml:space="preserve">sido destruido ya sea por DIOS mismo en un modo de mitigar y vengar el </w:t>
        <w:br/>
        <w:t xml:space="preserve">enaltecimiento de lucifer, o simplemente lucifer haya terminado de destruir </w:t>
        <w:br/>
        <w:t xml:space="preserve">lo poco y nada que quedó..." Es por ello que tal y como lo admite el hebreo </w:t>
        <w:br/>
        <w:t>en Gén. 1:2 "Y la tierra «llegó a ser» una tierra desordenada y vacía"!</w:t>
        <w:br/>
        <w:br/>
        <w:t>NOTA:</w:t>
        <w:br/>
        <w:t xml:space="preserve">Una de las maneras más comunes de armonizar las áreas geológicas con la </w:t>
        <w:br/>
        <w:t xml:space="preserve">historia de la creación de Génesis se conoce como la "teoría de la </w:t>
        <w:br/>
        <w:t xml:space="preserve">reconstrucción" la cual es muy popular entre muchos círculos evangélicos. </w:t>
        <w:br/>
        <w:t xml:space="preserve">Esta interpretación dice que las varias eras geológicas se pueden acomodar </w:t>
        <w:br/>
        <w:t xml:space="preserve">lógicamente al intervalo que pudo haber transcurrido entre la creación </w:t>
        <w:br/>
        <w:t>original y cuando llegó a estar "desordenada y vacía".-</w:t>
        <w:br/>
        <w:br/>
        <w:t>Desde ya Muchas gracias, estamos en contacto.</w:t>
        <w:br/>
        <w:br/>
        <w:t>Tu hermano BERTY.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B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2:13:00Z</dcterms:created>
  <dc:creator>Fer y Mari</dc:creator>
  <dc:description/>
  <dc:language>en-US</dc:language>
  <cp:lastModifiedBy>Fer y Mari</cp:lastModifiedBy>
  <dcterms:modified xsi:type="dcterms:W3CDTF">2000-11-30T02:16:00Z</dcterms:modified>
  <cp:revision>1</cp:revision>
  <dc:subject/>
  <dc:title>Comentario bíblico por el Pr</dc:title>
</cp:coreProperties>
</file>