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HISTORIA DE LA TABLA OUIJA</w:t>
      </w:r>
    </w:p>
    <w:p>
      <w:pPr>
        <w:pStyle w:val="Normal"/>
        <w:jc w:val="both"/>
        <w:rPr/>
      </w:pPr>
      <w:r>
        <w:rPr/>
      </w:r>
    </w:p>
    <w:p>
      <w:pPr>
        <w:pStyle w:val="Normal"/>
        <w:jc w:val="both"/>
        <w:rPr/>
      </w:pPr>
      <w:r>
        <w:rPr/>
        <w:t>La locura del ocultismo que se extendió por América en los años 60, incrementó vertiginosamente las ventas de la tabla Ouija, que en 1967 se vendió más que el juego del Monopilio, Evelyn M. Cuoco (administradora de Servicio al cliente de Parker Brothers) observa que durante algunos años las ventas de la tabla Ouija “giraron en torna a los 2 millones”, y  que sigue siendo “un producto muy sólido de Parker Brothers”,.</w:t>
      </w:r>
    </w:p>
    <w:p>
      <w:pPr>
        <w:pStyle w:val="Normal"/>
        <w:jc w:val="both"/>
        <w:rPr/>
      </w:pPr>
      <w:r>
        <w:rPr/>
      </w:r>
    </w:p>
    <w:p>
      <w:pPr>
        <w:pStyle w:val="Normal"/>
        <w:jc w:val="both"/>
        <w:rPr/>
      </w:pPr>
      <w:r>
        <w:rPr/>
        <w:t xml:space="preserve">Estas cifras demuestran un fuerte resurgimiento del interés en la Ouija, aunque pocos conocen algo de su ascendencia, o el significado de la palabra </w:t>
      </w:r>
      <w:r>
        <w:rPr>
          <w:i/>
          <w:iCs/>
        </w:rPr>
        <w:t>Ouija</w:t>
      </w:r>
      <w:r>
        <w:rPr/>
        <w:t>.  Abunda la desinformación en cuanto a la tabla, como se evidencia en la encuesta hecha por el periodista John Godwin, en 1972, y en otras más recientes.</w:t>
      </w:r>
    </w:p>
    <w:p>
      <w:pPr>
        <w:pStyle w:val="Normal"/>
        <w:jc w:val="both"/>
        <w:rPr/>
      </w:pPr>
      <w:r>
        <w:rPr/>
      </w:r>
    </w:p>
    <w:p>
      <w:pPr>
        <w:pStyle w:val="TextBodyIndent"/>
        <w:ind w:left="708" w:hanging="0"/>
        <w:rPr/>
      </w:pPr>
      <w:r>
        <w:rPr/>
        <w:t>“</w:t>
      </w:r>
      <w:r>
        <w:rPr/>
        <w:t>Escogí una muestra muy al azar de 30 jugadores de Ouija, y les pregunté si podían decirme dónde se originó el juego, y el significado de su nombre.  La mayoría de ellos, como lo muestran los resultados, creía que este era un instrumento del lejano oriente, cuyo origen se perdía en la antigüedad, y que su título significaba alo en chino, hindú, o coreano.  Sólo una persona mencionó como posibilidad el hebreo , y otra dijo, basada en la autoridad de su novia, quien lee las cartas que Ouija significaba “espíritu”en sánscrito o persa”.</w:t>
      </w:r>
    </w:p>
    <w:p>
      <w:pPr>
        <w:pStyle w:val="Normal"/>
        <w:ind w:left="1416" w:hanging="0"/>
        <w:jc w:val="both"/>
        <w:rPr/>
      </w:pPr>
      <w:r>
        <w:rPr/>
      </w:r>
    </w:p>
    <w:p>
      <w:pPr>
        <w:pStyle w:val="Normal"/>
        <w:jc w:val="both"/>
        <w:rPr/>
      </w:pPr>
      <w:r>
        <w:rPr/>
        <w:t xml:space="preserve">Ninguno de los jugadores identificó correctamente el significado de la palabra </w:t>
      </w:r>
      <w:r>
        <w:rPr>
          <w:i/>
          <w:iCs/>
        </w:rPr>
        <w:t>Ouija</w:t>
      </w:r>
      <w:r>
        <w:rPr/>
        <w:t xml:space="preserve">, o el origen del juego de mesa que fue patentado en Estados Unidos en 1891.  El nombre </w:t>
      </w:r>
      <w:r>
        <w:rPr>
          <w:i/>
          <w:iCs/>
        </w:rPr>
        <w:t>Ouija</w:t>
      </w:r>
      <w:r>
        <w:rPr/>
        <w:t xml:space="preserve"> es sencillamente una combinación de la palabra francesa </w:t>
      </w:r>
      <w:r>
        <w:rPr>
          <w:i/>
          <w:iCs/>
        </w:rPr>
        <w:t>oui</w:t>
      </w:r>
      <w:r>
        <w:rPr/>
        <w:t xml:space="preserve">, y la alemana </w:t>
      </w:r>
      <w:r>
        <w:rPr>
          <w:i/>
          <w:iCs/>
        </w:rPr>
        <w:t>ja</w:t>
      </w:r>
      <w:r>
        <w:rPr/>
        <w:t xml:space="preserve"> ; ambas significan “si”.  Pero los jugadores no se equivocaron en suponer la antigüedad de su origen, ya que se sabe de instrumentos parecidos que usaban los egipcios y otros pueblos antiguos.</w:t>
      </w:r>
    </w:p>
    <w:p>
      <w:pPr>
        <w:pStyle w:val="Normal"/>
        <w:jc w:val="both"/>
        <w:rPr/>
      </w:pPr>
      <w:r>
        <w:rPr/>
      </w:r>
    </w:p>
    <w:p>
      <w:pPr>
        <w:pStyle w:val="Normal"/>
        <w:jc w:val="both"/>
        <w:rPr/>
      </w:pPr>
      <w:r>
        <w:rPr/>
        <w:t>Origen de la tabla Ouija</w:t>
      </w:r>
    </w:p>
    <w:p>
      <w:pPr>
        <w:pStyle w:val="Normal"/>
        <w:jc w:val="both"/>
        <w:rPr/>
      </w:pPr>
      <w:r>
        <w:rPr/>
      </w:r>
    </w:p>
    <w:p>
      <w:pPr>
        <w:pStyle w:val="Normal"/>
        <w:jc w:val="both"/>
        <w:rPr/>
      </w:pPr>
      <w:r>
        <w:rPr/>
        <w:t>Nandor Fodor, investigador psíquico, indica que instrumentos usados igual que la tabla Ouija, eran utilizados en los días de Pitágoras, unos 540 a. C. De acuerdo con un relato histórico francés sobre la vida del filósofo, su secta celebraba frecuentes sesiones de espiritismo, o círculos en los que “una tabla mística, que se movía sobre ruedas, se desplazaba hacia símbolos, que el filósofo y su alumno  Philolaus, interpretaban a la audiencia como supuestas revelaciones del mundo invisible”.</w:t>
      </w:r>
    </w:p>
    <w:p>
      <w:pPr>
        <w:pStyle w:val="Normal"/>
        <w:jc w:val="both"/>
        <w:rPr/>
      </w:pPr>
      <w:r>
        <w:rPr/>
        <w:t>Otro escritor describe un instrumento parecido, como “un indicador que señala varias letras griegas, talladas en losa de piedra.  Un equivalente moderno se denomina Tabla Ouija”.</w:t>
      </w:r>
    </w:p>
    <w:p>
      <w:pPr>
        <w:pStyle w:val="Normal"/>
        <w:jc w:val="both"/>
        <w:rPr/>
      </w:pPr>
      <w:r>
        <w:rPr/>
      </w:r>
    </w:p>
    <w:p>
      <w:pPr>
        <w:pStyle w:val="Normal"/>
        <w:jc w:val="both"/>
        <w:rPr/>
      </w:pPr>
      <w:r>
        <w:rPr/>
        <w:t>El historiador bizantino del siglo IV, Ammianus Marcellinus, registra uno de los primeros relatos detallados de adivinación, el cual usaba un péndulo y un plato grabado con el alfabeto.  El cuenta como cómo Fidustius, Patricius e Hilarius fueron arrestados por adivinar el nombre del emperador que sucedería a Valens (364-378 d.C.).  En su testimonio ante la corte, Hilarius explicó así su procedimiento:  Una persona sostenía un anillo suspendido de un hilo sobre el centro de un disco de metal redondo que tenía las letras de alfabeto grabadas en el borde.  Cuando estaban operando el instrumento, éste indicó las primeras letras del nombre Theodosius (tehodorus).  A fin de evitar que tal pronóstico se cumpliera, Valens hizo matar a su gran General Theodosius.  Pero la predicción se cumplió a pesar de sus esfuerzos, porque después de la muerte de Valens, el Emperador Romano Gratian invitó al hijo de Theodosius ( Theodorus) a convertirse en emperador del Oriente.</w:t>
      </w:r>
    </w:p>
    <w:p>
      <w:pPr>
        <w:pStyle w:val="Normal"/>
        <w:jc w:val="both"/>
        <w:rPr/>
      </w:pPr>
      <w:r>
        <w:rPr/>
      </w:r>
    </w:p>
    <w:p>
      <w:pPr>
        <w:pStyle w:val="Normal"/>
        <w:jc w:val="both"/>
        <w:rPr/>
      </w:pPr>
      <w:r>
        <w:rPr/>
        <w:t>Un método adivino menos sofisticado, que también fue común en la época romana, usaba un anillo suspendido por un hilo en (o al alcance de) una vasija de vidrio.  Para obtener respuestas a las preguntas los participantes recitaban las letras del alfabeto.  Cuando se mencionaba una letra correcta.  El anillo golpeaba el vidrio.  Otro método consistía en hacer preguntas que podían responderse “sí”(un golpe), o “no”(dos golpes).</w:t>
      </w:r>
    </w:p>
    <w:p>
      <w:pPr>
        <w:pStyle w:val="Normal"/>
        <w:jc w:val="both"/>
        <w:rPr/>
      </w:pPr>
      <w:r>
        <w:rPr/>
      </w:r>
    </w:p>
    <w:p>
      <w:pPr>
        <w:pStyle w:val="Normal"/>
        <w:jc w:val="both"/>
        <w:rPr/>
      </w:pPr>
      <w:r>
        <w:rPr/>
        <w:t>El uso de instrumentos de adivinación en tiempos antiguos, no estaba limitado a Occidente.  Los chinos usaron un modelos de la tabla, antes de su invención en Europa.</w:t>
      </w:r>
    </w:p>
    <w:p>
      <w:pPr>
        <w:pStyle w:val="Normal"/>
        <w:jc w:val="both"/>
        <w:rPr/>
      </w:pPr>
      <w:r>
        <w:rPr/>
      </w:r>
    </w:p>
    <w:p>
      <w:pPr>
        <w:pStyle w:val="Normal"/>
        <w:jc w:val="both"/>
        <w:rPr/>
      </w:pPr>
      <w:r>
        <w:rPr/>
        <w:t>En África, los azande del Congo usaban un instrumento que denominaban tabla de frotar, que en realidad se trataba de una Ouija primitiva.</w:t>
      </w:r>
    </w:p>
    <w:p>
      <w:pPr>
        <w:pStyle w:val="Normal"/>
        <w:jc w:val="both"/>
        <w:rPr/>
      </w:pPr>
      <w:r>
        <w:rPr/>
      </w:r>
    </w:p>
    <w:p>
      <w:pPr>
        <w:pStyle w:val="Normal"/>
        <w:jc w:val="both"/>
        <w:rPr/>
      </w:pPr>
      <w:r>
        <w:rPr/>
        <w:t>Otra forma de adivinación que se hizo popular durante la era victoriana, fue la denominada tabla-inclinada, o de una forma más apropiada, tabla-golpe.</w:t>
      </w:r>
    </w:p>
    <w:p>
      <w:pPr>
        <w:pStyle w:val="Normal"/>
        <w:jc w:val="both"/>
        <w:rPr/>
      </w:pPr>
      <w:r>
        <w:rPr/>
      </w:r>
    </w:p>
    <w:p>
      <w:pPr>
        <w:pStyle w:val="Normal"/>
        <w:jc w:val="both"/>
        <w:rPr/>
      </w:pPr>
      <w:r>
        <w:rPr/>
        <w:t>El caso es que la práctica es tan antigua como el ocultismo.  Aun en la antigua Grecia la gente conocía el comportamiento extraño de ciertos taburetes o mesas de tres patas, bajo condiciones que involucraban los poderes extraños del mundo psíquico.  Como gran parte de la capacidad extrasensorial del hombre. Esto también fue condenado como brujería y magia negra durante y después de la Edad Media.</w:t>
      </w:r>
    </w:p>
    <w:p>
      <w:pPr>
        <w:pStyle w:val="Normal"/>
        <w:jc w:val="both"/>
        <w:rPr/>
      </w:pPr>
      <w:r>
        <w:rPr/>
      </w:r>
    </w:p>
    <w:p>
      <w:pPr>
        <w:pStyle w:val="Normal"/>
        <w:jc w:val="both"/>
        <w:rPr/>
      </w:pPr>
      <w:r>
        <w:rPr/>
        <w:t>El procedimiento para la tabla-golpe involucra una atmósfera similar a la sesión espiritista, y un juego de señales prearreglado para “sí”, “no”, “no sé”, e “incierto”.</w:t>
      </w:r>
    </w:p>
    <w:p>
      <w:pPr>
        <w:pStyle w:val="Normal"/>
        <w:jc w:val="both"/>
        <w:rPr/>
      </w:pPr>
      <w:r>
        <w:rPr/>
      </w:r>
    </w:p>
    <w:p>
      <w:pPr>
        <w:pStyle w:val="Normal"/>
        <w:jc w:val="both"/>
        <w:rPr/>
      </w:pPr>
      <w:r>
        <w:rPr/>
        <w:t>El método de la tabla –golpe usado para comunicación espiritista parecía difícil y requería tiempo; por eso en 1853, un espiritista francés inventó la “planchette”.  “Aunque no fue producida masivamente con propósitos comerciales en los Estados Unidos, sino hasta la década de 1860, se conseguían planchettes importadas de Francia en tiendas espiritistas a finales de la década de 1850.  La planchette es descrita detalladamente en un libro publicado durante ese período.</w:t>
      </w:r>
    </w:p>
    <w:p>
      <w:pPr>
        <w:pStyle w:val="Normal"/>
        <w:jc w:val="both"/>
        <w:rPr/>
      </w:pPr>
      <w:r>
        <w:rPr/>
      </w:r>
    </w:p>
    <w:p>
      <w:pPr>
        <w:pStyle w:val="TextBodyIndent"/>
        <w:ind w:left="708" w:hanging="0"/>
        <w:rPr/>
      </w:pPr>
      <w:r>
        <w:rPr/>
        <w:t>“</w:t>
      </w:r>
      <w:r>
        <w:rPr/>
        <w:t>La planchette es un tabla pequeña en forma de corazón, con tres patas, una de las cuales es un lápiz que puede sacarse o meterse por un agujero, con el cual se pueden hacer marcas sobre papel.  Las otras dos patas tienen rueditas pegadas que pueden desplazarse fácilmente en cualquier dirección.  Por lo general el tamaño de dicha tabla es de 18 centímetros de largo por 12 de ancho.  En el vértice del corazón está el agujero, revestido con caucho, a través del cual el lápiz es introducido.”</w:t>
      </w:r>
    </w:p>
    <w:p>
      <w:pPr>
        <w:pStyle w:val="Normal"/>
        <w:jc w:val="both"/>
        <w:rPr/>
      </w:pPr>
      <w:r>
        <w:rPr/>
      </w:r>
    </w:p>
    <w:p>
      <w:pPr>
        <w:pStyle w:val="Normal"/>
        <w:jc w:val="both"/>
        <w:rPr/>
      </w:pPr>
      <w:r>
        <w:rPr/>
        <w:t>Hoy en día la forma y el tamaño de la planchette varían de acuerdo al fabricante, pero el instrumento básico sigue siendo el mismo.</w:t>
      </w:r>
    </w:p>
    <w:p>
      <w:pPr>
        <w:pStyle w:val="Normal"/>
        <w:jc w:val="both"/>
        <w:rPr/>
      </w:pPr>
      <w:r>
        <w:rPr/>
      </w:r>
    </w:p>
    <w:p>
      <w:pPr>
        <w:pStyle w:val="Normal"/>
        <w:jc w:val="both"/>
        <w:rPr/>
      </w:pPr>
      <w:r>
        <w:rPr/>
        <w:t xml:space="preserve">La tabla Ouija nació cuando el lápiz de la planchette fue reemplazado por dos patas adicionales (las Ouijas </w:t>
      </w:r>
      <w:r>
        <w:rPr>
          <w:i/>
          <w:iCs/>
        </w:rPr>
        <w:t>modernas</w:t>
      </w:r>
      <w:r>
        <w:rPr/>
        <w:t xml:space="preserve"> tienen sólo tres patas), y se añadió un tablero con un alfabeto, números y palabras.</w:t>
      </w:r>
    </w:p>
    <w:p>
      <w:pPr>
        <w:pStyle w:val="Normal"/>
        <w:jc w:val="both"/>
        <w:rPr/>
      </w:pPr>
      <w:r>
        <w:rPr/>
      </w:r>
    </w:p>
    <w:p>
      <w:pPr>
        <w:pStyle w:val="Normal"/>
        <w:jc w:val="both"/>
        <w:rPr/>
      </w:pPr>
      <w:r>
        <w:rPr/>
        <w:t>Invención de la Tabla Ouija</w:t>
      </w:r>
    </w:p>
    <w:p>
      <w:pPr>
        <w:pStyle w:val="Normal"/>
        <w:jc w:val="both"/>
        <w:rPr/>
      </w:pPr>
      <w:r>
        <w:rPr/>
      </w:r>
    </w:p>
    <w:p>
      <w:pPr>
        <w:pStyle w:val="Normal"/>
        <w:jc w:val="both"/>
        <w:rPr/>
      </w:pPr>
      <w:r>
        <w:rPr/>
        <w:t xml:space="preserve">A William Fuld, de Baltimore, usualmente se le ha acreditado la invención de la Tabla Ouija.  Pero si una patente establece prioridad, Elijah Bond es el inventor, ya que él la registró primero el 28 de mayo de 1890 (la patente fue otorgada el 10 de febrero de 1891).  Bond incluso denominó su invento la “Ouija, o tabla egipcia de la suerte”. En la primera página de la patente de Elijah Bond se asigna la invención a Charles W. Kennard y William H. Maupin.  El 30 de Diciembre de 1890, la Compañía Kennard Novelty llenó una solicitud para la merca registrada </w:t>
      </w:r>
      <w:r>
        <w:rPr>
          <w:i/>
          <w:iCs/>
        </w:rPr>
        <w:t>Ouija</w:t>
      </w:r>
      <w:r>
        <w:rPr/>
        <w:t xml:space="preserve">,  y fue aceptada el 3 de Febrero de 1891`.  A Fuld se le otorgó una patente el 19 de julio de 1892, para una versión mejorada del </w:t>
      </w:r>
      <w:r>
        <w:rPr>
          <w:i/>
          <w:iCs/>
        </w:rPr>
        <w:t>indicdor</w:t>
      </w:r>
      <w:r>
        <w:rPr/>
        <w:t>.  De acuerdo en Edgar Goodman:</w:t>
      </w:r>
    </w:p>
    <w:p>
      <w:pPr>
        <w:pStyle w:val="Normal"/>
        <w:ind w:left="1416" w:hanging="0"/>
        <w:jc w:val="both"/>
        <w:rPr/>
      </w:pPr>
      <w:r>
        <w:rPr/>
      </w:r>
    </w:p>
    <w:p>
      <w:pPr>
        <w:pStyle w:val="Sangra3detindependiente"/>
        <w:rPr/>
      </w:pPr>
      <w:r>
        <w:rPr/>
        <w:t>“</w:t>
      </w:r>
      <w:r>
        <w:rPr/>
        <w:t>La Compañía Kennard Novelty hizo un gran negocio.  Hubo una división en la empresa.  Kennard rompió con los socios que tenían, y estableció una compañía de su propiedad.  El sacó la tabla Volo, una especie de Ouija.  El Coronel Bowie, uno de los socios, registró una adaptación debido a que la compañía original tenía las patentes... [Kennard] fue obligado a salir del negocio de las tablas que hablan.</w:t>
      </w:r>
    </w:p>
    <w:p>
      <w:pPr>
        <w:pStyle w:val="TextBodyIndent"/>
        <w:ind w:left="708" w:hanging="0"/>
        <w:rPr/>
      </w:pPr>
      <w:r>
        <w:rPr/>
        <w:t>Tiempo después, William Fuld, administrador de una tienda, se encargó del negocio de la Ouija, pagándole al Coronel Bowie una regalía.  Se asoció con su hermano Isaac, pero riñeron.  Isaac Fuld estableció la Compañía Souther Novelty y puso en el mercado la tabla Oriole que hablaba.  En 1915 William Fuld tenían una patente para dos marcas registradas en Estados Unidos, otra canadiense para tres marcas registradas, y los derechos en Estados Unidos sobre el nombre “Ouija”.</w:t>
      </w:r>
    </w:p>
    <w:p>
      <w:pPr>
        <w:pStyle w:val="Normal"/>
        <w:jc w:val="both"/>
        <w:rPr/>
      </w:pPr>
      <w:r>
        <w:rPr/>
      </w:r>
    </w:p>
    <w:p>
      <w:pPr>
        <w:pStyle w:val="Normal"/>
        <w:jc w:val="both"/>
        <w:rPr/>
      </w:pPr>
      <w:r>
        <w:rPr/>
        <w:t>En 1920 el Coronel Washington Bowie, antiguo socio en kennard Novelty Company, testificó que había dos posibles competidores por la invención de la tabla: E.C. Reichie y C. W. Kennard.  De  acuerdo con Bowie, Rechie era un ebanista que vivía en Chestertown, Naryland, en 1890. Aunque él mismo no era espiritista, conocía la tabla-golpe, y “observó con compasión que una tabla grande pesada era algo difícil de maniobrar para un espíritu frágil, razón por la cual inventó una tabla pequeña; la tabla Ouija”.  C. W. Kennard se encontró con “una visión que tenía posibilidades comerciales”, cuando en la cocina de su casa de Maryland colocó un plato en la tabla para cortar el pan, y vio que se movía, “aparentemente por su propia voluntad”.  Pronto organizó la Compañía Kennard Novelty que produjo “una pequeña tabla Embrujada”.  Las discrepancias de estos relatos no se pudieron resolver finalmente, pero es claro que el nombre de William Fuld está históricamente ligado a la tabla Ouija y su fabricación.</w:t>
      </w:r>
    </w:p>
    <w:p>
      <w:pPr>
        <w:pStyle w:val="Normal"/>
        <w:jc w:val="both"/>
        <w:rPr/>
      </w:pPr>
      <w:r>
        <w:rPr/>
      </w:r>
    </w:p>
    <w:p>
      <w:pPr>
        <w:pStyle w:val="Normal"/>
        <w:jc w:val="both"/>
        <w:rPr/>
      </w:pPr>
      <w:r>
        <w:rPr/>
        <w:t>Desde jóvenes, William y su hermano Isaac, tenían un interés moderado por lo sobrenatural.  Una vez Fuld le dijo al reportero de un periódico, que desde que eran pequeños, él y su hermano”habían estado tratando de reparar una ‘tabla espiritual’más que todo para su propia diversión”.  La tabla Ouija moderna es esencialmente la misma que fue patentada hace más de 100 años, con sólo unas pequeñas variaciones.  Es rectangular de aproximadamente 45 centímetros de largo, por 30 de ancho.  Las primeras tablas fueron hechas con tres capas de pino, pero las modernas están elaboradas con fibra.  La superficie de la tabla  tienen impresos números de cero a nueve, las letras del alfabeto, las palabras “sí”y “no”en las esquinas opuestas en la parte de arriba, y la palabra “adiós” en la parte de abajo.  El indicador del mensaje ha tenido varios cambios.  Actualmente la pequeña tabla plástica tiene forma de corazón, 15 centímetros de largo, y tres patas.  El indicador, que puede deletrear palabras o frases se desliza fácilmente bajo el toque de las puntas de los dedos de su(s) operador(es).  El indicador puede deletrear palabras o frases.</w:t>
      </w:r>
    </w:p>
    <w:p>
      <w:pPr>
        <w:pStyle w:val="Normal"/>
        <w:jc w:val="both"/>
        <w:rPr/>
      </w:pPr>
      <w:r>
        <w:rPr/>
      </w:r>
    </w:p>
    <w:p>
      <w:pPr>
        <w:pStyle w:val="Normal"/>
        <w:jc w:val="both"/>
        <w:rPr/>
      </w:pPr>
      <w:r>
        <w:rPr/>
        <w:t>Fuld admitió haber consutado la tabla Ouija varias veces, y en una ocasión específicamente para obtener su nombre.  Cuando fue cuestionado en cuanto a su raro nombre, Fuld señaló que le había “pedido a la tabla ponerse nombre, y ella lo había complacido”.  Por un tiempo, él y su hermano Isaac produjeron las tablas en el taller de su casa, y en 1899 ocuparon el pequeño edificio de un fábrica en Hartford y Lamont en Baltimore.  Durante los siguientes 20 años las produjeron en esa fábrica, en cantidades cada vez mayores.  La necesidad de más espacio se hizo evidente muy pronto, pero William era conservador en su método, y parecía inseguro en cuanto a la ampliación del negocio.  Como explicó má tarde a un periodista, le preguntó a la tabla Ouija, y ella dijo que “‘me prepara para un gran negocio’, así que con ese consejo llamé arquitectos y constructores, y planeé la fábrica con una capacidad mucho mayor”.  William dejó su trabajo en la aduana, y a un costo de 125.000 dólares construyó un edificio de tres pisos para la fábrica a dos cuadras de su casa.  Públicamente Fuld negó que la tabla tuviera cualquier poder especial, y enfatizó que había sido creada sólo para diversión.  Una vez aseguró: “¿ Creer en la tabla Ouija?  Debería decir que no .  no soy espiritista.  Soy presbiteriano; siempre lo he sido”.  Pero lo que sí es muy claro es que Fuld dejó su trabajo de mucho tiempo, invirtió mucho en un edificio nuevo, y disfrutó inmensas ganancias, todo bajo la sugerencia de la tabla Ouija.  El negó que continuamente la consultara: “Construí esta fábrica por consejo de la Ouija, pero no la ha consultado desde entonces.  Las cosas se han dado tan bien que no quise iniciar algo más”.</w:t>
      </w:r>
    </w:p>
    <w:p>
      <w:pPr>
        <w:pStyle w:val="Normal"/>
        <w:jc w:val="both"/>
        <w:rPr/>
      </w:pPr>
      <w:r>
        <w:rPr/>
      </w:r>
    </w:p>
    <w:p>
      <w:pPr>
        <w:pStyle w:val="Normal"/>
        <w:jc w:val="both"/>
        <w:rPr/>
      </w:pPr>
      <w:r>
        <w:rPr/>
        <w:t>La riqueza que William Fuld alcanzó con la venta de la tabla Ouija no lo eximió de problemas con su propia familia.  Su hermano Isaac no sólo  quería ser partícipe de la fama, sino también de su invención, incluyéndolo patentes, y marcas registradas.  En 1920 los hermanos se presentaron ante la corte, y el periódico local registró  los detalles así:</w:t>
      </w:r>
    </w:p>
    <w:p>
      <w:pPr>
        <w:pStyle w:val="TextBodyIndent"/>
        <w:ind w:left="0" w:hanging="0"/>
        <w:rPr/>
      </w:pPr>
      <w:r>
        <w:rPr/>
        <w:t>Las cortes acaban de resolver la pregunta del momento: “Ouija, Ouija, ¿de quién es la Ouija?” planteada en el caso de Fuld Vs. Fuld, donde el hermano de William, Isaac, es la otra parte de la demanda.  Ellos decidieron a favor de William Fuld, haciendo que Isaac pagara todos los costos a la corte de llamar “Ouija”a la “Ouija”.</w:t>
      </w:r>
    </w:p>
    <w:p>
      <w:pPr>
        <w:pStyle w:val="Normal"/>
        <w:jc w:val="both"/>
        <w:rPr/>
      </w:pPr>
      <w:r>
        <w:rPr/>
      </w:r>
    </w:p>
    <w:p>
      <w:pPr>
        <w:pStyle w:val="Normal"/>
        <w:jc w:val="both"/>
        <w:rPr/>
      </w:pPr>
      <w:r>
        <w:rPr/>
        <w:t>Fue durante este juicio que el Coronel Washington Bowie testificó sobre otros dos posibles inventores: Reichie y Kennard.  La corte no consideró su testimonio particularmente valioso, y lo rechazó.  El testimonio de Bowie añade aún otra leyenda curiosa al misterio de la tabla Ouija.</w:t>
      </w:r>
    </w:p>
    <w:p>
      <w:pPr>
        <w:pStyle w:val="Normal"/>
        <w:jc w:val="both"/>
        <w:rPr/>
      </w:pPr>
      <w:r>
        <w:rPr/>
      </w:r>
    </w:p>
    <w:p>
      <w:pPr>
        <w:pStyle w:val="Normal"/>
        <w:jc w:val="both"/>
        <w:rPr/>
      </w:pPr>
      <w:r>
        <w:rPr/>
        <w:t>En agosto de  1920 la tabla fue una más el objeto de un pleito en la corte, esta vez para determinar si era un elemento que debía pagar impuestos.  ¿Era un juego, un artículo deportivo, o un instrumento para comunicación espiritista?.  La compañía Talking Board Company, Inc., entabló una acción judicial  contra Internal Revenue Service por el impuesto que había decretado sobre el ingreso bruto de la empresa.  La IRS claramente consideraba la tabla como un juego y, por lo tanto, sujeto al impuesto de los juegos.  Como ellos se negaban a devolver los casi 200 dólares que habían recaudado en impuestos, la compañía los llevó a la corte.</w:t>
      </w:r>
    </w:p>
    <w:p>
      <w:pPr>
        <w:pStyle w:val="Normal"/>
        <w:jc w:val="both"/>
        <w:rPr/>
      </w:pPr>
      <w:r>
        <w:rPr/>
      </w:r>
    </w:p>
    <w:p>
      <w:pPr>
        <w:pStyle w:val="TextBodyIndent"/>
        <w:ind w:left="0" w:hanging="0"/>
        <w:rPr/>
      </w:pPr>
      <w:r>
        <w:rPr/>
        <w:t>La firma, representada por el asistente del Fiscal General, Allan Fisher, quien actuaba como apoderado particular, y no como funcionario estatal, y el Coronel Washington Bowie, hizo la aseveración de que la tabla es un medio de comunicación entre este mundo y el otro y, por lo tanto, bajo ninguna circunstancia constituye un juego.</w:t>
      </w:r>
    </w:p>
    <w:p>
      <w:pPr>
        <w:pStyle w:val="Normal"/>
        <w:jc w:val="both"/>
        <w:rPr/>
      </w:pPr>
      <w:r>
        <w:rPr/>
      </w:r>
    </w:p>
    <w:p>
      <w:pPr>
        <w:pStyle w:val="Normal"/>
        <w:jc w:val="both"/>
        <w:rPr/>
      </w:pPr>
      <w:r>
        <w:rPr/>
        <w:t>Para la compañía era beneficioso clasificar la tabla como un juguete, porque la eximía del impuesto exclusivo para los juegos.  De hecho, una versión más pequeña de ella era usada básicamente como publicidad, y considerada por la compañía como un juguete. Sin embargo, las tablas comunes no eran vendidas a los niños para su entretenimiento, sino a los adultos para la comunicación de los espíritus.  Tanto el fabricante como los usuarios consideraban las tablas más seriamente.  El abogado Fisher siguió impresionando a la corte con el carácter único de la Ouija.  “Afirmamos... que esta es una forma de participar como médium aficionado, y no un juego, o un deporte.  Por medio de esta tabla uno puede ponerse en contacto con el otro mundo”.</w:t>
      </w:r>
    </w:p>
    <w:p>
      <w:pPr>
        <w:pStyle w:val="Normal"/>
        <w:jc w:val="both"/>
        <w:rPr/>
      </w:pPr>
      <w:r>
        <w:rPr/>
      </w:r>
    </w:p>
    <w:p>
      <w:pPr>
        <w:pStyle w:val="Normal"/>
        <w:jc w:val="both"/>
        <w:rPr/>
      </w:pPr>
      <w:r>
        <w:rPr/>
        <w:t>Los reporteros locales querían ver una prueba o demostración de los pretendidos poderes de la tabla, precisamente en la sala de justicia, esto para resolver el problema de una vez por todas.  Jamás una prueba así había sido considerada oficialmente, o llevada a cabo  El 1 de junio de 1921, el juez John C. Rose dio a conocer su  decisión en la Corte Distrital de los Estado Unidos. Se dijo, según palabra del resumen del periódico: “No hay nada oculto o sobrenatural en cuanto a la tabla Ouija; sencillamente se trata de un juego común, y como tal sujeto a impuestos”.</w:t>
      </w:r>
    </w:p>
    <w:p>
      <w:pPr>
        <w:pStyle w:val="Normal"/>
        <w:jc w:val="both"/>
        <w:rPr/>
      </w:pPr>
      <w:r>
        <w:rPr/>
      </w:r>
    </w:p>
    <w:p>
      <w:pPr>
        <w:pStyle w:val="Normal"/>
        <w:jc w:val="both"/>
        <w:rPr/>
      </w:pPr>
      <w:r>
        <w:rPr/>
        <w:t>Esta decisión era claramente inaceptable para la compañía que a finales del 1921, o a principios de 1922, dio el primero de los dos pasos que quedaban en el proceso judicial, presentando su pleito a la Corte de Apelaciones del Circuito de Richmond, Virginia.  La Corte Distrital tuvo poca dificultad para llegar a una decisión, pero la corte de apelación se dividió en cuanto a la naturaleza de a tabla Ouija.  La opinión mayoritaria, escrita y presentada por el juez Charles A. Woods, el 9 de Febrero de 1922, confirmó la decisión de la corte del distrito:</w:t>
      </w:r>
    </w:p>
    <w:p>
      <w:pPr>
        <w:pStyle w:val="Sangra2detindependiente"/>
        <w:ind w:left="708" w:hanging="0"/>
        <w:rPr/>
      </w:pPr>
      <w:r>
        <w:rPr/>
        <w:t>“</w:t>
      </w:r>
      <w:r>
        <w:rPr/>
        <w:t>Parece seguro decir que los psicólogos reconocen la tabla Ouija como un medio real de expresión de automatismo.  Pero la corte no puede pretender ignorar que en gran parte dicha tabla se vende con la expectativa de ser usada simplemente como un medio de entretenimiento social o juego, y en efecto así es usada.  Es verdad que el automatismo es la base de su uso, pero los fenómenos de naturaleza psíquica, así como física, pueden ser la base de la diversión y de los juegos.”</w:t>
      </w:r>
    </w:p>
    <w:p>
      <w:pPr>
        <w:pStyle w:val="Normal"/>
        <w:jc w:val="both"/>
        <w:rPr/>
      </w:pPr>
      <w:r>
        <w:rPr/>
      </w:r>
    </w:p>
    <w:p>
      <w:pPr>
        <w:pStyle w:val="Normal"/>
        <w:jc w:val="both"/>
        <w:rPr/>
      </w:pPr>
      <w:r>
        <w:rPr/>
        <w:t>En este fallo, la corte prácticamente aceptó al argumento de la compañía en cuanto a la naturaleza de la tabla, pero añadió una propia:  puesto que la diversión era la base de cualquier juego, como tal la Ouija estaba sujeta a impuesto.  El punto de vista contrario al juez Martín A. Knapp le añadió un interesante giro al caso: “La tabla Ouija no tiene real similitud en construcción o uso, con cualquiera de los artículos especificados.  Es única en su género”.</w:t>
      </w:r>
    </w:p>
    <w:p>
      <w:pPr>
        <w:pStyle w:val="Normal"/>
        <w:jc w:val="both"/>
        <w:rPr/>
      </w:pPr>
      <w:r>
        <w:rPr/>
      </w:r>
    </w:p>
    <w:p>
      <w:pPr>
        <w:pStyle w:val="Normal"/>
        <w:jc w:val="both"/>
        <w:rPr/>
      </w:pPr>
      <w:r>
        <w:rPr/>
        <w:t xml:space="preserve">Esperando una opinión más favorable, la compañía llevó su caso a la Corte Suprema de los Estados Unidos.  Esta última tentativa tuvo corta vida.  Los jueces sencillamente se negaron a tomar una decisión, y el 5 de junio de 1922 desecharon el caso sin comentarios.  Al siguiente día el </w:t>
      </w:r>
      <w:r>
        <w:rPr>
          <w:i/>
          <w:iCs/>
        </w:rPr>
        <w:t>Baltimore Sun</w:t>
      </w:r>
      <w:r>
        <w:rPr/>
        <w:t>, publicó un artículo cuyo título demostró ser el comentario final en cuanto a los esfuerzos legales para definir con exactitud la tabla Ouija: “Pleito por Impuestos: Una larga Contienda en Varios Tribunales, Finalmente es Desechado y el Estado de la Tabla Permanece en la Lista de Misterios no resueltos”.  A pesar de la indecisión  judicial en cuanto a la definición precisa de la tabla Ouija, el público americano la siguió adquiriendo y usando en sus casas.</w:t>
      </w:r>
    </w:p>
    <w:p>
      <w:pPr>
        <w:pStyle w:val="Normal"/>
        <w:jc w:val="both"/>
        <w:rPr/>
      </w:pPr>
      <w:r>
        <w:rPr/>
      </w:r>
    </w:p>
    <w:p>
      <w:pPr>
        <w:pStyle w:val="Normal"/>
        <w:jc w:val="both"/>
        <w:rPr/>
      </w:pPr>
      <w:r>
        <w:rPr/>
        <w:t>El dramático éxito de Fuld fue repentinamente interrumpido el 24 de Febrero de 1927, cuando el periódico local registró del accidente: “William Fuld, un antiguo inspector de aduanas que consiguió más de un millón de dólares con su invención y la venta de una tabla de comunicación con los espíritus’, quedó seriamente herido hoy, después de caer del tercer piso de su industria de juguetes”.  Fuld había subido para ayudar a un trabajador que reemplazaba un asta en el techo.  Cuando se sujetaba a una vara de apoyo, cerca al borde del techo, ésta se soltó lanzándolo de espaldas.  Fue llevado a un hospital cercano, pero murió el mismo día.  ¡Es irónico que Fuld, quien afirmaba haber inventado la tabla Ouija, y se había beneficiado enormemente con su venta, muriera en una caída desde el mismo edificio que ella le había aconsejado construir!.</w:t>
      </w:r>
    </w:p>
    <w:p>
      <w:pPr>
        <w:pStyle w:val="Normal"/>
        <w:jc w:val="both"/>
        <w:rPr/>
      </w:pPr>
      <w:r>
        <w:rPr/>
      </w:r>
    </w:p>
    <w:p>
      <w:pPr>
        <w:pStyle w:val="Normal"/>
        <w:jc w:val="both"/>
        <w:rPr/>
      </w:pPr>
      <w:r>
        <w:rPr/>
        <w:t>Después de la muerte de William, aparentemente Isaac reasumió la demanda como inventor de la tabla.  Al morir este el 19 de Noviembre de 1939, apareció el siguiente artículo: “Historia del Inicio de la Tabla Ouija se Perdió con la Muerte del Inventor”.  Los reporteros interrogaron a miembros de la familia de Isaac Fuld en cuanto a la invención de la tabla, pero sabía, o podía recordar muy poco.</w:t>
      </w:r>
    </w:p>
    <w:p>
      <w:pPr>
        <w:pStyle w:val="Normal"/>
        <w:jc w:val="both"/>
        <w:rPr/>
      </w:pPr>
      <w:r>
        <w:rPr/>
      </w:r>
    </w:p>
    <w:p>
      <w:pPr>
        <w:pStyle w:val="Normal"/>
        <w:jc w:val="both"/>
        <w:rPr/>
      </w:pPr>
      <w:r>
        <w:rPr/>
        <w:t>Periodos de Popularidad de la Ouija</w:t>
      </w:r>
    </w:p>
    <w:p>
      <w:pPr>
        <w:pStyle w:val="Normal"/>
        <w:jc w:val="both"/>
        <w:rPr/>
      </w:pPr>
      <w:r>
        <w:rPr/>
      </w:r>
    </w:p>
    <w:p>
      <w:pPr>
        <w:pStyle w:val="Normal"/>
        <w:jc w:val="both"/>
        <w:rPr/>
      </w:pPr>
      <w:r>
        <w:rPr/>
        <w:t>Una encuesta en cuanto a la popularidad de la tabla, revela algunos períodos importantes cuando la demanda llegó a su punto más alto.  Más o menos un año antes de que comenzará la Primera Guerra Mundial, la señora Pearl Lenore Curran, una ma de casa común y corriente se St. Louis Missuri, comenzó una desacostumbrada odisea con la Ouija, que fue más tarde publicada, y que generó un interés renovado en la tabla.  La señora Curran de vez en cuando utilizaba la tabla para jugar con sus amigas, pero el 8 de Julio de 1913, el indicador deletreó  lentamente estas palabras: “Viví hace muchas lunas. Ahora regreso.  Patience Worth es mi nombre”.  Esto inició una serie de misteriosos mensajes recibidos a través de la tabla Ouija de la Señora Curran, que continuó hasta su muerte por neumonía en un hospital de los Ángeles el 3 de Diciembre de 1937.  he resumido los principales hechos de este curioso caso, que hoy son tan confusos como lo fueron durante la vida de la mencionada señora.  El resumen condensa información de varios libros y artículos.  Hay por lo menos tres estudios, del tamaño de un libro, escritos en cuanto a Curran, el último de los cuales fue publicado en 1972.</w:t>
      </w:r>
    </w:p>
    <w:p>
      <w:pPr>
        <w:pStyle w:val="Normal"/>
        <w:jc w:val="both"/>
        <w:rPr/>
      </w:pPr>
      <w:r>
        <w:rPr/>
      </w:r>
    </w:p>
    <w:p>
      <w:pPr>
        <w:pStyle w:val="Normal"/>
        <w:jc w:val="both"/>
        <w:rPr/>
      </w:pPr>
      <w:r>
        <w:rPr/>
        <w:t xml:space="preserve">Partience Worth afirmó que había vivido en una finca, en la Inglaterra del siglo XVII, y que después llegó a América, donde murió a manos de indios salvajes.  La señora Curran era una mujer de poca educación.  “Nunca había estudiado literatura, antigua o moderna, ni había tratado de escribir alguna forma de obra literaria.  Ella no había tenido ningún interés particular en la historia, la literatura, o vida inglesa”.  Aún así pudo producir, con precisión, obras relacionadas con estos temas.  Durante un período de 24 años, Patience produjo “el asombro total de casi cuatro millones de palabras, para un total de siete libros”.  Algunas de estas obras se vendieron bien y hasta fueron elogiadas por distinguidos críticos.  Escribió más de 5.000 “poemas que iban desde unas cuantas líneas hasta cientos de ellas, cifras incontables de epigramas y aforismos, historias cortas, unos cuantos dramas y miles de páginas de conversación ingeniosa e incisiva”.  La señora Curran alcanzó velocidades de 3.000 palabras por hora en la tabla Ouija.  Renunció a ella al 12 de Febrero de 1920, y alcanzó 110 palabras por minuto </w:t>
      </w:r>
    </w:p>
    <w:p>
      <w:pPr>
        <w:pStyle w:val="Normal"/>
        <w:jc w:val="both"/>
        <w:rPr/>
      </w:pPr>
      <w:r>
        <w:rPr/>
      </w:r>
    </w:p>
    <w:p>
      <w:pPr>
        <w:pStyle w:val="Normal"/>
        <w:jc w:val="both"/>
        <w:rPr/>
      </w:pPr>
      <w:r>
        <w:rPr/>
        <w:t xml:space="preserve">Patience Worth afirmo que había vivido en una finca en la Inglaterra del siglo XVII, y que </w:t>
        <w:br/>
        <w:t xml:space="preserve">después llego a América, donde murió a manos de indios salvajes.  La Señora Curran era una mujer de poca educación. "Nunca había estudiado literatura, antigua o moderna, ni había tratado de escribir alguna forma de obra literaria.  Ella no había tenido ningún interés particular en la historia, la literatura, o la vida inglesa".  Aun asi pudo producir, con precisión, obras relacionadas con estos temas.  Durante un periodo de 24 años, Patience produjo "el asombro total de casi cuatro millones de palabras, para u n total de siete libros". Algunas de estas obras se vendieron bien y hasta fueron elogiadas por distinguidos críticos.  Escribió mas de 5.000 "poemas que iban desde unas cuantas líneas hasta cientos de ellas, cifras incontables de epigramas y aforismos, historias cortas, unos cuantos dramas, y miles de paginas de conversación ingeniosa e incisiva, con los cientos de huéspedes que venían a visitarla".  La señora Curran alcanzo velocidades de 3.000 palabras por hora en la tabla Ouija.  Renuncio a ella el 12 de Febrero de 1920, y alcanzo 110 palabras por minuto en el dictado directo.  Con el tiempo aprendió a hablar por Patience, a través de la maquina de escribir.  "En una ocasión se perdió un capitulo de una novela que le estaba dictando Patience, pero dos meses mas tarde ella lo dicto de nuevo, y cuando las paginas perdidas aparecieron se encontró con que había repetido idénticas palabras".  Los dictados no necesitaban: "ninguna ceremonia..., luces fuertes, silencios impuestos, ni ninguna especie de ceremonia ridícula".  "La señora Curran nunca fue opacada por la personalidad de Patience Worth".  "La fuente real del resultado literario de Worth-Curran sigue siendo </w:t>
        <w:br/>
        <w:t>desconocida".  Patience Worth nunca ha sido identificada en ningún registro histórico.</w:t>
      </w:r>
    </w:p>
    <w:p>
      <w:pPr>
        <w:pStyle w:val="Normal"/>
        <w:jc w:val="both"/>
        <w:rPr/>
      </w:pPr>
      <w:r>
        <w:rPr/>
        <w:br/>
        <w:t>La historia de Patience y la señora Curran despertó la curiosidad de mucha gente, y las ventas de la tabla Ouija subieron vertiginosamente.  Cuando la señora Curran abandono la tabla por el dictado directo, enfatizo "¡Detesto hacer esto por la influencia que tendrá en la venta de tablas Ouija!".</w:t>
      </w:r>
    </w:p>
    <w:p>
      <w:pPr>
        <w:pStyle w:val="Normal"/>
        <w:jc w:val="both"/>
        <w:rPr/>
      </w:pPr>
      <w:r>
        <w:rPr/>
        <w:br/>
        <w:t xml:space="preserve">Después de la Primera Guerra Mundial, la popularidad de la Ouija alcanzo nuevas dimensiones, cumpliéndose así las predicciones hechas a William Fuld, de que seria una "gran negocio".  En Diciembre de 1919, un articulo que apareció en el New York Times registro informes de varios almacenes acerca "de una demanda sin precedentes, de lo que solía denominarse planchette, y que ahora se conoce con el nombre de tabla Ouija".  </w:t>
      </w:r>
    </w:p>
    <w:p>
      <w:pPr>
        <w:pStyle w:val="Normal"/>
        <w:jc w:val="both"/>
        <w:rPr/>
      </w:pPr>
      <w:r>
        <w:rPr/>
        <w:t>Aparentemente muchas personas  compraron la tabla anhelando comunicarse con los espíritus de soldados asesinados en Francia. El Times editorializo: "Es deber de todos los que conocen los hechos relacionados con las tablas Ouija, hacerlos públicos, y denunciar el mal uso de ella, como un crimen contra la inteligencia".  Durante la vida de los hermanos Fuld, 1920 quizá fue el año record de ventas. Según se dice, William Fuld le contó a un amigo que había vendido unos tres millones de tablas.  El Baltimore Sun hasta "tenia un editor regular de Ouija para responder el flujo de preguntas que recibía".</w:t>
      </w:r>
    </w:p>
    <w:p>
      <w:pPr>
        <w:pStyle w:val="Normal"/>
        <w:jc w:val="both"/>
        <w:rPr/>
      </w:pPr>
      <w:r>
        <w:rPr/>
        <w:br/>
        <w:br/>
        <w:t>La novedad o la locura de la tabla Ouija comenzó a extenderse a los recintos de las universidades.  El New York Times (14 de Enero de 1920) publico un articulo sobre el uso de la tabla Ouija en el recinto Ann Arbor de la Universidad de Michigan.</w:t>
      </w:r>
    </w:p>
    <w:p>
      <w:pPr>
        <w:pStyle w:val="Normal"/>
        <w:jc w:val="both"/>
        <w:rPr/>
      </w:pPr>
      <w:r>
        <w:rPr/>
        <w:br/>
        <w:t>Habiendo creado una industria nacional que promete competir con la de la goma de mascar, la tabla Ouija ahora esta desarrollando una nueva forma de postración nerviosa.  Desde varios centros de estudio se informa que los pupitres de los estudiantes ya no están llenos de fichas de colores, habiéndose convertido en el centro de un suspenso aun mas sorprendente a medida que se deletrean en ellas mensajes de "espíritus". En Ann Arbor el profesorado prevé un aumento de las listas de estudiantes "suspendidos" y "amonestados", a menos que regresen rápidamente a los estudios, teniendo en cuenta la cercanía de los exámenes.  Con tristeza, un profesor proclama que "el encanto de la Ouija se esta volviendo una seria amenaza nacional". Las autoridades medicas locales, mientras tanto, informan de un incremento de las enfermedades nerviosas y las postraciones.</w:t>
      </w:r>
    </w:p>
    <w:p>
      <w:pPr>
        <w:pStyle w:val="Normal"/>
        <w:jc w:val="both"/>
        <w:rPr/>
      </w:pPr>
      <w:r>
        <w:rPr/>
        <w:br/>
        <w:t>Para mediados de la década de 1920 el interés por la tabla Ouija disminuyo.  Unos cuantos de sus casos inusuales fueron publicados en los periódicos.  Después de la crisis de la bolsa, en 1929, la Baltimore Talfing Board Company (ahora administrada por lo dos hijos de Fuld, William A, y Hubert) de nuevo estaba produciendo grandes cantidades de tablas para cumplir con la demanda. un reportero del Baltimore Sun observo que esta siempre se vendía mejor "en épocas de estrés, guerras, depresiones y recesiones".</w:t>
      </w:r>
    </w:p>
    <w:p>
      <w:pPr>
        <w:pStyle w:val="Normal"/>
        <w:jc w:val="both"/>
        <w:rPr/>
      </w:pPr>
      <w:r>
        <w:rPr/>
        <w:br/>
        <w:t>Durante el siguiente tiempo de estrés nacional, la Segunda Guerra Mundial, de acuerdo con el pronostico, produjo otro periodo de ventas activas. En mayo de 1944, William A. Fuld (hijo) afirmo que las ordenes de pedidos entraban a raudales, y que no podía conseguir suficientes materiales para cumplir con ellas.  Cuando se le pregunto en cuanto a la demanda, el afirmo: "Todo lo que se es que las tablas alguna vez tienen que funcionar, o no estaríamos vendiendo tantas.  En los últimos 18 meses las ventas han sido tan altas como las de los mejores años durante la década de los 20".  ¡Un solo almacén de Baltimore vendió mas de 800 tablas a la semana!.  "Los compradores mas impacientes eran WACs (Women's Army Corps.), colegios de niñas y trabajadores de oficina".  Los almacenes mas grandes tenían aun mayor éxito.  Un almacén por departamentos en New York vendió en cuatro meses mas de 50.000 tablas "a clientes crédulos e incrédulos".  El año anterior habían vendido solo unas cuantas.  Fuld explico el resurgir del interés en dos formas:"Hemos hecho mucho trabajo misionero a través de los años (no dio muchas detalles al respecto), y claro también es la época.  En momentos así la gente acude a cosas como la Ouija para saber lo que sus hijos y esposos están haciendo al otro lado (posiblemente quería decir en el extranjero)".</w:t>
      </w:r>
    </w:p>
    <w:p>
      <w:pPr>
        <w:pStyle w:val="Normal"/>
        <w:jc w:val="both"/>
        <w:rPr/>
      </w:pPr>
      <w:r>
        <w:rPr/>
        <w:t xml:space="preserve">En 1945 la revista Popular Science contenía los planos para construir una tabla Ouija a bajo </w:t>
        <w:br/>
        <w:t xml:space="preserve">costo, en el taller de la casa, lo cual es otra indicación de su popularidad. En 1959 un </w:t>
        <w:br/>
        <w:t xml:space="preserve">reportero del Baltimore Sun supo que cierto nivel de reserva rodeaba a la fabricación de la </w:t>
        <w:br/>
        <w:t>tabla.  Los hermanos Fuld ya no daban información en cuanto a la cifra de tablas vendidas, o la nueva ubicación de la fabrica, que fue trasladada porque grupos de visitantes curiosos estorbaban las operaciones en la planta.  Quienes tenían preguntas en cuanto a la tabla debían enviarlas por correo a la compañía, y solo recibían respuestas por escrito.</w:t>
      </w:r>
    </w:p>
    <w:p>
      <w:pPr>
        <w:pStyle w:val="Normal"/>
        <w:jc w:val="both"/>
        <w:rPr/>
      </w:pPr>
      <w:r>
        <w:rPr/>
        <w:br/>
        <w:t>El resurgir hacia lo oculto comenzó en la década de los 60, parecía que, con seguridad, produciría una demanda creciente de tablas, razón por la cual Parker Brothers, un reconocido fabricante de juegos en Salem, Massachusetts, decidio adquirir esta potencial mina de oro.  El 23 de Febrero de 1966, Parker anuncio que "había adquirido la propiedad de William Fuld, Inc".  En la misma emisión el presidente de Parker Brothers dijo que la companiia planeaba "aumentar la producción de tablas Ouija, en mas del 100 por ciento, sobre los niveles alcanzados en 1965.  Su pronostico acerca de la demanda en el mercado probo ser correcto puesto que en 1967 las ventas de Ouija (2.3 millones) excedieron las del Monopoly®; (2.1 millones).  John Godwin, en su libro Occult America,(America Oculta) estimo que entre 1967 y 1972 " se había vendido aproximadamente 10 millones de dichas tablas, representándoles 50 millones de dólares, y asegurando que un mínimo básico de 20 millones de americanos habían jugado con ellas.</w:t>
      </w:r>
    </w:p>
    <w:p>
      <w:pPr>
        <w:pStyle w:val="Normal"/>
        <w:jc w:val="both"/>
        <w:rPr/>
      </w:pPr>
      <w:r>
        <w:rPr/>
        <w:br/>
        <w:t xml:space="preserve">Aunque algunas de estas cifras pueden estar infladas, es evidente que las ventas de la tabla </w:t>
        <w:br/>
        <w:t>Ouija, y su uso son significativas.  Godwin observo la impresionante nueva característica de este resurgir, diciendo: " A las esposas comunes y corrientes, madre y novias de militares se unieron millones de adolescentes, por debajo de los 13 años, que nunca antes habían mostrado mucho interés en estos aparatos".</w:t>
      </w:r>
    </w:p>
    <w:p>
      <w:pPr>
        <w:pStyle w:val="Normal"/>
        <w:jc w:val="both"/>
        <w:rPr/>
      </w:pPr>
      <w:r>
        <w:rPr/>
        <w:br/>
        <w:t>Si las cifras de ventas son un indicador de la popularidad, uno podría concluir que el interés en la tabla Ouija declino durante la década de los años 70.  Russell Chandler reporto mas de 400.000 ventas para la decada anterior reportando siete millones. Pero el interés en la tabla Ouija y lo oculto, sigue siendo fuerte, y los libros con informacion sobre el tema continúan apareciendo.  El ultimo de ellos fue anunciado como "el primer libro que estudia detenidamente el fenómeno denominado 'la tabla Ouija' ".  Fue publicado por Barnes y Noble en 1985 con el titulo, Ouija: The Most Dangerous Game (ouija: El Juego mas Peligroso).</w:t>
        <w:br/>
        <w:t> </w:t>
        <w:br/>
        <w:t>¿Por que la tabla Ouija ha sido tan popular?  ¿Por que millones de personas la han consultado?  De acuerdo con una encuesta nacional llevada a cabo por Stoker Hunt, en 1983, mas del 30 por ciento usaba la tabla para ponerse en contacto con los muertos, y mas o menos el mismo numero la utilizaba para comunicarse con los vivos.  "El resto trata de ponerse en contacto con 'inteligencias' no humanas (espíritus, ángeles, animales domésticos, etc.), tratan de buscar objetos perdidos, o intentan desarrollar sus propios poderes psíquicos.  Algunos recurren a la tabla Ouija en busca de orientación".  Las preguntas en cuanto a orientación incluyen asuntos tales como:  Carrera, matrimonio, inversiones, loterías, salud y hasta la dieta.  ¡Quiza la tabla Ouija ha sido popular porque, en cierta forma, es funcional!.</w:t>
      </w:r>
    </w:p>
    <w:p>
      <w:pPr>
        <w:pStyle w:val="Normal"/>
        <w:jc w:val="both"/>
        <w:rPr/>
      </w:pPr>
      <w:r>
        <w:rPr/>
        <w:t>Este relato histórico en cuanto a la invención de la tabla Ouija, y el aumento de popularidad, muestra que es un tema mucho mas complejo y serio de lo que se entiende comúnmen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tyle>
  <w:style w:type="paragraph" w:styleId="Sangra2detindependiente">
    <w:name w:val="Sangría 2 de t. independiente"/>
    <w:basedOn w:val="Normal"/>
    <w:qFormat/>
    <w:pPr>
      <w:ind w:left="2124" w:hanging="0"/>
      <w:jc w:val="both"/>
    </w:pPr>
    <w:rPr/>
  </w:style>
  <w:style w:type="paragraph" w:styleId="Sangra3detindependiente">
    <w:name w:val="Sangría 3 de t. independiente"/>
    <w:basedOn w:val="Normal"/>
    <w:qFormat/>
    <w:pPr>
      <w:ind w:left="708"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3:00:00Z</dcterms:created>
  <dc:creator>Fer y Mari</dc:creator>
  <dc:description/>
  <dc:language>en-US</dc:language>
  <cp:lastModifiedBy>Fer y Mari</cp:lastModifiedBy>
  <dcterms:modified xsi:type="dcterms:W3CDTF">2000-12-28T22:36:00Z</dcterms:modified>
  <cp:revision>6</cp:revision>
  <dc:subject/>
  <dc:title>Historia de la Tabla Ouija</dc:title>
</cp:coreProperties>
</file>