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LA CONSAGRACION</w:t>
        <w:br/>
        <w:br/>
        <w:t>TEXTO BASE: ROMANOS 12:1-3</w:t>
        <w:br/>
        <w:br/>
        <w:t>CONCEPTO: Consagración  Viene de una traducción de tres palabras hebreas. 1) Significa «separar» o «Santificar». Viene de la raíz de «santo» y se traduce "santificar" por tratarse de aquello que está apartado exclusivamente para Dios (Éx 13.2; Is 13.3; Jer 1.5). El equivalente en el N. T. también se traduce por «santificar» (Jn 10.36; 17.19; 1 Co 7.14). 2) Viene de la raíz de -&gt; «Nazareo» (Nm 6) y significa también «apartar», «dedicar» (Lv 21.12; Nm 6.9, 18, 19). 3) Significa «llenar la mano». Es esta la frase más usada en el A. T. para expresar consagración, casi siempre en relación con el sacerdocio. Se traduce literalmente en Éx 29.33. Las manos del Sacerdote se llenaban con la ofrenda que había de ofrecer a Jehová.</w:t>
        <w:br/>
        <w:br/>
        <w:t>DESARROLLO: El llamado del Espíritu Santo al cristiano es de salir del mundo y entregarse a Cristo. La rendición total es la consagración de nuestro ser completo espíritu, alma y cuerpo. El no rendirse totalmente a Cristo es el negarnos a subir al altar del sacrificio. El rey Saúl se negó a subir al altar en el orden de Dios y perdió el reinado.</w:t>
        <w:br/>
        <w:br/>
        <w:t xml:space="preserve">La rogativa del apóstol Pablo, que en su pasado fue Saulo, es que nos entreguemos como una ofrenda a Dios.  </w:t>
        <w:br/>
        <w:br/>
        <w:t xml:space="preserve">El Cuerpo: es la primer presentación en el altar. Altar, significa: Lugar Levantado. Esta es la clave para acercarse a Dios. Abel, Noé, Abraham, Isaac, Jacob, Moisés levantaron altar a Dios y fueron aceptos. Es en el Altar en donde vamos a rendir las áreas del alma hasta ser perfeccionados. </w:t>
        <w:br/>
        <w:br/>
        <w:t xml:space="preserve">La Mente: es la segunda presentación que debemos hacer. Aquí no solo tenemos pensamientos, sino también planes. La transformación de nuestra mente es necesaria para conocer los pensamientos de Dios. El termino transformación va unido a transfiguración, en el idioma griego. 2 Corintios 3:18. Seremos transformados (transfigurados) a la manera que nos renovemos la mente por el poder de la Palabra de Dios (Rhema). </w:t>
        <w:br/>
        <w:br/>
        <w:t xml:space="preserve">La Voluntad: es la tercera presentación necesaria. Reconocemos que en el recorrido que el sacerdote en el Antiguo Testamento hacia: pasaba del Atrio, al Lugar Santo y luego al Lugar Santísimo. En cada división habían varios elementos que ahora son figuras preciosas para nosotros. </w:t>
        <w:br/>
        <w:t> </w:t>
        <w:br/>
        <w:t>ATRIO LUGAR SANTO LUGAR SANTÍSIMO</w:t>
        <w:br/>
        <w:t xml:space="preserve">CUERPO ALMA ESPIRITU </w:t>
        <w:br/>
        <w:t>BUENO AGRADABLE PERFECTO</w:t>
        <w:br/>
        <w:t xml:space="preserve">CUERPO MENTE VOLUNTAD </w:t>
        <w:br/>
        <w:br/>
        <w:t>CONCLUSIÓN: Como sacerdotes de un Nuevo Pacto con Mejores Promesas debemos de presentar sacrificios espirituales a Dios como fruto de nuestra consagración a El y de esta manera conocer su Voluntad en los niveles: BUENO, MEJOR Y EXCEL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2:09:00Z</dcterms:created>
  <dc:creator>Fer y Mari</dc:creator>
  <dc:description/>
  <dc:language>en-US</dc:language>
  <cp:lastModifiedBy>Fer y Mari</cp:lastModifiedBy>
  <dcterms:modified xsi:type="dcterms:W3CDTF">2001-05-22T22:10:00Z</dcterms:modified>
  <cp:revision>1</cp:revision>
  <dc:subject/>
  <dc:title>LA CONSAGRACION</dc:title>
</cp:coreProperties>
</file>