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Heading1"/>
        <w:rPr/>
      </w:pPr>
      <w:r>
        <w:rPr/>
        <w:t>BIENAVENTURADOS</w:t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ENAVENTURADOS los que comprenden mi extraño paso al caminar y mis manos torpes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ENAVENTURADOS los que saben que mis oídos tienen que esforzarse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  <w:t>BIENAVENTURADOS los que comprenden que aunque mis ojos brillan mi mente es lent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ENAVENTURADOS los que miran y no ven la comida que dejo caer fuera de mi plato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ENAVENTURADOS los que saben qué siente mi corazón aunque no pueda expresarlo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ENAVENTURADOS los que me respetan y aman como soy...tan solo como soy, y no como ellos quisieran que fuera..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ENAVENTURADOS los que con una sonrisa en los labios me estimulan...a tratar una vez má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ENAVENTURADOS los que nunca recuerdan que hice hoy dos veces la misma pregunta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ENAVENTURADOS los que comprenden que me es difícil convertir en palabras mis pensamientos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BIENAVENTURADOS los que me escuchan...¡ yo también tengo algo que decir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color w:val="FF0000"/>
          <w:sz w:val="92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color w:val="FF0000"/>
          <w:sz w:val="92"/>
          <w:u w:val="single"/>
        </w:rPr>
        <w:t>BIENAVENTURADOS</w:t>
      </w:r>
      <w:r>
        <w:rPr>
          <w:sz w:val="92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color w:val="FF0000"/>
          <w:sz w:val="92"/>
          <w:u w:val="single"/>
        </w:rPr>
        <w:t>LOS QUE PIENSAN QUE</w:t>
      </w:r>
      <w:r>
        <w:rPr>
          <w:sz w:val="92"/>
        </w:rPr>
        <w:t xml:space="preserve"> </w:t>
      </w:r>
    </w:p>
    <w:p>
      <w:pPr>
        <w:pStyle w:val="Normal"/>
        <w:jc w:val="center"/>
        <w:rPr>
          <w:sz w:val="92"/>
        </w:rPr>
      </w:pPr>
      <w:r>
        <w:rPr>
          <w:rStyle w:val="Emphasis"/>
          <w:rFonts w:cs="Arial" w:ascii="Arial" w:hAnsi="Arial"/>
          <w:b/>
          <w:color w:val="FF0000"/>
          <w:sz w:val="92"/>
          <w:u w:val="single"/>
        </w:rPr>
        <w:t xml:space="preserve">LOS DISCAPACITADOS TAMBIÉN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color w:val="FF0000"/>
          <w:sz w:val="92"/>
          <w:u w:val="single"/>
        </w:rPr>
        <w:t>PUEDEN CONOCER A JESÚS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color w:val="FF0000"/>
          <w:sz w:val="92"/>
          <w:u w:val="single"/>
        </w:rPr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color w:val="FF0000"/>
          <w:sz w:val="92"/>
          <w:u w:val="single"/>
        </w:rPr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color w:val="FF0000"/>
          <w:sz w:val="92"/>
          <w:u w:val="single"/>
        </w:rPr>
      </w:pPr>
      <w:r>
        <w:rPr/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color w:val="FF0000"/>
          <w:sz w:val="92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800080"/>
          <w:sz w:val="52"/>
          <w:u w:val="single"/>
        </w:rPr>
      </w:pPr>
      <w:r>
        <w:rPr/>
      </w:r>
    </w:p>
    <w:p>
      <w:pPr>
        <w:pStyle w:val="Heading1"/>
        <w:rPr/>
      </w:pPr>
      <w:r>
        <w:rPr>
          <w:rStyle w:val="StrongEmphasis"/>
          <w:b/>
          <w:color w:val="800080"/>
        </w:rPr>
        <w:t>DISCAPACITADOS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800080"/>
          <w:sz w:val="52"/>
          <w:u w:val="single"/>
        </w:rPr>
        <w:t>PUEBLOS NO ALCANZADOS</w:t>
      </w:r>
    </w:p>
    <w:p>
      <w:pPr>
        <w:pStyle w:val="Normal"/>
        <w:jc w:val="center"/>
        <w:rPr>
          <w:rStyle w:val="StrongEmphasis"/>
          <w:rFonts w:ascii="Arial" w:hAnsi="Arial" w:cs="Arial"/>
          <w:color w:val="800080"/>
          <w:sz w:val="52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800080"/>
          <w:sz w:val="32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800080"/>
          <w:sz w:val="32"/>
        </w:rPr>
        <w:t>Un pueblo es un grupo bastante grande de individuos que se identifican a sí mismos por tener cierta afinidad unos con otros porque comparten la misma lengua, religión, raza, residencia, ocupación, clase, casta, situación o una combinación de estos aspectos.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color w:val="800080"/>
          <w:sz w:val="32"/>
        </w:rPr>
        <w:t>UN PUEBLO NO ALCANZADO ES UN PUEBLO DENTRO DEL CUAL NO EXISTE UNA COMUNIDAD AUTÓCTONA DE CREYENTES QUE PODRIAN EVANGELIZAR A SU PROPIO PUEBLO.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32"/>
        </w:rPr>
        <w:t xml:space="preserve">Dentro de los PUEBLOS NO ALCANZADOS aún por el evangelio de Jesucristo, están </w:t>
      </w:r>
      <w:r>
        <w:rPr>
          <w:rStyle w:val="StrongEmphasis"/>
          <w:rFonts w:cs="Arial" w:ascii="Arial" w:hAnsi="Arial"/>
          <w:color w:val="800080"/>
          <w:sz w:val="32"/>
          <w:u w:val="single"/>
        </w:rPr>
        <w:t>LOS MINUSVÁLIDOS O DISCAPACITADOS.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800080"/>
          <w:sz w:val="52"/>
          <w:u w:val="single"/>
        </w:rPr>
        <w:t>¿QUÉ ES UN MINUSVÁLIDO?</w:t>
      </w:r>
    </w:p>
    <w:p>
      <w:pPr>
        <w:pStyle w:val="Normal"/>
        <w:jc w:val="center"/>
        <w:rPr>
          <w:rStyle w:val="StrongEmphasis"/>
          <w:rFonts w:ascii="Arial" w:hAnsi="Arial" w:cs="Arial"/>
          <w:color w:val="800080"/>
          <w:sz w:val="52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800080"/>
          <w:sz w:val="32"/>
        </w:rPr>
        <w:t>MINUSVÁLIDO es aquella persona que ha sufrido un daño orgánico antes, durante o después del nacimiento. Este daño puede ser en el cuerpo, en el intelecto o la personalidad. SON PERSONAS CON CAPACIDADES DIFERENTES.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800080"/>
          <w:sz w:val="72"/>
          <w:u w:val="single"/>
        </w:rPr>
        <w:t>LISTA DE ALGUNAS MINUSVALIAS</w:t>
      </w:r>
      <w:r>
        <w:rPr>
          <w:sz w:val="72"/>
        </w:rPr>
        <w:t xml:space="preserve"> 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>
          <w:rStyle w:val="StrongEmphasis"/>
          <w:color w:val="800080"/>
          <w:sz w:val="72"/>
        </w:rPr>
        <w:t>Sordos e hipoacúsicos</w:t>
      </w:r>
      <w:r>
        <w:rPr>
          <w:sz w:val="72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color w:val="800080"/>
          <w:sz w:val="72"/>
        </w:rPr>
        <w:t>Ciegos y amblíopes</w:t>
      </w:r>
      <w:r>
        <w:rPr>
          <w:sz w:val="72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color w:val="800080"/>
          <w:sz w:val="72"/>
        </w:rPr>
        <w:t>Personas con parálisis</w:t>
      </w:r>
      <w:r>
        <w:rPr>
          <w:sz w:val="72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color w:val="800080"/>
          <w:sz w:val="72"/>
        </w:rPr>
        <w:t>Deficientes mentales</w:t>
      </w:r>
      <w:r>
        <w:rPr>
          <w:sz w:val="72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color w:val="800080"/>
          <w:sz w:val="72"/>
        </w:rPr>
        <w:t>Down</w:t>
      </w:r>
      <w:r>
        <w:rPr>
          <w:sz w:val="72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color w:val="800080"/>
          <w:sz w:val="72"/>
        </w:rPr>
        <w:t>Otros</w:t>
      </w:r>
      <w:r>
        <w:rPr>
          <w:sz w:val="72"/>
        </w:rPr>
        <w:t xml:space="preserve"> </w:t>
      </w:r>
    </w:p>
    <w:p>
      <w:pPr>
        <w:pStyle w:val="Normal"/>
        <w:jc w:val="center"/>
        <w:rPr>
          <w:rStyle w:val="StrongEmphasis"/>
          <w:color w:val="800080"/>
          <w:sz w:val="56"/>
        </w:rPr>
      </w:pPr>
      <w:r>
        <w:rPr>
          <w:sz w:val="72"/>
        </w:rPr>
      </w:r>
    </w:p>
    <w:p>
      <w:pPr>
        <w:pStyle w:val="Normal"/>
        <w:jc w:val="center"/>
        <w:rPr>
          <w:rStyle w:val="StrongEmphasis"/>
          <w:color w:val="800080"/>
          <w:sz w:val="5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800080"/>
          <w:sz w:val="56"/>
        </w:rPr>
        <w:t>Todos ellos no te olvides...</w:t>
      </w:r>
      <w:r>
        <w:rPr>
          <w:sz w:val="56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color w:val="800080"/>
          <w:sz w:val="56"/>
        </w:rPr>
        <w:t>TAMBIÉN PUEDEN CONOCER A JESÚS!!!</w:t>
      </w:r>
      <w:r>
        <w:rPr>
          <w:sz w:val="56"/>
        </w:rPr>
        <w:t xml:space="preserve">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TextBody"/>
        <w:rPr>
          <w:rStyle w:val="StrongEmphasis"/>
          <w:sz w:val="56"/>
        </w:rPr>
      </w:pPr>
      <w:r>
        <w:rPr>
          <w:sz w:val="56"/>
        </w:rPr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/>
      </w:pPr>
      <w:r>
        <w:rPr>
          <w:rStyle w:val="StrongEmphasis"/>
        </w:rPr>
        <w:t>DIOS NO HACE ACEPCIÓN DE PERSONAS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800080"/>
          <w:sz w:val="36"/>
          <w:u w:val="single"/>
        </w:rPr>
        <w:t>(Deuteronomio 10:17)</w:t>
      </w:r>
    </w:p>
    <w:p>
      <w:pPr>
        <w:pStyle w:val="Normal"/>
        <w:jc w:val="center"/>
        <w:rPr>
          <w:rStyle w:val="StrongEmphasis"/>
          <w:rFonts w:ascii="Arial" w:hAnsi="Arial" w:cs="Arial"/>
          <w:color w:val="800080"/>
          <w:sz w:val="36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800080"/>
          <w:sz w:val="36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800080"/>
          <w:sz w:val="36"/>
        </w:rPr>
        <w:t>- La IGLESIA no es sólo para "sanos"-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36"/>
        </w:rPr>
        <w:t>- Hacer MISION es predicar a estos pueblos n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36"/>
        </w:rPr>
        <w:t>alcanzados que son LOS DISCAPACITADOS –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800080"/>
          <w:sz w:val="36"/>
          <w:u w:val="single"/>
        </w:rPr>
        <w:t>IMPORTANT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36"/>
        </w:rPr>
        <w:t>El 13% de la población mundial es discapacitada (datos de la OMS) y son pueblos no alcanzados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36"/>
        </w:rPr>
        <w:t>Se estima que hay (Revista Américas de octubre 1981) alrededor de 60.000.000 impedidos en Latinoamérica y en el Caribe. Este número incluye Sordos, Ciegos, Retardados Mentales y Paraplégicos.O sea que si esta cifra es de 1981, en la actualidad hay muchísimos má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800080"/>
          <w:sz w:val="36"/>
          <w:u w:val="single"/>
        </w:rPr>
        <w:t>"Y de esta manerá ME ESFORCÉ a predicar el evangelio, no donde Cristo ya hubiese sido nombrado, para no edificar sobre fundamento ajeno, sino como está escrito: aquellos a quienes nunca les fue anunciado acerca de él, verán; y los que nunca han oído de él entenderán" (Romanos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36"/>
          <w:u w:val="single"/>
        </w:rPr>
        <w:t>15:20-2l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FF0000"/>
          <w:sz w:val="52"/>
        </w:rPr>
        <w:t>Si a la vida, los discapacitados también</w:t>
      </w:r>
      <w:r>
        <w:rPr>
          <w:sz w:val="52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color w:val="FF0000"/>
          <w:sz w:val="52"/>
        </w:rPr>
        <w:t>pueden conocer a JESÚS!!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  <w:u w:val="single"/>
        </w:rPr>
      </w:pPr>
      <w:r>
        <w:rPr>
          <w:rFonts w:cs="Arial" w:ascii="Arial" w:hAnsi="Arial"/>
          <w:b/>
          <w:color w:val="80008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  <w:u w:val="single"/>
        </w:rPr>
      </w:pPr>
      <w:r>
        <w:rPr>
          <w:rFonts w:cs="Arial" w:ascii="Arial" w:hAnsi="Arial"/>
          <w:b/>
          <w:color w:val="80008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  <w:u w:val="single"/>
        </w:rPr>
      </w:pPr>
      <w:r>
        <w:rPr>
          <w:rFonts w:cs="Arial" w:ascii="Arial" w:hAnsi="Arial"/>
          <w:b/>
          <w:color w:val="80008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  <w:u w:val="single"/>
        </w:rPr>
      </w:pPr>
      <w:r>
        <w:rPr>
          <w:rFonts w:cs="Arial" w:ascii="Arial" w:hAnsi="Arial"/>
          <w:b/>
          <w:color w:val="80008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  <w:u w:val="single"/>
        </w:rPr>
      </w:pPr>
      <w:r>
        <w:rPr>
          <w:rFonts w:cs="Arial" w:ascii="Arial" w:hAnsi="Arial"/>
          <w:b/>
          <w:color w:val="80008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  <w:u w:val="single"/>
        </w:rPr>
      </w:pPr>
      <w:r>
        <w:rPr>
          <w:rFonts w:cs="Arial" w:ascii="Arial" w:hAnsi="Arial"/>
          <w:b/>
          <w:color w:val="800080"/>
          <w:sz w:val="28"/>
          <w:u w:val="single"/>
        </w:rPr>
        <w:t>¿</w:t>
      </w:r>
      <w:r>
        <w:rPr>
          <w:rFonts w:cs="Arial" w:ascii="Arial" w:hAnsi="Arial"/>
          <w:b/>
          <w:color w:val="800080"/>
          <w:sz w:val="44"/>
          <w:u w:val="single"/>
        </w:rPr>
        <w:t>QUE HACER? ¿CÓMO PREDICAR A ESTOS PUEBLOS?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  <w:u w:val="single"/>
        </w:rPr>
      </w:pPr>
      <w:r>
        <w:rPr>
          <w:rFonts w:cs="Arial" w:ascii="Arial" w:hAnsi="Arial"/>
          <w:b/>
          <w:color w:val="80008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  <w:u w:val="single"/>
        </w:rPr>
      </w:pPr>
      <w:r>
        <w:rPr>
          <w:rFonts w:cs="Arial" w:ascii="Arial" w:hAnsi="Arial"/>
          <w:b/>
          <w:color w:val="800080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Puesto que no han sido alcanzados aún, sabemos muy poco acerca de ellos.Es por eso que debemos comenzar a asesorarnos, investigar, orar y pedir la guía a nuestro Señor-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Cada discapacidad es diferente, pero a todos por igual deberemos predicarles y por sobre todas las cosas realizar un seguimiento continuo para que no se pierdan ni desanimen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IMPORTANTE: EL PASTOR Y LA IGLESIA DEBEN ESTAR PREPARADOS PARA RECIBIRLES. ESTAR DE ACUERDO EN INTEGRARLOS Y APOYAR A LOS HERMANOS QUE TRABAJEN CON DISCAPACITADO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800080"/>
          <w:sz w:val="28"/>
          <w:u w:val="single"/>
        </w:rPr>
        <w:t>SORDOS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-   Aprendizaje de la Lengua de Señas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-   Cada país tiene su lengua propia, no es universal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800080"/>
          <w:sz w:val="28"/>
        </w:rPr>
        <w:t>Acercarse a ellos con una amistad genuina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800080"/>
          <w:sz w:val="28"/>
        </w:rPr>
        <w:t>Realizar eventos seculares (salidas al aire libre, deportes, teatro, mimos) e invitarlos a participar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 xml:space="preserve">Realizar cursos de Lengua de Señas (Lengua de Signos) para la    </w:t>
      </w:r>
    </w:p>
    <w:p>
      <w:pPr>
        <w:pStyle w:val="Normal"/>
        <w:rPr/>
      </w:pPr>
      <w:r>
        <w:rPr>
          <w:rFonts w:eastAsia="Arial" w:cs="Arial" w:ascii="Arial" w:hAnsi="Arial"/>
          <w:color w:val="800080"/>
          <w:sz w:val="28"/>
        </w:rPr>
        <w:t xml:space="preserve">     </w:t>
      </w:r>
      <w:r>
        <w:rPr>
          <w:rFonts w:cs="Arial" w:ascii="Arial" w:hAnsi="Arial"/>
          <w:color w:val="800080"/>
          <w:sz w:val="28"/>
        </w:rPr>
        <w:t>congregación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-    Confeccionar tratados para sordos</w:t>
      </w:r>
      <w:r>
        <w:rPr/>
        <w:t xml:space="preserve"> .</w:t>
      </w:r>
    </w:p>
    <w:p>
      <w:pPr>
        <w:pStyle w:val="Normal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>Este pueblo es muy desconfiado.Si les fallamos, nunca más podremos reiniciar esta amistad</w:t>
      </w:r>
    </w:p>
    <w:p>
      <w:pPr>
        <w:pStyle w:val="Normal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</w:r>
    </w:p>
    <w:p>
      <w:pPr>
        <w:pStyle w:val="Normal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800080"/>
          <w:sz w:val="28"/>
          <w:u w:val="single"/>
        </w:rPr>
        <w:t>CIEGOS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-   Aprender el Braill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-   Confeccionar tratados en Braille</w:t>
      </w:r>
      <w:r>
        <w:rPr/>
        <w:t xml:space="preserve"> </w:t>
      </w:r>
    </w:p>
    <w:p>
      <w:pPr>
        <w:pStyle w:val="Normal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 xml:space="preserve">-   Grabar libros y predicaciones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-   Ofrecer nuestra voz para leerles y ayudarlos en sus estudio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800080"/>
          <w:sz w:val="28"/>
        </w:rPr>
        <w:t>Si la iglesia posee una radio, integrarlos a la misma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800080"/>
          <w:sz w:val="28"/>
        </w:rPr>
        <w:t>Ofrecerles gratuitamente la enseñanza de música y canto ya que los ciegos tienen inclinación por la músic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800080"/>
          <w:sz w:val="28"/>
          <w:u w:val="single"/>
        </w:rPr>
        <w:t>PERSONAS CON PARÁLISIS</w:t>
      </w:r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 xml:space="preserve">-    Suplir sus necesidades de traslado gratuitamente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-    Visitarlos en sus centros de rehabilitación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-    Ofrecer nuestra ayuda para trámites, etc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800080"/>
          <w:sz w:val="28"/>
        </w:rPr>
        <w:t>No olvidarnos que sus piernas son la silla de rueda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800080"/>
          <w:sz w:val="28"/>
        </w:rPr>
        <w:t>Los días de culto a Dios, organizar el traslado para que las personas que invitemos puedan concurrir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Arial" w:ascii="Arial" w:hAnsi="Arial"/>
          <w:color w:val="800080"/>
          <w:sz w:val="28"/>
        </w:rPr>
        <w:t>Que no falten en las iglesias sanitarios para discapacitados y si hay escaleras o desniveles, construir rampas. Asesorarse para eliminar barreras arquitectónicas dentro del edific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800080"/>
          <w:sz w:val="28"/>
          <w:u w:val="single"/>
        </w:rPr>
        <w:t>DOWN - DEFICIENTES MENTALES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>- Nuestra misión : llegar a la familia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800080"/>
          <w:sz w:val="28"/>
        </w:rPr>
      </w:pPr>
      <w:r>
        <w:rPr>
          <w:rFonts w:cs="Arial" w:ascii="Arial" w:hAnsi="Arial"/>
          <w:color w:val="800080"/>
          <w:sz w:val="28"/>
        </w:rPr>
        <w:t>Ofrecernos para enseñarles música, cerámica, etc. (consultar con maestros de talleres seculares)- Sala cuna para bebés down. Si el niño está atendido, sus padres podrán gozar de un culto al Señor-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8"/>
          <w:u w:val="single"/>
        </w:rPr>
      </w:pPr>
      <w:r>
        <w:rPr>
          <w:rFonts w:cs="Arial" w:ascii="Arial" w:hAnsi="Arial"/>
          <w:b/>
          <w:color w:val="800080"/>
          <w:sz w:val="28"/>
          <w:u w:val="single"/>
        </w:rPr>
      </w:r>
    </w:p>
    <w:p>
      <w:pPr>
        <w:pStyle w:val="Heading1"/>
        <w:rPr/>
      </w:pPr>
      <w:r>
        <w:rPr/>
        <w:t>PARA TODAS LAS DISCAPAC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 xml:space="preserve">-    </w:t>
      </w:r>
      <w:r>
        <w:rPr>
          <w:rFonts w:cs="Arial" w:ascii="Arial" w:hAnsi="Arial"/>
          <w:color w:val="800080"/>
          <w:sz w:val="28"/>
          <w:u w:val="single"/>
        </w:rPr>
        <w:t>Son personas iguales a nosotro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800080"/>
          <w:sz w:val="28"/>
          <w:u w:val="single"/>
        </w:rPr>
        <w:t>Romper todas las barreras sociales y cultural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800080"/>
          <w:sz w:val="28"/>
          <w:u w:val="single"/>
        </w:rPr>
        <w:t>Asesorar a la iglesia(somos el principal obstáculo para que el           discapacitado no llegue)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 xml:space="preserve">-    </w:t>
      </w:r>
      <w:r>
        <w:rPr>
          <w:rFonts w:cs="Arial" w:ascii="Arial" w:hAnsi="Arial"/>
          <w:color w:val="800080"/>
          <w:sz w:val="28"/>
          <w:u w:val="single"/>
        </w:rPr>
        <w:t>No llevar al discapacitado a las reuniones prometiéndole sanidad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800080"/>
          <w:sz w:val="28"/>
        </w:rPr>
        <w:t xml:space="preserve">-   </w:t>
      </w:r>
      <w:r>
        <w:rPr>
          <w:rFonts w:cs="Arial" w:ascii="Arial" w:hAnsi="Arial"/>
          <w:color w:val="800080"/>
          <w:sz w:val="28"/>
          <w:u w:val="single"/>
        </w:rPr>
        <w:t xml:space="preserve">Dios hace como Él quiere y si el discapacitado va buscando sanidad y </w:t>
      </w:r>
    </w:p>
    <w:p>
      <w:pPr>
        <w:pStyle w:val="Normal"/>
        <w:rPr/>
      </w:pPr>
      <w:r>
        <w:rPr>
          <w:rFonts w:eastAsia="Arial" w:cs="Arial" w:ascii="Arial" w:hAnsi="Arial"/>
          <w:color w:val="800080"/>
          <w:sz w:val="28"/>
        </w:rPr>
        <w:t xml:space="preserve">     </w:t>
      </w:r>
      <w:r>
        <w:rPr>
          <w:rFonts w:cs="Arial" w:ascii="Arial" w:hAnsi="Arial"/>
          <w:color w:val="800080"/>
          <w:sz w:val="28"/>
          <w:u w:val="single"/>
        </w:rPr>
        <w:t>no a Dios y no recibe lo que busca, NUNCA MAS volverá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52"/>
        </w:rPr>
        <w:t>Y no olvidarnos nunca que....</w:t>
      </w:r>
      <w:r>
        <w:rPr>
          <w:sz w:val="52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color w:val="FF0000"/>
          <w:sz w:val="52"/>
          <w:u w:val="single"/>
        </w:rPr>
        <w:t>LOS DISCAPACITADOS TAMBIÉN PUEDEN</w:t>
      </w:r>
      <w:r>
        <w:rPr>
          <w:sz w:val="52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color w:val="FF0000"/>
          <w:sz w:val="52"/>
          <w:u w:val="single"/>
        </w:rPr>
        <w:t>CONOCER A JESÚS!!!</w:t>
      </w:r>
      <w:r>
        <w:rPr>
          <w:sz w:val="52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92"/>
        </w:rPr>
      </w:pPr>
      <w:r>
        <w:rPr>
          <w:sz w:val="92"/>
        </w:rPr>
      </w:r>
    </w:p>
    <w:p>
      <w:pPr>
        <w:pStyle w:val="Normal"/>
        <w:rPr>
          <w:sz w:val="92"/>
        </w:rPr>
      </w:pPr>
      <w:r>
        <w:rPr>
          <w:sz w:val="92"/>
        </w:rPr>
      </w:r>
    </w:p>
    <w:p>
      <w:pPr>
        <w:pStyle w:val="Normal"/>
        <w:rPr>
          <w:sz w:val="92"/>
        </w:rPr>
      </w:pPr>
      <w:r>
        <w:rPr>
          <w:sz w:val="9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color w:val="800080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color w:val="800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color w:val="8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52"/>
      <w:u w:val="single"/>
    </w:rPr>
  </w:style>
  <w:style w:type="character" w:styleId="WW8Num1z0">
    <w:name w:val="WW8Num1z0"/>
    <w:qFormat/>
    <w:rPr>
      <w:rFonts w:ascii="Arial" w:hAnsi="Arial" w:cs="Arial"/>
      <w:color w:val="800080"/>
      <w:sz w:val="28"/>
    </w:rPr>
  </w:style>
  <w:style w:type="character" w:styleId="WW8Num2z0">
    <w:name w:val="WW8Num2z0"/>
    <w:qFormat/>
    <w:rPr>
      <w:rFonts w:ascii="Arial" w:hAnsi="Arial" w:cs="Arial"/>
      <w:color w:val="800080"/>
      <w:sz w:val="28"/>
    </w:rPr>
  </w:style>
  <w:style w:type="character" w:styleId="WW8Num3z0">
    <w:name w:val="WW8Num3z0"/>
    <w:qFormat/>
    <w:rPr>
      <w:rFonts w:ascii="Arial" w:hAnsi="Arial" w:cs="Arial"/>
      <w:color w:val="800080"/>
      <w:sz w:val="28"/>
    </w:rPr>
  </w:style>
  <w:style w:type="character" w:styleId="WW8Num4z0">
    <w:name w:val="WW8Num4z0"/>
    <w:qFormat/>
    <w:rPr>
      <w:rFonts w:ascii="Arial" w:hAnsi="Arial" w:cs="Arial"/>
      <w:color w:val="800080"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800080"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2:20:00Z</dcterms:created>
  <dc:creator>.</dc:creator>
  <dc:description/>
  <dc:language>en-US</dc:language>
  <cp:lastModifiedBy>Fer y Mari</cp:lastModifiedBy>
  <dcterms:modified xsi:type="dcterms:W3CDTF">2001-05-22T22:20:00Z</dcterms:modified>
  <cp:revision>2</cp:revision>
  <dc:subject/>
  <dc:title>BIENAVENTURADOS</dc:title>
</cp:coreProperties>
</file>