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170" w:hanging="0"/>
        <w:rPr>
          <w:rFonts w:ascii="Courier New" w:hAnsi="Courier New" w:cs="Courier New"/>
          <w:color w:val="333399"/>
          <w:sz w:val="56"/>
          <w:szCs w:val="72"/>
        </w:rPr>
      </w:pPr>
      <w:r>
        <w:rPr>
          <w:rStyle w:val="StrongEmphasis"/>
          <w:rFonts w:cs="Courier New" w:ascii="Courier New" w:hAnsi="Courier New"/>
          <w:color w:val="333399"/>
          <w:sz w:val="56"/>
          <w:szCs w:val="72"/>
        </w:rPr>
        <w:t xml:space="preserve">Nuevo Orden Mundial </w:t>
      </w:r>
    </w:p>
    <w:p>
      <w:pPr>
        <w:pStyle w:val="NormalWeb"/>
        <w:ind w:left="1170" w:hanging="0"/>
        <w:rPr>
          <w:rFonts w:ascii="Courier New" w:hAnsi="Courier New" w:cs="Courier New"/>
          <w:color w:val="333399"/>
          <w:sz w:val="40"/>
          <w:szCs w:val="48"/>
        </w:rPr>
      </w:pPr>
      <w:r>
        <w:rPr>
          <w:rStyle w:val="StrongEmphasis"/>
          <w:rFonts w:cs="Courier New" w:ascii="Courier New" w:hAnsi="Courier New"/>
          <w:color w:val="333399"/>
          <w:sz w:val="40"/>
          <w:szCs w:val="48"/>
        </w:rPr>
        <w:t>Gobierno Invisible Del Mundo</w:t>
      </w:r>
    </w:p>
    <w:p>
      <w:pPr>
        <w:pStyle w:val="NormalWeb"/>
        <w:ind w:left="1170" w:hanging="0"/>
        <w:jc w:val="center"/>
        <w:rPr>
          <w:rFonts w:ascii="Bookman Old Style" w:hAnsi="Bookman Old Style" w:cs="Arial"/>
          <w:color w:val="333399"/>
        </w:rPr>
      </w:pPr>
      <w:r>
        <w:rPr>
          <w:rStyle w:val="StrongEmphasis"/>
          <w:rFonts w:cs="Arial" w:ascii="Bookman Old Style" w:hAnsi="Bookman Old Style"/>
          <w:color w:val="333399"/>
        </w:rPr>
        <w:t>(Articulo tomado de la revista "MAS ALLA" Publicación Junio de 1993)</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Parte I : Nuevo Orden Mundial</w:t>
      </w:r>
    </w:p>
    <w:p>
      <w:pPr>
        <w:pStyle w:val="NormalWeb"/>
        <w:ind w:left="1170" w:hanging="0"/>
        <w:rPr/>
      </w:pPr>
      <w:r>
        <w:rPr>
          <w:rFonts w:cs="Arial" w:ascii="Bookman Old Style" w:hAnsi="Bookman Old Style"/>
          <w:color w:val="333399"/>
          <w:sz w:val="27"/>
          <w:szCs w:val="27"/>
        </w:rPr>
        <w:t xml:space="preserve">Es difícil pensar que en una sociedad como la nuestra, estemos sometidos a poderosas fuerzas organizadas para dirigir nuestras vidas, manipular nuestros deseos y dirigir nuestros pensamientos. una extensa organización mundial formada por corporaciones y asociaciones aparentemente altruistas, culturales y ecologistas, vigila y controla nuestras reacciones cívicas.- existe un gobierno invisible que dirige el mundo por encima de los estados nacionales, el gran estadista Benjamin Disraeli dijo: </w:t>
      </w:r>
      <w:r>
        <w:rPr>
          <w:rFonts w:cs="Arial" w:ascii="Bookman Old Style" w:hAnsi="Bookman Old Style"/>
          <w:i/>
          <w:iCs/>
          <w:color w:val="333399"/>
          <w:sz w:val="27"/>
          <w:szCs w:val="27"/>
        </w:rPr>
        <w:t xml:space="preserve">"el mundo está gobernado por personajes muy diferentes a los que creen los que no ven más allá de sus ojos." </w:t>
      </w:r>
      <w:r>
        <w:rPr>
          <w:rFonts w:cs="Arial" w:ascii="Bookman Old Style" w:hAnsi="Bookman Old Style"/>
          <w:color w:val="333399"/>
          <w:sz w:val="27"/>
          <w:szCs w:val="27"/>
        </w:rPr>
        <w:t xml:space="preserve">lo aseguro también Lenin </w:t>
      </w:r>
      <w:r>
        <w:rPr>
          <w:rFonts w:cs="Arial" w:ascii="Bookman Old Style" w:hAnsi="Bookman Old Style"/>
          <w:i/>
          <w:iCs/>
          <w:color w:val="333399"/>
          <w:sz w:val="27"/>
          <w:szCs w:val="27"/>
        </w:rPr>
        <w:t>"detrás de la revolución de octubre, hay muchos personajes mucho más influyentes que los pensadores y ejecutores del marxismo".</w:t>
      </w:r>
    </w:p>
    <w:p>
      <w:pPr>
        <w:pStyle w:val="NormalWeb"/>
        <w:ind w:left="1170" w:hanging="0"/>
        <w:rPr/>
      </w:pPr>
      <w:r>
        <w:rPr>
          <w:rFonts w:cs="Arial" w:ascii="Bookman Old Style" w:hAnsi="Bookman Old Style"/>
          <w:color w:val="333399"/>
          <w:sz w:val="27"/>
          <w:szCs w:val="27"/>
        </w:rPr>
        <w:t xml:space="preserve">Sir Winston Churchill aseguro que: </w:t>
      </w:r>
      <w:r>
        <w:rPr>
          <w:rFonts w:cs="Arial" w:ascii="Bookman Old Style" w:hAnsi="Bookman Old Style"/>
          <w:i/>
          <w:iCs/>
          <w:color w:val="333399"/>
          <w:sz w:val="27"/>
          <w:szCs w:val="27"/>
        </w:rPr>
        <w:t>"aquel que no vea que en la tierra se está llevando a cabo una gran empresa, un importante plan en cuya realización nos es permitido colaborador como siervos fieles, tiene que estar ciertamente ciego". -</w:t>
      </w:r>
    </w:p>
    <w:p>
      <w:pPr>
        <w:pStyle w:val="NormalWeb"/>
        <w:ind w:left="1170" w:hanging="0"/>
        <w:rPr/>
      </w:pPr>
      <w:r>
        <w:rPr>
          <w:rFonts w:cs="Arial" w:ascii="Bookman Old Style" w:hAnsi="Bookman Old Style"/>
          <w:color w:val="333399"/>
          <w:sz w:val="27"/>
          <w:szCs w:val="27"/>
        </w:rPr>
        <w:t xml:space="preserve">Un periodista del Washington post, le pregunto al ex-presidente George Bush, que ocurriría después del derrumbe de la unión soviética, le contesto: </w:t>
      </w:r>
      <w:r>
        <w:rPr>
          <w:rFonts w:cs="Arial" w:ascii="Bookman Old Style" w:hAnsi="Bookman Old Style"/>
          <w:i/>
          <w:iCs/>
          <w:color w:val="333399"/>
          <w:sz w:val="27"/>
          <w:szCs w:val="27"/>
        </w:rPr>
        <w:t>"What we say, goes" (lo que decimos, sucede). F</w:t>
      </w:r>
      <w:r>
        <w:rPr>
          <w:rFonts w:cs="Arial" w:ascii="Bookman Old Style" w:hAnsi="Bookman Old Style"/>
          <w:color w:val="333399"/>
          <w:sz w:val="27"/>
          <w:szCs w:val="27"/>
        </w:rPr>
        <w:t>ranklin D. Roosevel, declaro:</w:t>
      </w:r>
      <w:r>
        <w:rPr>
          <w:rFonts w:cs="Arial" w:ascii="Bookman Old Style" w:hAnsi="Bookman Old Style"/>
          <w:i/>
          <w:iCs/>
          <w:color w:val="333399"/>
          <w:sz w:val="27"/>
          <w:szCs w:val="27"/>
        </w:rPr>
        <w:t xml:space="preserve"> "en política nada es casual. si algo sucede estad seguro de que se planeo así".</w:t>
      </w:r>
      <w:r>
        <w:rPr>
          <w:rFonts w:cs="Arial" w:ascii="Bookman Old Style" w:hAnsi="Bookman Old Style"/>
          <w:color w:val="333399"/>
          <w:sz w:val="27"/>
          <w:szCs w:val="27"/>
        </w:rPr>
        <w:t xml:space="preserve"> </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Nos cuesta pensar que el mundo de hoy fue planeado en los tiempos de Cristóbal Colón y que la revolución francesa, la rusa, el nazismo y la era comunista, son los eslabones de una cadena de acontecimientos provocados por hombres que creen dominar las leyes cósmicas de polarización.-</w:t>
      </w:r>
    </w:p>
    <w:p>
      <w:pPr>
        <w:pStyle w:val="NormalWeb"/>
        <w:ind w:left="1170" w:hanging="0"/>
        <w:rPr/>
      </w:pPr>
      <w:r>
        <w:rPr>
          <w:rFonts w:cs="Arial" w:ascii="Bookman Old Style" w:hAnsi="Bookman Old Style"/>
          <w:color w:val="333399"/>
          <w:sz w:val="27"/>
          <w:szCs w:val="27"/>
        </w:rPr>
        <w:t xml:space="preserve">En el año 1776 no existía el consumo, ni siquiera se conocía este concepto en un mundo donde la miseria y la pobreza eran normales. sin embargo, en una de las actas de la sociedad ocultista </w:t>
      </w:r>
      <w:r>
        <w:rPr>
          <w:rFonts w:cs="Arial" w:ascii="Bookman Old Style" w:hAnsi="Bookman Old Style"/>
          <w:i/>
          <w:iCs/>
          <w:color w:val="333399"/>
          <w:sz w:val="27"/>
          <w:szCs w:val="27"/>
        </w:rPr>
        <w:t xml:space="preserve">"la liga de los hombres" </w:t>
      </w:r>
      <w:r>
        <w:rPr>
          <w:rFonts w:cs="Arial" w:ascii="Bookman Old Style" w:hAnsi="Bookman Old Style"/>
          <w:color w:val="333399"/>
          <w:sz w:val="27"/>
          <w:szCs w:val="27"/>
        </w:rPr>
        <w:t xml:space="preserve">fundada ese mismo año, dice textualmente que: </w:t>
      </w:r>
      <w:r>
        <w:rPr>
          <w:rFonts w:cs="Arial" w:ascii="Bookman Old Style" w:hAnsi="Bookman Old Style"/>
          <w:i/>
          <w:iCs/>
          <w:color w:val="333399"/>
          <w:sz w:val="27"/>
          <w:szCs w:val="27"/>
        </w:rPr>
        <w:t>"la lucha encarnizada por los bienes del dinero generará una sociedad sin corazón"</w:t>
      </w:r>
      <w:r>
        <w:rPr>
          <w:rFonts w:cs="Arial" w:ascii="Bookman Old Style" w:hAnsi="Bookman Old Style"/>
          <w:color w:val="333399"/>
          <w:sz w:val="27"/>
          <w:szCs w:val="27"/>
        </w:rPr>
        <w:t>. Vemos como este dicho viene hacer una realidad después de más de 200 años, un plan cuyo propósito es subyugar al hombre y la humanidad entera.-</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Parte II: El testamento de Satanás</w:t>
      </w:r>
    </w:p>
    <w:p>
      <w:pPr>
        <w:pStyle w:val="NormalWeb"/>
        <w:ind w:left="1170" w:hanging="0"/>
        <w:rPr/>
      </w:pPr>
      <w:r>
        <w:rPr>
          <w:rFonts w:cs="Arial" w:ascii="Bookman Old Style" w:hAnsi="Bookman Old Style"/>
          <w:color w:val="333399"/>
          <w:sz w:val="27"/>
          <w:szCs w:val="27"/>
        </w:rPr>
        <w:t xml:space="preserve">Una conspiración capitalista, basada en el dominio del dinero comenzó hace más de un siglo, cuando el barón Rotschild, celebre banquero internacional que financió a Napoleon hizo suya la máxima: </w:t>
      </w:r>
      <w:r>
        <w:rPr>
          <w:rFonts w:cs="Arial" w:ascii="Bookman Old Style" w:hAnsi="Bookman Old Style"/>
          <w:i/>
          <w:iCs/>
          <w:color w:val="333399"/>
          <w:sz w:val="27"/>
          <w:szCs w:val="27"/>
        </w:rPr>
        <w:t>"Dadme el dominio del dinero y ya no importará quien mande"</w:t>
      </w:r>
      <w:r>
        <w:rPr>
          <w:rFonts w:cs="Arial" w:ascii="Bookman Old Style" w:hAnsi="Bookman Old Style"/>
          <w:color w:val="333399"/>
          <w:sz w:val="27"/>
          <w:szCs w:val="27"/>
        </w:rPr>
        <w:t xml:space="preserve">, el FMI habrá tomado en serio estas palabras?. en enero de 1991 la revista progreso para todos, publicaba una entrevista a John Tod, miembro del consejo masónico de los trece, en donde aclaraba el simbolismo que hoy se ve en el anverso del billete de un dólar, la pirámide y el ojo resplandeciente, </w:t>
      </w:r>
      <w:r>
        <w:rPr>
          <w:rFonts w:cs="Arial" w:ascii="Bookman Old Style" w:hAnsi="Bookman Old Style"/>
          <w:i/>
          <w:iCs/>
          <w:color w:val="333399"/>
          <w:sz w:val="27"/>
          <w:szCs w:val="27"/>
        </w:rPr>
        <w:t xml:space="preserve">"El sello de la pirámide fue creado por las familia Rotschild y traído a Norteamérica por Benjamin Franklin y Alexander Hamilton antes de 1776, </w:t>
      </w:r>
      <w:r>
        <w:rPr>
          <w:rFonts w:cs="Arial" w:ascii="Bookman Old Style" w:hAnsi="Bookman Old Style"/>
          <w:color w:val="333399"/>
          <w:sz w:val="27"/>
          <w:szCs w:val="27"/>
        </w:rPr>
        <w:t xml:space="preserve">la familia Rotschild es la cabeza de la organización, todas las hermandades ocultas forman parte de ellas. es una organización de lucifer para instaurar su gobierno mundial; el ojo de la pirámide es el ojo de lucifer.- </w:t>
      </w:r>
    </w:p>
    <w:p>
      <w:pPr>
        <w:pStyle w:val="NormalWeb"/>
        <w:ind w:left="1170" w:hanging="0"/>
        <w:rPr/>
      </w:pPr>
      <w:r>
        <w:rPr>
          <w:rFonts w:cs="Arial" w:ascii="Bookman Old Style" w:hAnsi="Bookman Old Style"/>
          <w:color w:val="333399"/>
          <w:sz w:val="27"/>
          <w:szCs w:val="27"/>
        </w:rPr>
        <w:t xml:space="preserve">Franklin y Hamilton son fundadores del Estado Norteamericano. El año 1776, fue clave y tal vez hubo varias casualidades, se declaró la Independencia, Adam Weishaupt fundó en Alemania la </w:t>
      </w:r>
      <w:r>
        <w:rPr>
          <w:rFonts w:cs="Arial" w:ascii="Bookman Old Style" w:hAnsi="Bookman Old Style"/>
          <w:i/>
          <w:iCs/>
          <w:color w:val="333399"/>
          <w:sz w:val="27"/>
          <w:szCs w:val="27"/>
        </w:rPr>
        <w:t>"Liga de los Hombres",</w:t>
      </w:r>
      <w:r>
        <w:rPr>
          <w:rFonts w:cs="Arial" w:ascii="Bookman Old Style" w:hAnsi="Bookman Old Style"/>
          <w:color w:val="333399"/>
          <w:sz w:val="27"/>
          <w:szCs w:val="27"/>
        </w:rPr>
        <w:t xml:space="preserve"> ¿Es casual también que de los 56 firmantes de la Declaración de Independencia, 50 fueron masones y que de los 55 miembros de la </w:t>
      </w:r>
      <w:r>
        <w:rPr>
          <w:rFonts w:cs="Arial" w:ascii="Bookman Old Style" w:hAnsi="Bookman Old Style"/>
          <w:i/>
          <w:iCs/>
          <w:color w:val="333399"/>
          <w:sz w:val="27"/>
          <w:szCs w:val="27"/>
        </w:rPr>
        <w:t xml:space="preserve">Asamblea Nacional Constituyente </w:t>
      </w:r>
      <w:r>
        <w:rPr>
          <w:rFonts w:cs="Arial" w:ascii="Bookman Old Style" w:hAnsi="Bookman Old Style"/>
          <w:color w:val="333399"/>
          <w:sz w:val="27"/>
          <w:szCs w:val="27"/>
        </w:rPr>
        <w:t>lo fueran también?, estos datos constan en la historia de Norteamérica, cualquiera puede comprobarlo.-</w:t>
      </w:r>
    </w:p>
    <w:p>
      <w:pPr>
        <w:pStyle w:val="NormalWeb"/>
        <w:ind w:left="1170" w:hanging="0"/>
        <w:rPr/>
      </w:pPr>
      <w:r>
        <w:rPr>
          <w:rFonts w:cs="Arial" w:ascii="Bookman Old Style" w:hAnsi="Bookman Old Style"/>
          <w:i/>
          <w:iCs/>
          <w:color w:val="333399"/>
          <w:sz w:val="27"/>
          <w:szCs w:val="27"/>
        </w:rPr>
        <w:t xml:space="preserve">"La Asociación del Demonio y los Iluminados" </w:t>
      </w:r>
      <w:r>
        <w:rPr>
          <w:rFonts w:cs="Arial" w:ascii="Bookman Old Style" w:hAnsi="Bookman Old Style"/>
          <w:color w:val="333399"/>
          <w:sz w:val="27"/>
          <w:szCs w:val="27"/>
        </w:rPr>
        <w:t xml:space="preserve">aparece por primera vez en un documento firmado por Albert Pike el 4 de Junio de 1889, contiene un decreto de instrucciones dirigido a los veintitrés Consejos supremos de todo el mundo y en donde se dice lo siguiente: </w:t>
      </w:r>
      <w:r>
        <w:rPr>
          <w:rFonts w:cs="Arial" w:ascii="Bookman Old Style" w:hAnsi="Bookman Old Style"/>
          <w:i/>
          <w:iCs/>
          <w:color w:val="333399"/>
          <w:sz w:val="27"/>
          <w:szCs w:val="27"/>
        </w:rPr>
        <w:t xml:space="preserve">"A vosotros, Instructores Soberanos del Grado 33, os decimos: tenéis que repetir a los hermanos de grados inferiores que veneramos a un solo dios al que oramos sin superstición. Somos nosotros, iniciados del Grado Supremo, los que hemos de conservar la verdadera religión masónica preservando pura la doctrina de Lucifer". </w:t>
      </w:r>
    </w:p>
    <w:p>
      <w:pPr>
        <w:pStyle w:val="NormalWeb"/>
        <w:ind w:left="1170" w:hanging="0"/>
        <w:rPr/>
      </w:pPr>
      <w:r>
        <w:rPr>
          <w:rFonts w:cs="Arial" w:ascii="Bookman Old Style" w:hAnsi="Bookman Old Style"/>
          <w:color w:val="333399"/>
          <w:sz w:val="27"/>
          <w:szCs w:val="27"/>
        </w:rPr>
        <w:t>Un documento publicado entre los años 1901 y 1906 titulado "</w:t>
      </w:r>
      <w:r>
        <w:rPr>
          <w:rFonts w:cs="Arial" w:ascii="Bookman Old Style" w:hAnsi="Bookman Old Style"/>
          <w:i/>
          <w:iCs/>
          <w:color w:val="333399"/>
          <w:sz w:val="27"/>
          <w:szCs w:val="27"/>
        </w:rPr>
        <w:t>Los protocolos de los Sabios de Sión"</w:t>
      </w:r>
      <w:r>
        <w:rPr>
          <w:rFonts w:cs="Arial" w:ascii="Bookman Old Style" w:hAnsi="Bookman Old Style"/>
          <w:color w:val="333399"/>
          <w:sz w:val="27"/>
          <w:szCs w:val="27"/>
        </w:rPr>
        <w:t xml:space="preserve">, también conocido como el </w:t>
      </w:r>
      <w:r>
        <w:rPr>
          <w:rFonts w:cs="Arial" w:ascii="Bookman Old Style" w:hAnsi="Bookman Old Style"/>
          <w:i/>
          <w:iCs/>
          <w:color w:val="333399"/>
          <w:sz w:val="27"/>
          <w:szCs w:val="27"/>
        </w:rPr>
        <w:t xml:space="preserve">"Testamento de Satanás". </w:t>
      </w:r>
      <w:r>
        <w:rPr>
          <w:rFonts w:cs="Arial" w:ascii="Bookman Old Style" w:hAnsi="Bookman Old Style"/>
          <w:color w:val="333399"/>
          <w:sz w:val="27"/>
          <w:szCs w:val="27"/>
        </w:rPr>
        <w:t>Una copia de este documento se conserva en el Museo Británico en Londres, en el año 1919 aparece una traducción alemana del texto; Des Griffin, en su libro "¿</w:t>
      </w:r>
      <w:r>
        <w:rPr>
          <w:rFonts w:cs="Arial" w:ascii="Bookman Old Style" w:hAnsi="Bookman Old Style"/>
          <w:i/>
          <w:iCs/>
          <w:color w:val="333399"/>
          <w:sz w:val="27"/>
          <w:szCs w:val="27"/>
        </w:rPr>
        <w:t xml:space="preserve">Quien Gobierna el Mundo?", </w:t>
      </w:r>
      <w:r>
        <w:rPr>
          <w:rFonts w:cs="Arial" w:ascii="Bookman Old Style" w:hAnsi="Bookman Old Style"/>
          <w:color w:val="333399"/>
          <w:sz w:val="27"/>
          <w:szCs w:val="27"/>
        </w:rPr>
        <w:t>relata las siguientes frases de estos Protocolos:</w:t>
      </w:r>
      <w:r>
        <w:rPr>
          <w:rFonts w:cs="Arial" w:ascii="Bookman Old Style" w:hAnsi="Bookman Old Style"/>
          <w:i/>
          <w:iCs/>
          <w:color w:val="333399"/>
          <w:sz w:val="27"/>
          <w:szCs w:val="27"/>
        </w:rPr>
        <w:t xml:space="preserve"> "Los que seducen al pueblo con ideas políticas y sociales están sujetos a nuestro yugo. Sus utopías irrealizables están socavando el prestigio de los gobiernos nacionales y los pilares de los Estados de Derecho actuales". </w:t>
      </w:r>
      <w:r>
        <w:rPr>
          <w:rFonts w:cs="Arial" w:ascii="Bookman Old Style" w:hAnsi="Bookman Old Style"/>
          <w:color w:val="333399"/>
          <w:sz w:val="27"/>
          <w:szCs w:val="27"/>
        </w:rPr>
        <w:t>Afirmando luego:</w:t>
      </w:r>
      <w:r>
        <w:rPr>
          <w:rFonts w:cs="Arial" w:ascii="Bookman Old Style" w:hAnsi="Bookman Old Style"/>
          <w:i/>
          <w:iCs/>
          <w:color w:val="333399"/>
          <w:sz w:val="27"/>
          <w:szCs w:val="27"/>
        </w:rPr>
        <w:t xml:space="preserve"> </w:t>
      </w:r>
      <w:r>
        <w:rPr>
          <w:rFonts w:cs="Arial" w:ascii="Bookman Old Style" w:hAnsi="Bookman Old Style"/>
          <w:i/>
          <w:iCs/>
          <w:color w:val="333399"/>
          <w:sz w:val="27"/>
          <w:szCs w:val="27"/>
          <w:u w:val="single"/>
        </w:rPr>
        <w:t>"cuando decepcionados por sus gobernantes los pueblos empiecen a clamar por un Gobierno Único que traiga paz y concordia, será el momento de entronizar nuestro soberano".</w:t>
      </w:r>
      <w:r>
        <w:rPr>
          <w:rFonts w:cs="Arial" w:ascii="Bookman Old Style" w:hAnsi="Bookman Old Style"/>
          <w:i/>
          <w:iCs/>
          <w:color w:val="333399"/>
          <w:sz w:val="27"/>
          <w:szCs w:val="27"/>
        </w:rPr>
        <w:t xml:space="preserve"> </w:t>
      </w:r>
      <w:r>
        <w:rPr>
          <w:rFonts w:cs="Arial" w:ascii="Bookman Old Style" w:hAnsi="Bookman Old Style"/>
          <w:color w:val="333399"/>
          <w:sz w:val="27"/>
          <w:szCs w:val="27"/>
        </w:rPr>
        <w:t xml:space="preserve">El desencanto de los ciudadanos y la falta de credibilidad de los políticos que se ve en estos tiempos en cualquier parte del mundo se ajustan perfectamente a los que postularon estas actas a principio de siglo. Parece que a llegado la hora de conocer al Gobernante Mundial. Cómo es posible que </w:t>
      </w:r>
      <w:r>
        <w:rPr>
          <w:rFonts w:cs="Arial" w:ascii="Bookman Old Style" w:hAnsi="Bookman Old Style"/>
          <w:i/>
          <w:iCs/>
          <w:color w:val="333399"/>
          <w:sz w:val="27"/>
          <w:szCs w:val="27"/>
        </w:rPr>
        <w:t xml:space="preserve">"Los Sabios de Sión" </w:t>
      </w:r>
      <w:r>
        <w:rPr>
          <w:rFonts w:cs="Arial" w:ascii="Bookman Old Style" w:hAnsi="Bookman Old Style"/>
          <w:color w:val="333399"/>
          <w:sz w:val="27"/>
          <w:szCs w:val="27"/>
        </w:rPr>
        <w:t>pudieran prever lo que sucedería un siglo después?, es muy sencillo, no lo previeron, sino que lo planearon, con objetivos concretos. Léase, sino, lo siguiente:</w:t>
      </w:r>
      <w:r>
        <w:rPr>
          <w:rFonts w:cs="Arial" w:ascii="Bookman Old Style" w:hAnsi="Bookman Old Style"/>
          <w:i/>
          <w:iCs/>
          <w:color w:val="333399"/>
          <w:sz w:val="27"/>
          <w:szCs w:val="27"/>
        </w:rPr>
        <w:t xml:space="preserve"> "Después de desprestigiar las monarquías, elegiremos Presidentes entre personas que puedan ser sumisos servidores. Los elegidos deben de tener algún punto oscuro en su pasado con el fin de tenerlos amordazados por temor a ser descubiertos por nosotros, a la vez que, atados a la posición de poder adquirido, disfrutando los honores y privilegios de Presidente, se sientan ansiosos de cooperar para no perderlos". </w:t>
      </w:r>
      <w:r>
        <w:rPr>
          <w:rFonts w:cs="Arial" w:ascii="Bookman Old Style" w:hAnsi="Bookman Old Style"/>
          <w:color w:val="333399"/>
          <w:sz w:val="27"/>
          <w:szCs w:val="27"/>
        </w:rPr>
        <w:t>No debemos pensar demasiado y reconocer que esto es totalmente cierto.-</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Parte III: El gobierno único</w:t>
      </w:r>
    </w:p>
    <w:p>
      <w:pPr>
        <w:pStyle w:val="NormalWeb"/>
        <w:ind w:left="1170" w:hanging="0"/>
        <w:rPr/>
      </w:pPr>
      <w:r>
        <w:rPr>
          <w:rFonts w:cs="Arial" w:ascii="Bookman Old Style" w:hAnsi="Bookman Old Style"/>
          <w:color w:val="333399"/>
          <w:sz w:val="27"/>
          <w:szCs w:val="27"/>
        </w:rPr>
        <w:t xml:space="preserve">En general se piensa que la idea de un Gobierno Único, es nueva y que los recientes acuerdos de Mastrich integraron ese concepto al proyecto europeo. Sin embargo la idea no es nueva ni Europea, se trata de un viejo proyecto de la </w:t>
      </w:r>
      <w:r>
        <w:rPr>
          <w:rFonts w:cs="Arial" w:ascii="Bookman Old Style" w:hAnsi="Bookman Old Style"/>
          <w:i/>
          <w:iCs/>
          <w:color w:val="333399"/>
          <w:sz w:val="27"/>
          <w:szCs w:val="27"/>
        </w:rPr>
        <w:t>"Liga de los Hombres"</w:t>
      </w:r>
      <w:r>
        <w:rPr>
          <w:rFonts w:cs="Arial" w:ascii="Bookman Old Style" w:hAnsi="Bookman Old Style"/>
          <w:color w:val="333399"/>
          <w:sz w:val="27"/>
          <w:szCs w:val="27"/>
        </w:rPr>
        <w:t xml:space="preserve">, que se viene realizando bajo el poderío del dinero internacional. Hace varios años J.Warburg, banquero asociado a los Rotschild y los Rockefeller, lo anuncio en el Senado Americano: </w:t>
      </w:r>
      <w:r>
        <w:rPr>
          <w:rFonts w:cs="Arial" w:ascii="Bookman Old Style" w:hAnsi="Bookman Old Style"/>
          <w:i/>
          <w:iCs/>
          <w:color w:val="333399"/>
          <w:sz w:val="27"/>
          <w:szCs w:val="27"/>
        </w:rPr>
        <w:t>"Nos guste o no, tendremos un Gobierno Mundial Único. La cuestión es si se logrará mediante consentimiento o por conquista".</w:t>
      </w:r>
    </w:p>
    <w:p>
      <w:pPr>
        <w:pStyle w:val="NormalWeb"/>
        <w:ind w:left="1170" w:hanging="0"/>
        <w:rPr/>
      </w:pPr>
      <w:r>
        <w:rPr>
          <w:rFonts w:cs="Arial" w:ascii="Bookman Old Style" w:hAnsi="Bookman Old Style"/>
          <w:color w:val="333399"/>
          <w:sz w:val="27"/>
          <w:szCs w:val="27"/>
        </w:rPr>
        <w:t xml:space="preserve">En noviembre del año 1987 la revista CODE publicaba un reportaje en el que se mencionaba a hombres de la talla de Warburg, Rotschild, Rockefeller, Morgan, Kissinger, Roosevelt, Churchill o Bush, fueron o son miembros de una logia hebrea conocida como "B’Nai B’Rit", que significa "Hijos de la Alianza", son los Iluminados, fundadores del Club de Roma y la Trilateral. Su sistema de control se extiende a través de corporaciones y sociedades como </w:t>
      </w:r>
      <w:r>
        <w:rPr>
          <w:rFonts w:cs="Arial" w:ascii="Bookman Old Style" w:hAnsi="Bookman Old Style"/>
          <w:i/>
          <w:iCs/>
          <w:color w:val="333399"/>
          <w:sz w:val="27"/>
          <w:szCs w:val="27"/>
        </w:rPr>
        <w:t xml:space="preserve">"Lyons International", el "Council of Foreign Relations", </w:t>
      </w:r>
      <w:r>
        <w:rPr>
          <w:rFonts w:cs="Arial" w:ascii="Bookman Old Style" w:hAnsi="Bookman Old Style"/>
          <w:color w:val="333399"/>
          <w:sz w:val="27"/>
          <w:szCs w:val="27"/>
        </w:rPr>
        <w:t xml:space="preserve">conocida como CFR, detrás de todas estas se encuentran los Rotschild y los Rokefeller, su meta es consolidar un Gobierno Único para la humanidad.- ¿Qué clase de gobierno planean? . Zbignief Brzeznsky, ex presidente de la Trilateral, declaró lo siguiente: </w:t>
      </w:r>
      <w:r>
        <w:rPr>
          <w:rFonts w:cs="Arial" w:ascii="Bookman Old Style" w:hAnsi="Bookman Old Style"/>
          <w:i/>
          <w:iCs/>
          <w:color w:val="333399"/>
          <w:sz w:val="27"/>
          <w:szCs w:val="27"/>
        </w:rPr>
        <w:t>"será una Era tecnocrática, en la que imperará un ideal de "humanitarismo razonable", en el ámbito mundial</w:t>
      </w:r>
      <w:r>
        <w:rPr>
          <w:rFonts w:cs="Arial" w:ascii="Bookman Old Style" w:hAnsi="Bookman Old Style"/>
          <w:color w:val="333399"/>
          <w:sz w:val="27"/>
          <w:szCs w:val="27"/>
        </w:rPr>
        <w:t xml:space="preserve">.- La palabra "humanitarismo", tiene un significado más complejo, el Webster’s New Colegiate Dictionary define este concepto como </w:t>
      </w:r>
      <w:r>
        <w:rPr>
          <w:rFonts w:cs="Arial" w:ascii="Bookman Old Style" w:hAnsi="Bookman Old Style"/>
          <w:i/>
          <w:iCs/>
          <w:color w:val="333399"/>
          <w:sz w:val="27"/>
          <w:szCs w:val="27"/>
          <w:u w:val="single"/>
        </w:rPr>
        <w:t>"un principio que niega las características divinas de Cristo</w:t>
      </w:r>
      <w:r>
        <w:rPr>
          <w:rFonts w:cs="Arial" w:ascii="Bookman Old Style" w:hAnsi="Bookman Old Style"/>
          <w:i/>
          <w:iCs/>
          <w:color w:val="333399"/>
          <w:sz w:val="27"/>
          <w:szCs w:val="27"/>
        </w:rPr>
        <w:t xml:space="preserve">". Se trata de una doctrina que determina que las obligaciones éticas y morales del ser humano se limitan excluyentemente al propio ser humano y a sus interrelaciones, sin ninguna dependencia con cualquier otra "cosa", sino la satisfacción de sus deseos y pasiones". </w:t>
      </w:r>
      <w:r>
        <w:rPr>
          <w:rFonts w:cs="Arial" w:ascii="Bookman Old Style" w:hAnsi="Bookman Old Style"/>
          <w:color w:val="333399"/>
          <w:sz w:val="27"/>
          <w:szCs w:val="27"/>
        </w:rPr>
        <w:t xml:space="preserve">(La "Nueva Era", como religión del nuevo milenio, predica sobre estas filosofías). Tras esta doctrina subyace la "muerte de Montesquieu" y conceptos como </w:t>
      </w:r>
      <w:r>
        <w:rPr>
          <w:rFonts w:cs="Arial" w:ascii="Bookman Old Style" w:hAnsi="Bookman Old Style"/>
          <w:i/>
          <w:iCs/>
          <w:color w:val="333399"/>
          <w:sz w:val="27"/>
          <w:szCs w:val="27"/>
        </w:rPr>
        <w:t xml:space="preserve">"la ética no existe", "Dios ha muerto" o "la religión es el opio de los pueblos", </w:t>
      </w:r>
      <w:r>
        <w:rPr>
          <w:rFonts w:cs="Arial" w:ascii="Bookman Old Style" w:hAnsi="Bookman Old Style"/>
          <w:color w:val="333399"/>
          <w:sz w:val="27"/>
          <w:szCs w:val="27"/>
        </w:rPr>
        <w:t xml:space="preserve">que tanto han predicado algunos políticos y filósofos durante los últimos ciento cincuenta años. Z. Berzeznsky en la revista Encounter, declaró lo siguiente: </w:t>
      </w:r>
      <w:r>
        <w:rPr>
          <w:rFonts w:cs="Arial" w:ascii="Bookman Old Style" w:hAnsi="Bookman Old Style"/>
          <w:i/>
          <w:iCs/>
          <w:color w:val="333399"/>
          <w:sz w:val="27"/>
          <w:szCs w:val="27"/>
        </w:rPr>
        <w:t>"La Era Tecnocratica, va diseñando paulatinamente una sociedad cada vez más controlada, la que será dominada por una elite de personas de valores tradicionales que no dudará en realizar sus objetivos mediante técnicas depuradas con las que influirá en el comportamiento del pueblo, controlará y vigilará con todo detalle a la sociedad... ", añade luego: "....llegará a ser posible ejercer una vigilancia casi permanente sobre cada uno de los ciudadanos del mundo". -</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Parte IV: Dinero y Poder</w:t>
      </w:r>
    </w:p>
    <w:p>
      <w:pPr>
        <w:pStyle w:val="NormalWeb"/>
        <w:ind w:left="1170" w:hanging="0"/>
        <w:rPr/>
      </w:pPr>
      <w:r>
        <w:rPr>
          <w:rFonts w:cs="Arial" w:ascii="Bookman Old Style" w:hAnsi="Bookman Old Style"/>
          <w:color w:val="333399"/>
          <w:sz w:val="27"/>
          <w:szCs w:val="27"/>
        </w:rPr>
        <w:t xml:space="preserve">Movilizar la inmensa maquinaria que se necesita para controlar la humanidad entera exige miles de millones de dólares y una extensa infraestructura humana y social, así como una organización que domine los medios de comunicación y controle la información. ¿Cómo es esa infraestructura y de donde se provee el dinero?. Carrol Quigley, en su obra </w:t>
      </w:r>
      <w:r>
        <w:rPr>
          <w:rFonts w:cs="Arial" w:ascii="Bookman Old Style" w:hAnsi="Bookman Old Style"/>
          <w:i/>
          <w:iCs/>
          <w:color w:val="333399"/>
          <w:sz w:val="27"/>
          <w:szCs w:val="27"/>
        </w:rPr>
        <w:t xml:space="preserve">"Tragedy and Hope", </w:t>
      </w:r>
      <w:r>
        <w:rPr>
          <w:rFonts w:cs="Arial" w:ascii="Bookman Old Style" w:hAnsi="Bookman Old Style"/>
          <w:color w:val="333399"/>
          <w:sz w:val="27"/>
          <w:szCs w:val="27"/>
        </w:rPr>
        <w:t xml:space="preserve">escribe: </w:t>
      </w:r>
      <w:r>
        <w:rPr>
          <w:rFonts w:cs="Arial" w:ascii="Bookman Old Style" w:hAnsi="Bookman Old Style"/>
          <w:i/>
          <w:iCs/>
          <w:color w:val="333399"/>
          <w:sz w:val="27"/>
          <w:szCs w:val="27"/>
        </w:rPr>
        <w:t xml:space="preserve">"La red de conspiración que mueve los hilos del mundo está formada por banqueros y capitalistas internacionales; es decir, el alto mundo de las finanzas. Reúnen a su alrededor un ejercito de científicos, tecnócratas, políticos y agentes marionetas para hacer desde las sombras su alta política". </w:t>
      </w:r>
      <w:r>
        <w:rPr>
          <w:rFonts w:cs="Arial" w:ascii="Bookman Old Style" w:hAnsi="Bookman Old Style"/>
          <w:color w:val="333399"/>
          <w:sz w:val="27"/>
          <w:szCs w:val="27"/>
        </w:rPr>
        <w:t xml:space="preserve">Por otra parte, Garry Allen, aportando numerosos datos, muestra que </w:t>
      </w:r>
      <w:r>
        <w:rPr>
          <w:rFonts w:cs="Arial" w:ascii="Bookman Old Style" w:hAnsi="Bookman Old Style"/>
          <w:i/>
          <w:iCs/>
          <w:color w:val="333399"/>
          <w:sz w:val="27"/>
          <w:szCs w:val="27"/>
        </w:rPr>
        <w:t xml:space="preserve">"los imperios económicos internacionales están interesados en promover el endeudamiento de los Gobiernos". </w:t>
      </w:r>
      <w:r>
        <w:rPr>
          <w:rFonts w:cs="Arial" w:ascii="Bookman Old Style" w:hAnsi="Bookman Old Style"/>
          <w:color w:val="333399"/>
          <w:sz w:val="27"/>
          <w:szCs w:val="27"/>
        </w:rPr>
        <w:t xml:space="preserve">Y añade: </w:t>
      </w:r>
      <w:r>
        <w:rPr>
          <w:rFonts w:cs="Arial" w:ascii="Bookman Old Style" w:hAnsi="Bookman Old Style"/>
          <w:i/>
          <w:iCs/>
          <w:color w:val="333399"/>
          <w:sz w:val="27"/>
          <w:szCs w:val="27"/>
        </w:rPr>
        <w:t xml:space="preserve">"Cuanto más alta es la deuda más caros los intereses. Pero además pueden exigir a los Presidentes de turno privilegios fiscales, Monopolios de Servicios y Contratos de Obras. Si este no acepta, provocan su caída, promueven disturbios y huelgas que al empobrecer a la nación les obliga a claudicar ante lo que le piden". </w:t>
      </w:r>
      <w:r>
        <w:rPr>
          <w:rFonts w:cs="Arial" w:ascii="Bookman Old Style" w:hAnsi="Bookman Old Style"/>
          <w:color w:val="333399"/>
          <w:sz w:val="27"/>
          <w:szCs w:val="27"/>
        </w:rPr>
        <w:t>(Creo que Garry Allen, no se equivoca, si vemos todo lo que paso en Argentina, en la década del 80, con la caída del presidente Raúl Alfonsin).</w:t>
      </w:r>
    </w:p>
    <w:p>
      <w:pPr>
        <w:pStyle w:val="NormalWeb"/>
        <w:ind w:left="1170" w:hanging="0"/>
        <w:rPr/>
      </w:pPr>
      <w:r>
        <w:rPr>
          <w:rFonts w:cs="Arial" w:ascii="Bookman Old Style" w:hAnsi="Bookman Old Style"/>
          <w:color w:val="333399"/>
          <w:sz w:val="27"/>
          <w:szCs w:val="27"/>
        </w:rPr>
        <w:t xml:space="preserve">En Estados Unidos el CFR es conocido por el establishment como el </w:t>
      </w:r>
      <w:r>
        <w:rPr>
          <w:rFonts w:cs="Arial" w:ascii="Bookman Old Style" w:hAnsi="Bookman Old Style"/>
          <w:i/>
          <w:iCs/>
          <w:color w:val="333399"/>
          <w:sz w:val="27"/>
          <w:szCs w:val="27"/>
        </w:rPr>
        <w:t xml:space="preserve">"Ministerio de Asuntos de Rockefeller" </w:t>
      </w:r>
      <w:r>
        <w:rPr>
          <w:rFonts w:cs="Arial" w:ascii="Bookman Old Style" w:hAnsi="Bookman Old Style"/>
          <w:color w:val="333399"/>
          <w:sz w:val="27"/>
          <w:szCs w:val="27"/>
        </w:rPr>
        <w:t xml:space="preserve">y también como el </w:t>
      </w:r>
      <w:r>
        <w:rPr>
          <w:rFonts w:cs="Arial" w:ascii="Bookman Old Style" w:hAnsi="Bookman Old Style"/>
          <w:i/>
          <w:iCs/>
          <w:color w:val="333399"/>
          <w:sz w:val="27"/>
          <w:szCs w:val="27"/>
        </w:rPr>
        <w:t>"Gobierno Invisible del Mundo".</w:t>
      </w:r>
      <w:r>
        <w:rPr>
          <w:rFonts w:cs="Arial" w:ascii="Bookman Old Style" w:hAnsi="Bookman Old Style"/>
          <w:color w:val="333399"/>
          <w:sz w:val="27"/>
          <w:szCs w:val="27"/>
        </w:rPr>
        <w:t xml:space="preserve"> Adler, escribe que el CFR es la Agencia General que dice a los Gobiernos lo que deben hacer. Pensar que los electores, eligen un Gobierno es totalmente ilusorio, un delegado del CFR, declaro: </w:t>
      </w:r>
      <w:r>
        <w:rPr>
          <w:rFonts w:cs="Arial" w:ascii="Bookman Old Style" w:hAnsi="Bookman Old Style"/>
          <w:i/>
          <w:iCs/>
          <w:color w:val="333399"/>
          <w:sz w:val="27"/>
          <w:szCs w:val="27"/>
        </w:rPr>
        <w:t xml:space="preserve">"no importa a quien vote el pueblo; siempre nos votará a nosotros". </w:t>
      </w:r>
      <w:r>
        <w:rPr>
          <w:rFonts w:cs="Arial" w:ascii="Bookman Old Style" w:hAnsi="Bookman Old Style"/>
          <w:color w:val="333399"/>
          <w:sz w:val="27"/>
          <w:szCs w:val="27"/>
        </w:rPr>
        <w:t>(Será por esto que ya sabemos quien es el candidato ganador, antes que se cuenten los votos).</w:t>
      </w:r>
    </w:p>
    <w:p>
      <w:pPr>
        <w:pStyle w:val="NormalWeb"/>
        <w:ind w:left="1170" w:hanging="0"/>
        <w:rPr/>
      </w:pPr>
      <w:r>
        <w:rPr>
          <w:rFonts w:cs="Arial" w:ascii="Bookman Old Style" w:hAnsi="Bookman Old Style"/>
          <w:color w:val="333399"/>
          <w:sz w:val="27"/>
          <w:szCs w:val="27"/>
        </w:rPr>
        <w:t xml:space="preserve">Durante una entrevista de la revista CODE, a Aly Khan, presidente del Gobierno Albano en el exilio, denunciaba que: </w:t>
      </w:r>
      <w:r>
        <w:rPr>
          <w:rFonts w:cs="Arial" w:ascii="Bookman Old Style" w:hAnsi="Bookman Old Style"/>
          <w:i/>
          <w:iCs/>
          <w:color w:val="333399"/>
          <w:sz w:val="27"/>
          <w:szCs w:val="27"/>
        </w:rPr>
        <w:t xml:space="preserve">"un puñado de personas de la Trilateral y el CFR toman las decisiones. Es un poderoso club privado que domina todos los gobiernos del mundo; están confabulados, quieras o no, hay que hacer lo que ellos dicen. Aparentemente luchan contra el comunismo, pero a la vez lo financian". - </w:t>
      </w:r>
    </w:p>
    <w:p>
      <w:pPr>
        <w:pStyle w:val="NormalWeb"/>
        <w:ind w:left="1170" w:hanging="0"/>
        <w:rPr/>
      </w:pPr>
      <w:r>
        <w:rPr>
          <w:rFonts w:cs="Arial" w:ascii="Bookman Old Style" w:hAnsi="Bookman Old Style"/>
          <w:color w:val="333399"/>
          <w:sz w:val="27"/>
          <w:szCs w:val="27"/>
        </w:rPr>
        <w:t xml:space="preserve">En política </w:t>
      </w:r>
      <w:r>
        <w:rPr>
          <w:rFonts w:cs="Arial" w:ascii="Bookman Old Style" w:hAnsi="Bookman Old Style"/>
          <w:i/>
          <w:iCs/>
          <w:color w:val="333399"/>
          <w:sz w:val="27"/>
          <w:szCs w:val="27"/>
        </w:rPr>
        <w:t>"nada es casual"</w:t>
      </w:r>
      <w:r>
        <w:rPr>
          <w:rFonts w:cs="Arial" w:ascii="Bookman Old Style" w:hAnsi="Bookman Old Style"/>
          <w:color w:val="333399"/>
          <w:sz w:val="27"/>
          <w:szCs w:val="27"/>
        </w:rPr>
        <w:t xml:space="preserve">, como dijo Roosevelt y es evidente, a la vista del </w:t>
      </w:r>
      <w:r>
        <w:rPr>
          <w:rFonts w:cs="Arial" w:ascii="Bookman Old Style" w:hAnsi="Bookman Old Style"/>
          <w:i/>
          <w:iCs/>
          <w:color w:val="333399"/>
          <w:sz w:val="27"/>
          <w:szCs w:val="27"/>
        </w:rPr>
        <w:t>"Testamento de Satanás"</w:t>
      </w:r>
      <w:r>
        <w:rPr>
          <w:rFonts w:cs="Arial" w:ascii="Bookman Old Style" w:hAnsi="Bookman Old Style"/>
          <w:color w:val="333399"/>
          <w:sz w:val="27"/>
          <w:szCs w:val="27"/>
        </w:rPr>
        <w:t>, que lo que ocurre ahora fue planeado hace más de doscientos años, por los padres del Club de Roma, el CFR, la Trilateral, el Fondo Monetario Internacional (FMI) y el Tratado de Maastrich.-</w:t>
      </w:r>
    </w:p>
    <w:p>
      <w:pPr>
        <w:pStyle w:val="NormalWeb"/>
        <w:ind w:left="1170" w:hanging="0"/>
        <w:rPr/>
      </w:pPr>
      <w:r>
        <w:rPr>
          <w:rFonts w:cs="Arial" w:ascii="Bookman Old Style" w:hAnsi="Bookman Old Style"/>
          <w:color w:val="333399"/>
          <w:sz w:val="27"/>
          <w:szCs w:val="27"/>
        </w:rPr>
        <w:t xml:space="preserve">El </w:t>
      </w:r>
      <w:r>
        <w:rPr>
          <w:rFonts w:cs="Arial" w:ascii="Bookman Old Style" w:hAnsi="Bookman Old Style"/>
          <w:i/>
          <w:iCs/>
          <w:color w:val="333399"/>
          <w:sz w:val="27"/>
          <w:szCs w:val="27"/>
        </w:rPr>
        <w:t>mal</w:t>
      </w:r>
      <w:r>
        <w:rPr>
          <w:rFonts w:cs="Arial" w:ascii="Bookman Old Style" w:hAnsi="Bookman Old Style"/>
          <w:color w:val="333399"/>
          <w:sz w:val="27"/>
          <w:szCs w:val="27"/>
        </w:rPr>
        <w:t xml:space="preserve"> estriba en que el dinero se ha convertido en el protagonista inatacable de la política y de las sociedades, lo que mantiene vivo y activo su poderío sobre cualquier otro principio ético y moral de los pueblos. El </w:t>
      </w:r>
      <w:r>
        <w:rPr>
          <w:rFonts w:cs="Arial" w:ascii="Bookman Old Style" w:hAnsi="Bookman Old Style"/>
          <w:i/>
          <w:iCs/>
          <w:color w:val="333399"/>
          <w:sz w:val="27"/>
          <w:szCs w:val="27"/>
        </w:rPr>
        <w:t>mal</w:t>
      </w:r>
      <w:r>
        <w:rPr>
          <w:rFonts w:cs="Arial" w:ascii="Bookman Old Style" w:hAnsi="Bookman Old Style"/>
          <w:color w:val="333399"/>
          <w:sz w:val="27"/>
          <w:szCs w:val="27"/>
        </w:rPr>
        <w:t xml:space="preserve"> es también que los gobiernos gravitan entre el servicio social a los necesitados y la inevitable recaudación de dinero. El </w:t>
      </w:r>
      <w:r>
        <w:rPr>
          <w:rFonts w:cs="Arial" w:ascii="Bookman Old Style" w:hAnsi="Bookman Old Style"/>
          <w:i/>
          <w:iCs/>
          <w:color w:val="333399"/>
          <w:sz w:val="27"/>
          <w:szCs w:val="27"/>
        </w:rPr>
        <w:t>mal</w:t>
      </w:r>
      <w:r>
        <w:rPr>
          <w:rFonts w:cs="Arial" w:ascii="Bookman Old Style" w:hAnsi="Bookman Old Style"/>
          <w:color w:val="333399"/>
          <w:sz w:val="27"/>
          <w:szCs w:val="27"/>
        </w:rPr>
        <w:t>, igualmente es que para satisfacer las exigencias que polarizan los postulados socialistas, los gobiernos se endeuden, pagando a la vez altos intereses, al Gobierno Invisible de los Iluminados.-</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xml:space="preserve">Originalmente, la Constitución Americana preservaba la independencia los gobiernos de la especulación de la Economía y del dinero internacional, reservándose el Congreso y el Senado la posibilidad de intervenir en el precio de las cosas, evitando la concentración de capitales especulativos. Estaba prohibido, que los extranjeros aportaran sus dineros en acciones bancarias y dificultaran la concentración en los bancos centrales de unos pocos países. </w:t>
      </w:r>
    </w:p>
    <w:p>
      <w:pPr>
        <w:pStyle w:val="NormalWeb"/>
        <w:ind w:left="1170" w:hanging="0"/>
        <w:rPr/>
      </w:pPr>
      <w:r>
        <w:rPr>
          <w:rFonts w:cs="Arial" w:ascii="Bookman Old Style" w:hAnsi="Bookman Old Style"/>
          <w:color w:val="333399"/>
          <w:sz w:val="27"/>
          <w:szCs w:val="27"/>
        </w:rPr>
        <w:t xml:space="preserve">En principio el alto mundo de las finanzas, encabezado por Rotschild, había fracasado en su pretensión de unirse a los Morgan y a los Rockefeller, pero al final lo logro. Existe una extensa literatura sobre las oscuras maniobras que lograron, en 1913, que el Senado votara un proyecto de Ley que enmendaba aquella savia prescripción de la Carta Magna. Charles Lindberg, famoso aviador y senador norteamericano, aseguró ante los medios de comunicación que </w:t>
      </w:r>
      <w:r>
        <w:rPr>
          <w:rFonts w:cs="Arial" w:ascii="Bookman Old Style" w:hAnsi="Bookman Old Style"/>
          <w:i/>
          <w:iCs/>
          <w:color w:val="333399"/>
          <w:sz w:val="27"/>
          <w:szCs w:val="27"/>
        </w:rPr>
        <w:t>"con esa ley se constituirá el Consorcio más gigantesco de la tierra. Cuando el presidente la firme, legalizará el Gobierno Invisible de los amos del mundo".</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No es difícil ver que detrás de la apariencia benévola de este sistema se disfraza un diabólico plan que pretende que el poder cambie de manos, pasando de los GOBERNANTES a los FINANCIEROS.-</w:t>
      </w:r>
    </w:p>
    <w:p>
      <w:pPr>
        <w:pStyle w:val="NormalWeb"/>
        <w:ind w:left="1170" w:hanging="0"/>
        <w:rPr/>
      </w:pPr>
      <w:r>
        <w:rPr>
          <w:rFonts w:cs="Arial" w:ascii="Bookman Old Style" w:hAnsi="Bookman Old Style"/>
          <w:color w:val="333399"/>
          <w:sz w:val="27"/>
          <w:szCs w:val="27"/>
        </w:rPr>
        <w:t xml:space="preserve">En la pagina 323 del libro de Des Griffin hay un Acta del Testamento que reta a todos los humanos que deseen ser libres y permanecer al margen de este entramado. Lo Iluminados, en este texto, aseguran que: </w:t>
      </w:r>
      <w:r>
        <w:rPr>
          <w:rFonts w:cs="Arial" w:ascii="Bookman Old Style" w:hAnsi="Bookman Old Style"/>
          <w:i/>
          <w:iCs/>
          <w:color w:val="333399"/>
          <w:sz w:val="27"/>
          <w:szCs w:val="27"/>
        </w:rPr>
        <w:t>"hemos sido elegidos por el mismo Dios para gobernar el mundo. Aunque surja un espíritu heroico que se nos oponga, no podrá medirse con guerreros entrenados como nosotros, habrá llegado tarde".</w:t>
      </w:r>
    </w:p>
    <w:p>
      <w:pPr>
        <w:pStyle w:val="NormalWeb"/>
        <w:ind w:left="1170" w:hanging="0"/>
        <w:rPr/>
      </w:pPr>
      <w:r>
        <w:rPr>
          <w:rFonts w:cs="Arial" w:ascii="Bookman Old Style" w:hAnsi="Bookman Old Style"/>
          <w:color w:val="333399"/>
          <w:sz w:val="27"/>
          <w:szCs w:val="27"/>
        </w:rPr>
        <w:t xml:space="preserve">En el supuesto de que todo lo expuesto se ajuste a la verdad, los Iluminados están logrando uno de los principales objetivos de su programa </w:t>
      </w:r>
      <w:r>
        <w:rPr>
          <w:rFonts w:cs="Arial" w:ascii="Bookman Old Style" w:hAnsi="Bookman Old Style"/>
          <w:i/>
          <w:iCs/>
          <w:color w:val="333399"/>
          <w:sz w:val="27"/>
          <w:szCs w:val="27"/>
          <w:u w:val="single"/>
        </w:rPr>
        <w:t>"una sociedad sin corazón</w:t>
      </w:r>
      <w:r>
        <w:rPr>
          <w:rFonts w:cs="Arial" w:ascii="Bookman Old Style" w:hAnsi="Bookman Old Style"/>
          <w:i/>
          <w:iCs/>
          <w:color w:val="333399"/>
          <w:sz w:val="27"/>
          <w:szCs w:val="27"/>
        </w:rPr>
        <w:t xml:space="preserve">". </w:t>
      </w:r>
      <w:r>
        <w:rPr>
          <w:rFonts w:cs="Arial" w:ascii="Bookman Old Style" w:hAnsi="Bookman Old Style"/>
          <w:color w:val="333399"/>
          <w:sz w:val="27"/>
          <w:szCs w:val="27"/>
        </w:rPr>
        <w:t xml:space="preserve">A cambio de cosas despreciamos los valores espirituales de nuestra cultura, sustituyendo a Dios por modernos </w:t>
      </w:r>
      <w:r>
        <w:rPr>
          <w:rFonts w:cs="Arial" w:ascii="Bookman Old Style" w:hAnsi="Bookman Old Style"/>
          <w:i/>
          <w:iCs/>
          <w:color w:val="333399"/>
          <w:sz w:val="27"/>
          <w:szCs w:val="27"/>
          <w:u w:val="single"/>
        </w:rPr>
        <w:t>"becerros de oro".</w:t>
      </w:r>
      <w:r>
        <w:rPr>
          <w:rFonts w:cs="Arial" w:ascii="Bookman Old Style" w:hAnsi="Bookman Old Style"/>
          <w:i/>
          <w:iCs/>
          <w:color w:val="333399"/>
          <w:sz w:val="27"/>
          <w:szCs w:val="27"/>
        </w:rPr>
        <w:t xml:space="preserve"> - </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Parte V: Protocolos de los sabios de Sion</w:t>
      </w:r>
    </w:p>
    <w:p>
      <w:pPr>
        <w:pStyle w:val="NormalWeb"/>
        <w:ind w:left="1170" w:hanging="0"/>
        <w:rPr/>
      </w:pPr>
      <w:r>
        <w:rPr>
          <w:rFonts w:cs="Arial" w:ascii="Bookman Old Style" w:hAnsi="Bookman Old Style"/>
          <w:color w:val="333399"/>
          <w:sz w:val="27"/>
          <w:szCs w:val="27"/>
        </w:rPr>
        <w:t xml:space="preserve">Los Protocolos vieron la luz por primera vez, el 26 de Agosto de 1903, publicados por entregas, bajo el epígrafe: </w:t>
      </w:r>
      <w:r>
        <w:rPr>
          <w:rFonts w:cs="Arial" w:ascii="Bookman Old Style" w:hAnsi="Bookman Old Style"/>
          <w:i/>
          <w:iCs/>
          <w:color w:val="333399"/>
          <w:sz w:val="27"/>
          <w:szCs w:val="27"/>
        </w:rPr>
        <w:t xml:space="preserve">"Programa judío de la conquista del mundo", </w:t>
      </w:r>
      <w:r>
        <w:rPr>
          <w:rFonts w:cs="Arial" w:ascii="Bookman Old Style" w:hAnsi="Bookman Old Style"/>
          <w:color w:val="333399"/>
          <w:sz w:val="27"/>
          <w:szCs w:val="27"/>
        </w:rPr>
        <w:t>En el diario de San Petersburgo, Znamia-El Estandarte. En estos Protocolos se elabora un plan de una perfecta realización, lo que comenzó con un proyecto, hoy se transforma en una palpable realidad. Solo a título enunciativo, podemos establecer la siguiente clasificación temática.-</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1- Hechos de carácter histórico</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La Primera y Segunda guerra mundial – La desaparición de casas reales reinantes y la eliminación de la importancia de la nobleza – La implantación del comunismo, primero en Rusia y luego en media humanidad – Las guerras económicas – La inestabilidad de las constituciones - El centralismo administrativo – La multiplicidad de los partidos políticos – La tendencia hacia el Gobierno Mundial (ONU) – La eclosión de Japón y China como potencias de primer rango – El encubrimiento de gobernantes ineptos – La instalación del terrorismo en la vida diaria de los pueblos – La crispación y hostilidad entre gobernantes y gobernados – La corrupción de la clase política – El control de la medicina por el Estado – La pugna entre regionalismo y el centralismo – La creación de una política internacional dirigida – La corrupción jurídica – La proliferación de magnicidios – La provocación en masa a los adversarios políticos – Los arrestos políticos – El desprestigio personal de los líderes políticos.-</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2- Hechos de carácter económico</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xml:space="preserve">La generalización de huelgas – La crisis financiera de 1929 – La lucha de clases – La creación de la nueva ciencia económica – La prepotencia del trust y los monopolios – La especulación del suelo – La carrera de armamentos – La sumisión de los millonarios a los intereses sionistas – El aumento progresivo de la burocracia estatal – El progresivo hundimiento de las monedas nacionales – El mantenimiento del patrón oro – La aparición táctica de una moneda mundial – El progresivo impuesto sobre las herencias – La desaparición progresiva de la moneda por los cheques, tarjetas de crédito, etc. – La escandalosa legalización sobre sociedades anónimas.- </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3- Hechos de carácter social</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xml:space="preserve">El auge del alcoholismo, la droga, la delincuencia de la juventud – El inmenso crecimiento del poder de los medios de comunicación – La supresión de la pena de muerte – El desarme moral – La manipulación de la opinión pública – El control judío del mundo del espectáculo – El antisemitismo táctico judío – La corrupción de la juventud – La progresiva desaparición de la familia – El control Estatal de la educación – Las asociaciones de prensa y la titulación de los informadores – La legalización del secreto profesional de los periodistas – El auge de los juegos de azar – La explosión del deporte profesional – El aumento de la prostitución, legal o no – La legalización del aborto.- </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4- Hechos de carácter cultural</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Las modas de darwinismo – Las leyes antilibelo – La penalización de la difamación para coartar la libertad de expresión – La literatura y el arte "modernos ". -</w:t>
      </w:r>
    </w:p>
    <w:p>
      <w:pPr>
        <w:pStyle w:val="NormalWeb"/>
        <w:ind w:left="1170" w:hanging="0"/>
        <w:rPr>
          <w:rFonts w:ascii="Bookman Old Style" w:hAnsi="Bookman Old Style" w:cs="Arial"/>
          <w:color w:val="333399"/>
        </w:rPr>
      </w:pPr>
      <w:r>
        <w:rPr>
          <w:rFonts w:cs="Arial" w:ascii="Bookman Old Style" w:hAnsi="Bookman Old Style"/>
          <w:color w:val="333399"/>
        </w:rPr>
        <w:t> </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 xml:space="preserve">Parte VI: El contenido esquemático de las actas </w:t>
      </w:r>
    </w:p>
    <w:p>
      <w:pPr>
        <w:pStyle w:val="NormalWeb"/>
        <w:ind w:left="1170" w:hanging="0"/>
        <w:rPr/>
      </w:pPr>
      <w:r>
        <w:rPr>
          <w:rFonts w:cs="Arial" w:ascii="Bookman Old Style" w:hAnsi="Bookman Old Style"/>
          <w:color w:val="333399"/>
          <w:sz w:val="27"/>
          <w:szCs w:val="27"/>
        </w:rPr>
        <w:t>En resumen los Protocolos suponen una denuncia del sionismo político de Teodoro Herzl, del sionismo cultural de A. Ginzberg y del sionismo económico bajo la rubrica común del "</w:t>
      </w:r>
      <w:r>
        <w:rPr>
          <w:rFonts w:cs="Arial" w:ascii="Bookman Old Style" w:hAnsi="Bookman Old Style"/>
          <w:i/>
          <w:iCs/>
          <w:color w:val="333399"/>
          <w:sz w:val="27"/>
          <w:szCs w:val="27"/>
        </w:rPr>
        <w:t>mundialismo"</w:t>
      </w:r>
      <w:r>
        <w:rPr>
          <w:rFonts w:cs="Arial" w:ascii="Bookman Old Style" w:hAnsi="Bookman Old Style"/>
          <w:color w:val="333399"/>
          <w:sz w:val="27"/>
          <w:szCs w:val="27"/>
        </w:rPr>
        <w:t xml:space="preserve"> y del "</w:t>
      </w:r>
      <w:r>
        <w:rPr>
          <w:rFonts w:cs="Arial" w:ascii="Bookman Old Style" w:hAnsi="Bookman Old Style"/>
          <w:i/>
          <w:iCs/>
          <w:color w:val="333399"/>
          <w:sz w:val="27"/>
          <w:szCs w:val="27"/>
        </w:rPr>
        <w:t>internacionalism</w:t>
      </w:r>
      <w:r>
        <w:rPr>
          <w:rFonts w:cs="Arial" w:ascii="Bookman Old Style" w:hAnsi="Bookman Old Style"/>
          <w:color w:val="333399"/>
          <w:sz w:val="27"/>
          <w:szCs w:val="27"/>
        </w:rPr>
        <w:t>o" judío.-</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El conocido hebraísta ruso Alexis Simeonovich Chmakov no dudaba en afirmar que los Protocolos reproducen, con exactitud inimitable, los rasgos específicos del espíritu judaico.-</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Los métodos y sistemas para llevar a cabo esa hipotética conspiración podemos sintetizarlos, en una breve sinopsis, en los siguientes principios:</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1- Del orden religioso</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Ataque a la religión cristiana hasta borrar el concepto de Dios de su mente – Destrucción de las profesiones de fe para producir ateos – Inocular disidencias en las religiones – Fomentar el libre pensamiento, el escepticismo, los cismas, las discusiones religiosas, el desprecio a las jerarquías eclesiásticas, ridiculizar sus hábitos, etc. – Desacreditar al clero ante los fieles para disminuir su influencia, disminuyendo su prestigio – Aniquilar la corte pontificia. Infiltrarse en el Vaticano para destruir el poder papal – El Rey de los judíos será el verdadero Papa Universal – Supresión de los Estados Cristianos – No atacar a la Iglesia abiertamente, sino criticarla.</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2- Del orden político</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xml:space="preserve">Usar todos los medios posibles de fuerza y de hipocresía - La política nada tiene que ver con la moral – En política sólo triunfa la fuerza pura – La honestidad y la sinceridad resultan vicios en política – Para hacer oposición es necesario el dinero, que nosotros controlamos – Moisés nos ha impuesto él deber de subyugar a todas las naciones – El poder del voto ha sido el medio con que nos hemos colocado sobre los tronos – Bajo nuestros auspicios, la plebe destruirá a la aristocracia – Nuestra prensa dominará a los gobiernos y les denunciará sin escrúpulos para desacreditrarlos – Se dará la paz al mundo sólo si acata nuestras leyes – Distraer el público con fraseología insensata que parezca progresista o liberal – Organización de instituciones cuyos miembros demostrarán y elogiarán sus contribuciones al progreso. </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3- Del Orden Moral</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El fin justifica los medios – Debemos atender lo que nos sea necesario y ventajoso, antes la corrupción, el engaño o la traición si sirven para el triunfo de nuestra causa – Contra el enemigo no es inmoral valerse de todos los medios para vencerlo – El número de víctimas no es importante para la consecución de nuestra causa – Tenemos una ambición sin limites, una codicia devoradora, un despiadado deseo de venganza y un odio acumulado.-</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4- En el Orden Humano</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xml:space="preserve">Nosotros poseemos todo el oro del mundo – Todos los gentiles están uncidos a nuestro carro – Jamás permitiremos a los gentiles participar de ningún modo en nuestro poder – El proletariado no recibirá más que migajas, como recompensa para que dé el voto de nuestros agentes – El derecho reside en la fuerza – Todos tenemos que morir. Es preferible anticipar la muerte de quienes obstaculizan nuestra causa.- </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5- En el Orden de la Soberbia</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El Judío o Jehová son el mismo y único ser. El hebreo es el dios viviente, el dios encarnado. Los otros hombres sólo existen para servir al hebreo, son pequeñas bestias – Nosotros somos los elegidos de Dios. Somos invulnerables.-</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6- En el Orden de la Libertad</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La libertad es el derecho de hacer lo que la ley permite sólo permitirá lo que nos plazca – El significado abstracto de la palabra "libertad" nos permitirá convencer a las turbas de que el Gobierno representa a la Nación.-</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Parte VII: La Conspiración de los Iluminados</w:t>
      </w:r>
    </w:p>
    <w:p>
      <w:pPr>
        <w:pStyle w:val="NormalWeb"/>
        <w:ind w:left="1170" w:hanging="0"/>
        <w:rPr/>
      </w:pPr>
      <w:r>
        <w:rPr>
          <w:rFonts w:cs="Arial" w:ascii="Bookman Old Style" w:hAnsi="Bookman Old Style"/>
          <w:color w:val="333399"/>
          <w:sz w:val="27"/>
          <w:szCs w:val="27"/>
        </w:rPr>
        <w:t xml:space="preserve">El destino del mundo viene siendo planificado hace más de dos siglos, semejante conclusión podría desprenderse de la correspondencia (conservada en la biblioteca del Museo Británico de Londres) entre ALBERT PIKE y GIUSSEPPE MAZZINI, dos cualificados miembros de la cúpula masónica y satánica de los Iluminados, cruzada durante el pasado siglo. </w:t>
      </w:r>
      <w:r>
        <w:rPr>
          <w:rFonts w:cs="Arial" w:ascii="Bookman Old Style" w:hAnsi="Bookman Old Style"/>
          <w:i/>
          <w:iCs/>
          <w:color w:val="333399"/>
          <w:sz w:val="27"/>
          <w:szCs w:val="27"/>
        </w:rPr>
        <w:t>En ellas se diseñan tres grandes guerras mundiales.-</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xml:space="preserve">Una carta enviada por Pike a Mazzini, el 15 de Agosto de 1871, este le comunica que la Primera Guerra Mundial se debía generar para permitir a los Iluminados derrocar el poder de los Zares en Rusia y transformar este país en la fortaleza del comunismo ateo. Las divergencias provocadas por los agentes de los Iluminados entre los imperios británico y alemán y también la lucha entre el pangermanismo y el paneslavismo, se debía aprovechar para fomentar esta guerra. Una vez concluida, se debía edificar el comunismo y utilizarlo para destruir otros gobiernos y debilitar las religiones.- </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La Segunda Guerra mundial debía fomentarse aprovechando las diferencias entre los fascistas y sionistas políticos. La lucha debía iniciarse para destruir el nazismo e incrementar el sionismo político, con tal de permitir el establecimiento del Estado soberano de Israel en Palestina. Durante la Segunda Guerra Mundial se debía edificar una Internacional Comunista lo suficientemente robusta como para equipararse a todo el conjunto cristiano. En este punto se la debía contener y mantener, para el día en que se la necesitase para el cataclismo social final.-</w:t>
      </w:r>
    </w:p>
    <w:p>
      <w:pPr>
        <w:pStyle w:val="NormalWeb"/>
        <w:ind w:left="1170" w:hanging="0"/>
        <w:rPr/>
      </w:pPr>
      <w:r>
        <w:rPr>
          <w:rFonts w:cs="Arial" w:ascii="Bookman Old Style" w:hAnsi="Bookman Old Style"/>
          <w:color w:val="333399"/>
          <w:sz w:val="27"/>
          <w:szCs w:val="27"/>
        </w:rPr>
        <w:t>El objetivo del diseño de estas dos guerras se ha conseguido. Queda por ver lo que está planeado para la Tercera Guerra Mundial, según se desprende de esa correspondencia, la nueva guerra se deberá fomentar aprovechando las diferencias promovidas por los agentes de los Iluminados entre el sionismo político y los dirigentes del mundo musulmán (</w:t>
      </w:r>
      <w:r>
        <w:rPr>
          <w:rFonts w:cs="Arial" w:ascii="Bookman Old Style" w:hAnsi="Bookman Old Style"/>
          <w:color w:val="000080"/>
          <w:sz w:val="27"/>
          <w:szCs w:val="27"/>
          <w:u w:val="single"/>
        </w:rPr>
        <w:t>Podemos observar en estos tiempos como estas diferencias, entre judios y palestinos estan llevando al principio de una guerra que puede ser las que vaticinaron estos personajes).</w:t>
      </w:r>
      <w:r>
        <w:rPr>
          <w:rFonts w:cs="Arial" w:ascii="Bookman Old Style" w:hAnsi="Bookman Old Style"/>
          <w:color w:val="333399"/>
          <w:sz w:val="27"/>
          <w:szCs w:val="27"/>
        </w:rPr>
        <w:t xml:space="preserve"> La guerra debe orientarse de forma tal que el Islam y el sionismo político se destruyan mutuamente, mientras que otras naciones se vean obligadas a entrar en la lucha, hasta el punto de agotarse física, mental, espiritual, espiritual y económicamente.</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xml:space="preserve">Albert Pike le escribió a Giuseppe Mazzini ese 15 de Agosto de 1871 que, el final de la Tercera guerra Mundial, quienes pretendan la completa dominación mundial provocarán el mayor cataclismo social jamás conocido en el mundo. </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Objetivo: El Nuevo orden mundial</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 xml:space="preserve">La idea del judío alemán Adam Weishaupt, que fundo la cúpula de los iluminados el 1 de Mayo de 1776, era el Camino a través de la anarquía. El que su fundación tuviera lugar al día siguiente de la noche de Walpurgis y el hecho de que este día fuera consagrado mundialmente festivo, el "Día del Trabajo" aclara todavía más sus vinculaciones. El hecho de que, además el sello de los iluminados aparezca con la fecha de 1776 en el dólar americano, asombra a aquellos que no saben que George Washington fue tan masón como su rival Jefferson. </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Si hablamos del poder efectivo debemos mencionar a los Rockefeller y más importante aún a los Rotschild. En sucesión ascendente siguen los Bilderger, un club formado en Mayo de 1954 e integrado por los quinientos hombres y organizaciones más ricas e influyentes del mundo y que se propone la instauración de un "Nuevo Orden Mundial".</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Por encima de ellos está el "Consejo de los Trece", trece masones Grandes Druidas, por encima de los cuales aún actúa "El Tribunal" y finalmente, el innombrable "Grado 72" de los cabalistas, que dicho sea de paso también significa "Iluminado". Para los iluminados Lucifer es Dios y Jesús el imitador. De la misma forma para que los cristianos Satanás es el imitador de Jesús.</w:t>
      </w:r>
    </w:p>
    <w:p>
      <w:pPr>
        <w:pStyle w:val="NormalWeb"/>
        <w:ind w:left="1170" w:hanging="0"/>
        <w:rPr>
          <w:rFonts w:ascii="Bookman Old Style" w:hAnsi="Bookman Old Style" w:cs="Arial"/>
          <w:color w:val="333399"/>
          <w:sz w:val="27"/>
          <w:szCs w:val="27"/>
        </w:rPr>
      </w:pPr>
      <w:r>
        <w:rPr>
          <w:rFonts w:cs="Arial" w:ascii="Bookman Old Style" w:hAnsi="Bookman Old Style"/>
          <w:color w:val="333399"/>
          <w:sz w:val="27"/>
          <w:szCs w:val="27"/>
        </w:rPr>
        <w:t>(Articulo tomado de la revista "MAS ALLA" Publicación Junio de 1993)</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Conclusión:</w:t>
      </w:r>
    </w:p>
    <w:p>
      <w:pPr>
        <w:pStyle w:val="NormalWeb"/>
        <w:ind w:left="1170" w:hanging="0"/>
        <w:rPr/>
      </w:pPr>
      <w:r>
        <w:rPr>
          <w:rFonts w:cs="Arial" w:ascii="Bookman Old Style" w:hAnsi="Bookman Old Style"/>
          <w:color w:val="333399"/>
          <w:sz w:val="27"/>
          <w:szCs w:val="27"/>
        </w:rPr>
        <w:t xml:space="preserve">Hasta aquí podemos observar como sé esta planificando el futuro Gobierno Mundial, por estos personajes siniestros, desde hace 224 años, además vemos como este plan se está llevando a cabo al pie de la letra y parecería que este Gobernante, esta por aparecer en cualquier momento. Este engañando a todos va a traer una supuesta Paz, Estabilidad Económica y Social como nunca antes se había visto, la abolición de las Deudas Externas, de todos los países del mundo, la desaparición de todas las Monedas, plan perfecto desde el punto de vista del robo, la corrupción, él tráfico de drogas, él de armas y muchas señales a favor de esta humanidad cada vez más descreída. Además de haber un solo gobierno, habrá una sola política, un solo ejercito, una sola economía, una sola religió. (El papa Juan Pablo II, ha declarado que sería importante que Jerusalen sea la capital de todas las religiones del mundo), todo esto en algún momento va hacer realidad. Todas estas situaciones van a crear un ámbito tan favorable y de tanta felicidad en las personas, que todos los hombres de esta tierra, lo van a llegar a adorar como un dios, porque como bien dicen estos señores: </w:t>
      </w:r>
      <w:r>
        <w:rPr>
          <w:rFonts w:cs="Arial" w:ascii="Bookman Old Style" w:hAnsi="Bookman Old Style"/>
          <w:i/>
          <w:iCs/>
          <w:color w:val="333399"/>
          <w:sz w:val="27"/>
          <w:szCs w:val="27"/>
        </w:rPr>
        <w:t>"cuando ya nadie</w:t>
      </w:r>
      <w:r>
        <w:rPr>
          <w:rFonts w:cs="Arial" w:ascii="Bookman Old Style" w:hAnsi="Bookman Old Style"/>
          <w:color w:val="333399"/>
          <w:sz w:val="27"/>
          <w:szCs w:val="27"/>
        </w:rPr>
        <w:t xml:space="preserve"> </w:t>
      </w:r>
      <w:r>
        <w:rPr>
          <w:rFonts w:cs="Arial" w:ascii="Bookman Old Style" w:hAnsi="Bookman Old Style"/>
          <w:i/>
          <w:iCs/>
          <w:color w:val="333399"/>
          <w:sz w:val="27"/>
          <w:szCs w:val="27"/>
        </w:rPr>
        <w:t>confíe en sus gobernantes será el momento de entronar a nuestro soberano"</w:t>
      </w:r>
      <w:r>
        <w:rPr>
          <w:rFonts w:cs="Arial" w:ascii="Bookman Old Style" w:hAnsi="Bookman Old Style"/>
          <w:color w:val="333399"/>
          <w:sz w:val="27"/>
          <w:szCs w:val="27"/>
        </w:rPr>
        <w:t>. Ahora bien, deberíamos saber en realidad quien va hacer este Gobernante Mundial.</w:t>
      </w:r>
    </w:p>
    <w:p>
      <w:pPr>
        <w:pStyle w:val="NormalWeb"/>
        <w:ind w:left="1170" w:hanging="0"/>
        <w:rPr>
          <w:rFonts w:ascii="Courier New" w:hAnsi="Courier New" w:cs="Courier New"/>
          <w:color w:val="333399"/>
          <w:sz w:val="48"/>
          <w:szCs w:val="48"/>
        </w:rPr>
      </w:pPr>
      <w:r>
        <w:rPr>
          <w:rStyle w:val="StrongEmphasis"/>
          <w:rFonts w:cs="Courier New" w:ascii="Courier New" w:hAnsi="Courier New"/>
          <w:color w:val="333399"/>
          <w:sz w:val="48"/>
          <w:szCs w:val="48"/>
        </w:rPr>
        <w:t>Que dice la biblia:</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La Biblia, es considerada como la palabra de Dios, inspirada por el Espíritu de Dios, a los profetas que la escribieron, en ella se relatan acontecimientos que sucedieron con perfecta exactitud a través de los tiempos y de aquellos que todavía están por suceder.</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Si bien el plan de estos señores, es traer a la humanidad un paraíso terrenal, la Biblia nos dice que no va hacer así.</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En el libro de Daniel, escrito por el mismo profeta, como en el Apocalipsis, por el Apóstol Juan se nos relatan varios acontecimientos, que sucedieron y van a suceder en este mundo. Si bien hay mucha coincidencia con lo que hemos leído hasta aquí, a los hombres de esta tierra les espera todo lo contrario.</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Ellos consideran a Lucifer como su dios, rechazando a Jesús el verdadero hijo del Dios viviente, acto que comenzó en la cruz del calvario, dado a que el pueblo judío no lo consideró su Mesías ya que ellos pretendían a un salvador, no de almas, sino del acoso económico y social que les habían impuesto los romanos de esa época.</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Pues bien, ese Mesías esta por llegar, de la mano de estos señores adoradores del mal, de ese soberano que esta por mostrarse al mundo en cualquier momento, además porque se necesita un proceso de paz en forma urgente, y aparentemente no hay un solo líder en todo el mundo que pueda traer esta tan soñada paz. Creo, que en poco tiempo de seguir estos conflictos entre Israelíes y Palestinos y extenderse a otros países vamos a poder observar en escena a este siniestro personaje.</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Pero atención, les voy a relatar quien es verdaderamente este señor, según las escrituras Bíblicas.</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 xml:space="preserve">Es llamado el Anticristo, la Bestia, el Falso Profeta, una trinidad diabólica, cuyo número va hacer "666" en definitiva el futuro Gobernante Mundial, va a estar poseído por Satanás, o sea que no va actuar el hombre sino el diablo que esta dentro de su misma persona, si usted no cree esto, por favor acuérdese de HITLER, con que sadismo perverso y diabólico, quien manifestó ser un integrante de una asociación Satánica, el que desarrollaba sus pasos consultando precisamente con los demonios, el gran odio de este lo llevo a tratar de destruir a toda la raza judía, pueblo elegido por Dios desde siempre. Dios le ha permitido al Anticristo ejercer la autoridad de gobernar a este mundo por siete años, en los primeros tres años y medio, va a conquistar a las masas, haciéndoles creer que van a poder vivir en un verdadero paraíso terrenal. </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 xml:space="preserve">Pero en los últimos tres años y medio, se va a revelar contra los mismos que lo ungieron al poder, es decir contra el pueblo judío, haciéndose adorar como dios, sentándose en el trono reservado solo para el verdadero Dios, además va a impartir esta orden, que todo aquel que no lleve la marca en la frente o en la mano, no podrá comprar ni vender, y además, todo aquel que no lo adore como dios será matado irremediablemente, con esta actitud estaríamos entregando el alma a Satanás. </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El dinero no va a existir, esto se podría implementar hoy, dado que los milagros de la ciencia hace que podamos recibir un microchip, debajo de la piel, sea en la mano o en la frente, el cual puede contener millones de datos sobre nuestra persona y además la información de nuestra cuenta bancaria, o sea nuestro sueldo es depositado y solo con pasar la mano o la frente sobre un escáner, podremos comprar desde un caramelo hasta un auto. Entre otras tantas cosas, Dios nos dice que este va hacer herido en la cabeza y va a estar tres días muertos y luego va a resucitar, para más asombro de las personas que entonces lo van a considerar como un verdadero dios, este acto de Satanás, es el de imitar a Jesús, en su muerte y resurrección.</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En la segunda parte de su gobierno, se va a revelar contra el pueblo judío, instando a todas las naciones del mundo a entrar en guerra contra Israel, generándose aquí la Tercera Guerra Mundial, donde va a morir un tercio de la población, guerra que va a traer además un gran desastre ecológico ya que esta va hacer una guerra atómica, contaminando a todos los seres vivos que puedan quedar, no quedándoles mucha opción a seguir viviendo por mucho tiempo más (</w:t>
      </w:r>
      <w:r>
        <w:rPr>
          <w:rFonts w:cs="Arial" w:ascii="Bookman Old Style" w:hAnsi="Bookman Old Style"/>
          <w:i/>
          <w:iCs/>
          <w:color w:val="333399"/>
          <w:sz w:val="27"/>
          <w:szCs w:val="27"/>
        </w:rPr>
        <w:t>Véase Apocalipsis 13: 1 al 18</w:t>
      </w:r>
      <w:r>
        <w:rPr>
          <w:rFonts w:cs="Arial" w:ascii="Bookman Old Style" w:hAnsi="Bookman Old Style"/>
          <w:color w:val="333399"/>
          <w:sz w:val="27"/>
          <w:szCs w:val="27"/>
        </w:rPr>
        <w:t>).</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Como vemos el futuro del mundo no es nada agradable, pero hay una esperanza y esta en Cristo, si tenemos la FE de creer que murió y resucitó para que podamos ser salvos, entonces EL puede ser nuestro SALVADOR PERSONAL.</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 xml:space="preserve">Jesús resucito y estuvo entre nosotros 50 días, ascendió a los cielos, pero antes de irse dejó esta gran promesa "VOLVERE". Que significa esto, que volverá a rescatar a los suyos, a nosotros, que le aceptamos como nuestro SALVADOR PERSONAL. De este modo podremos ser salvos de la GRAN TRIBULACIÓN que va a sobrevenir a este mundo como jamás lo ha habido antes. </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Para ejemplificar este rescate, podemos ver que sucede cuando dos países están por entrar en guerra, los embajadores y diplomáticos de las distintas embajadas previamente a los actos bélicos, son rescatados por sus propios países, evitando de esta manera quedarse en un conflicto donde quizás puedan perder la vida. De la misma manera los que hemos recibido a Cristo como nuestro SALVADOR PERSONAL, nos convertiremos en embajadores de ÉL.</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Si deseas ser rescatado del desastre que le espera a este mundo, te animo a recibir a Cristo como tú SALVADOR PERSONAL, de una manera muy sencilla, primero teniendo FE, luego creyendo en tu corazón, e invocando el nombre de JESUS. Si te decidiste, haz esta oración:</w:t>
      </w:r>
    </w:p>
    <w:p>
      <w:pPr>
        <w:pStyle w:val="NormalWeb"/>
        <w:ind w:left="1170" w:hanging="0"/>
        <w:rPr>
          <w:rFonts w:ascii="Arial" w:hAnsi="Arial" w:cs="Arial"/>
          <w:color w:val="333399"/>
          <w:sz w:val="20"/>
          <w:szCs w:val="20"/>
        </w:rPr>
      </w:pPr>
      <w:r>
        <w:rPr>
          <w:rStyle w:val="Emphasis"/>
          <w:rFonts w:cs="Arial" w:ascii="Bookman Old Style" w:hAnsi="Bookman Old Style"/>
          <w:color w:val="333399"/>
          <w:sz w:val="27"/>
          <w:szCs w:val="27"/>
        </w:rPr>
        <w:t>"¡Señor Jesús! Creo en ti! Creo que viniste a este mundo para darme vida eterna; que moriste por mi en la cruz del Calvario; que resucitaste de los muertos y que vives para siempre. Creo que tu palabra es verdadera y que vienes otra vez. ¡Señor Jesús! Yo confieso con mi boca que Jesucristo es mi Señor. Entra a mi vida y sálvame de este mundo de maldad. Cúbreme con tu sangre bendita y perdona mis pecados".</w:t>
      </w:r>
    </w:p>
    <w:p>
      <w:pPr>
        <w:pStyle w:val="NormalWeb"/>
        <w:ind w:left="1170" w:hanging="0"/>
        <w:rPr>
          <w:rFonts w:ascii="Arial" w:hAnsi="Arial" w:cs="Arial"/>
          <w:color w:val="333399"/>
          <w:sz w:val="20"/>
          <w:szCs w:val="20"/>
        </w:rPr>
      </w:pPr>
      <w:r>
        <w:rPr>
          <w:rFonts w:cs="Arial" w:ascii="Bookman Old Style" w:hAnsi="Bookman Old Style"/>
          <w:color w:val="333399"/>
          <w:sz w:val="27"/>
          <w:szCs w:val="27"/>
        </w:rPr>
        <w:t xml:space="preserve">Dame tu paz y llena mi vida con tu Espíritu de Vida eterna. Que tu voluntad sea hecha en mi vida desde ahora en adelante. Te recibo como mi Salvador y mi Señor. Gracias por escucharme, y gracias por salvarme. Confío mi vida entera al cuidado de ti, en el bendito nombre de nuestro Señor Jesucristo, amen! Gracias, Señor Jesús." </w:t>
      </w:r>
    </w:p>
    <w:p>
      <w:pPr>
        <w:pStyle w:val="NormalWeb"/>
        <w:ind w:left="1170" w:hanging="0"/>
        <w:rPr>
          <w:rFonts w:ascii="Bookman Old Style" w:hAnsi="Bookman Old Style" w:cs="Arial"/>
          <w:color w:val="333399"/>
          <w:sz w:val="27"/>
          <w:szCs w:val="27"/>
          <w:u w:val="single"/>
        </w:rPr>
      </w:pPr>
      <w:r>
        <w:rPr>
          <w:rFonts w:cs="Arial" w:ascii="Bookman Old Style" w:hAnsi="Bookman Old Style"/>
          <w:color w:val="333399"/>
          <w:sz w:val="27"/>
          <w:szCs w:val="27"/>
          <w:u w:val="single"/>
        </w:rPr>
        <w:t>Referencias Bíblicas</w:t>
      </w:r>
    </w:p>
    <w:p>
      <w:pPr>
        <w:pStyle w:val="NormalWeb"/>
        <w:ind w:left="1170" w:hanging="0"/>
        <w:rPr/>
      </w:pPr>
      <w:r>
        <w:rPr>
          <w:rFonts w:cs="Arial" w:ascii="Bookman Old Style" w:hAnsi="Bookman Old Style"/>
          <w:color w:val="333399"/>
          <w:sz w:val="27"/>
          <w:szCs w:val="27"/>
        </w:rPr>
        <w:t xml:space="preserve">Señales del fin de los tiempos y de Su segunda venida: Evang. de Juan 14: 1 – 6, Mateo 24: 1 – 51 ; Apocal. 12: 1 - 17; Apocalipsis 16: 1– 21 ; Apocal. 17:1- 18 ; Apocal. 19: 1 – 21; Apocalipsis 20: 1 – 6 ; Apocal. 20: 7 – 15 ; Apoca. Cap. 21 y 22; Apocal. 13: 1 – 18; 1° Corintios 15: 24 - 26 ; Zacarias 14: 1 – 21; 1° Corintio. </w:t>
      </w:r>
      <w:r>
        <w:rPr>
          <w:rFonts w:cs="Arial" w:ascii="Bookman Old Style" w:hAnsi="Bookman Old Style"/>
          <w:color w:val="333399"/>
          <w:sz w:val="27"/>
          <w:szCs w:val="27"/>
          <w:lang w:val="en-US"/>
        </w:rPr>
        <w:t xml:space="preserve">15: 35 – 58 ; 2° Timoteo Cap. 3 ; 1° Tesalonicen. 4: 3 – 17 ; 1°Tesalonic. 5: 1 – 11 ; 2° Tesalon. 5: 12 ; Daniel 8: 15 - 26 </w:t>
      </w:r>
    </w:p>
    <w:p>
      <w:pPr>
        <w:pStyle w:val="NormalWeb"/>
        <w:ind w:left="1170" w:hanging="0"/>
        <w:rPr>
          <w:rFonts w:ascii="Arial" w:hAnsi="Arial" w:cs="Arial"/>
          <w:color w:val="333399"/>
          <w:sz w:val="20"/>
          <w:szCs w:val="20"/>
          <w:lang w:val="en-US"/>
        </w:rPr>
      </w:pPr>
      <w:r>
        <w:rPr>
          <w:rFonts w:cs="Arial" w:ascii="Bookman Old Style" w:hAnsi="Bookman Old Style"/>
          <w:color w:val="333399"/>
          <w:sz w:val="27"/>
          <w:szCs w:val="27"/>
          <w:lang w:val="en-US"/>
        </w:rPr>
        <w:t xml:space="preserve">"MINISTRY OF LIFE" - Sammy Fuentes - </w:t>
      </w:r>
      <w:hyperlink r:id="rId2">
        <w:r>
          <w:rPr>
            <w:rStyle w:val="InternetLink"/>
            <w:rFonts w:cs="Arial" w:ascii="Bookman Old Style" w:hAnsi="Bookman Old Style"/>
            <w:lang w:val="en-US"/>
          </w:rPr>
          <w:t>Sammywf@email.msn.net</w:t>
        </w:r>
      </w:hyperlink>
    </w:p>
    <w:p>
      <w:pPr>
        <w:pStyle w:val="NormalWeb"/>
        <w:spacing w:before="0" w:after="0"/>
        <w:rPr>
          <w:rFonts w:ascii="Arial" w:hAnsi="Arial" w:cs="Arial"/>
          <w:color w:val="333399"/>
          <w:sz w:val="20"/>
          <w:szCs w:val="20"/>
          <w:lang w:val="en-US"/>
        </w:rPr>
      </w:pPr>
      <w:r>
        <w:rPr>
          <w:rFonts w:cs="Arial" w:ascii="Arial" w:hAnsi="Arial"/>
          <w:color w:val="333399"/>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mywf@email.ms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6:11:00Z</dcterms:created>
  <dc:creator>Fer y Mary</dc:creator>
  <dc:description/>
  <dc:language>en-US</dc:language>
  <cp:lastModifiedBy>Fer y Mary</cp:lastModifiedBy>
  <dcterms:modified xsi:type="dcterms:W3CDTF">2001-07-30T16:12:00Z</dcterms:modified>
  <cp:revision>1</cp:revision>
  <dc:subject/>
  <dc:title>Nuevo Orden Mundial </dc:title>
</cp:coreProperties>
</file>