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L Y LUZ</w:t>
        <w:br/>
        <w:t>Daniel Zuccherino.</w:t>
        <w:br/>
        <w:br/>
        <w:t>Mateo 5 (13-16):</w:t>
        <w:br/>
        <w:t>13  Vosotros sois la sal de la tierra; pero si la sal se ha vuelto insípida, ¿con qué se hará salada otra vez? Ya para nada sirve, sino para ser echada fuera y pisoteada por los hombres.</w:t>
        <w:br/>
        <w:t>14  Vosotros sois la luz del mundo. Una ciudad situada sobre un monte no se puede ocultar.</w:t>
        <w:br/>
        <w:t>15 ni se enciende una lámpara y se pone debajo de un almud, sino sobre el candelero, y alumbra a todos los que están en la casa.</w:t>
        <w:br/>
        <w:t>16 Así brille vuestra luz delante de los hombres, para que vean vuestras buenas acciones y glorifiquen a vuestro Padre que está en los cielos.</w:t>
        <w:br/>
        <w:br/>
        <w:t>(Biblia de la Américas).</w:t>
        <w:br/>
        <w:br/>
        <w:t>El pasaje que acabamos de transcribir nos servirá de marco y referencia al abordar el tema de la relación de la iglesia con el mundo.</w:t>
        <w:br/>
        <w:t>El vocablo, la expresión "mundo" tiene bíblicamente varios significados.</w:t>
        <w:br/>
        <w:t>Aquí hablamos de "mundo" en referencia a la sociedad que nos toca vivir, sociedad ajena al gobierno de Dios y a los valores de su reino.</w:t>
        <w:br/>
        <w:t>La iglesia es una sociedad de contraste respecto de lo que llamamos "mundo". La iglesia es el pueblo de Dios, que Él ha estado llamando del mundo para que sea testigo suyo y le sirva en la extensión del Reino.</w:t>
        <w:br/>
        <w:t>Los cristianos nos encontramos en la tensión y enfrentamos la realidad de que no somos del mundo pero estamos en él.</w:t>
        <w:br/>
        <w:t>En esta situación podemos desatender nuestro llamado de dos modos diferentes:</w:t>
        <w:br/>
        <w:t xml:space="preserve">1)Conformándonos al mundo (entonces la sal pierde su sabor) </w:t>
        <w:br/>
        <w:t>2)Manteniéndonos al margen de la sociedad, de tal modo que nuestra influencia sea prácticamente nula. (La luz escondida donde no puede alumbrar).</w:t>
        <w:br/>
        <w:br/>
        <w:t>Ninguna de dichas actitudes constituyen la voluntad de Dios para el cristiano y la iglesia.</w:t>
        <w:br/>
        <w:t xml:space="preserve">La voluntad de Dios es que la iglesia penetre el mundo, pero la historia de la iglesia  muestra que una de las mayores tragedias ha consistido en que ha sucedido lo contrario, ha sido el mundo y sus valores lo que ha penetrado la iglesia. Lo que llamamos "cultura" tiene que ver con la escala de valores que adopta un pueblo, valores que determinan un estilo de </w:t>
        <w:br/>
        <w:t>vida.</w:t>
        <w:br/>
        <w:t>La cultura se refleja en el lenguaje, el arte, las ciencias, las creencias, las normas de conducta, etc.</w:t>
        <w:br/>
        <w:t>Existe una cultura del mundo, que expresa sus valores y existe una cultura del reino que expresa los valores del Reino de Dios.</w:t>
        <w:br/>
        <w:t>Como iglesia, como discípulos de Cristo somos llamados por el Señor a vivir como pueblo los valores del reino de Dios.</w:t>
        <w:br/>
        <w:t>Veamos brevemente algunos aspectos de la cultura predominante en los últimos siglos en la mayor parte del mundo occidental.</w:t>
        <w:br/>
        <w:br/>
        <w:t>La cultura moderna.</w:t>
        <w:br/>
        <w:br/>
        <w:t>La llamada "modernidad" se inicia alrededor del siglo XVI.</w:t>
        <w:br/>
        <w:t>Es el marco de la revolución industrial, con el auge de los inventos, el progreso tecnológico, y una renovada confianza en la razón y potencial humano.</w:t>
        <w:br/>
        <w:br/>
        <w:t>La idea del "progreso moral".</w:t>
        <w:br/>
        <w:br/>
        <w:t xml:space="preserve">Todo ello generó un ambiente de optimismo, de fe en que el ser humano se encontraba en un proceso de evolución positiva, también en el aspecto moral y que teniendo en cuenta esos factores el mundo gobernado racionalmente por el ser humano sería finalmente un paraíso, un nuevo Edén. </w:t>
        <w:br/>
        <w:br/>
        <w:t>Pero los conflictos bélicos no cesaron, el progreso moral no era evidente y llegaron las guerras mundiales con matanzas, genocidios y crímenes en una escala desconocida en la historia humana.</w:t>
        <w:br/>
        <w:t xml:space="preserve">Baste mencionar a personajes como Hitler, Stalin, etc. </w:t>
        <w:br/>
        <w:t>La filosofía se tornó existencialista y escéptica.</w:t>
        <w:br/>
        <w:t>El pesimismo, la desesperanza reemplazaron al optimismo.</w:t>
        <w:br/>
        <w:br/>
        <w:t>La post-modernidad.</w:t>
        <w:br/>
        <w:br/>
        <w:t>La cultura actual conocida como post-moderna debe entenderse como una reacción contra los postulados de la modernidad. Sintéticamente constituye un rechazo del racionalismo y se expresa en puntos como los siguientes (solo por dar algunos ejemplos):</w:t>
        <w:br/>
        <w:br/>
        <w:t>No a los absolutos: que son reemplazados por conceptos como "mi verdad" o "tu verdad".</w:t>
        <w:br/>
        <w:br/>
        <w:t>Utilitarismo: Lo que funciona, me resulta útil y agradable está bien, es correcto y es en ese sentido verdad.</w:t>
        <w:br/>
        <w:br/>
        <w:t>Vivir el presente: Se busca vivir "a pleno", pasarla bien. No importa mucho el futuro y menos el pasado.</w:t>
        <w:br/>
        <w:br/>
        <w:t>Superficialidad: Lo importante -reiteramos- es pasarla bien. Detenerse a pensar, a evaluar puede ser un gran obstáculo en ese objetivo.</w:t>
        <w:br/>
        <w:br/>
        <w:t>No al compromiso: Se huye de cualquier pacto o compromiso de carácter permanente. Así el número de matrimonios es cada vez menor, reemplazado por uniones temporarias y de conveniencia y en las iglesias las personas se encuentran más y más "de paso", estableciéndose una especie de proceso de rotación entre congregaciones.</w:t>
        <w:br/>
        <w:br/>
        <w:t>Nueva  espiritualidad: La fe de la post-modernidad es sincretista. Básicamente se sostiene que en cada religión y en muchas ideologías hay parte de verdad. El ejemplo más acabado es la llamada "Nueva Era".</w:t>
        <w:br/>
        <w:br/>
        <w:t>La iglesia es la nueva creación.</w:t>
        <w:br/>
        <w:br/>
        <w:t>Al estar en Cristo somos nueva creación y -a partir de ese momento- ya no tenemos nada que ver con la esencia del mundo.</w:t>
        <w:br/>
        <w:t xml:space="preserve">En la creación original, Eva fue sacada del costado de Adán. Del costado herido de Cristo, en la cruz del Calvario y por su sangre derramada nació la Iglesia, la nueva creación de Dios, la esposa del Cordero. Nosotros hemos sido engendrados del costado herido del Salvador. </w:t>
        <w:br/>
        <w:t>Con la caída, el hombre se apartó por completo del propósito para el cual fue creado y pasó a estar separado de Dios, en la maldición del pecado, y bajo sentencia de condenación.</w:t>
        <w:br/>
        <w:t xml:space="preserve">El Señor vuelve a crear y redime a su criatura y cambia la maldición en bendición. En la muerte y resurrección de Jesús, el Señor hizo nuevas todas las cosas, formando un pueblo nuevo, una nueva humanidad, llamada a vivir de una forma diferente. El Verbo, Cristo Jesús, es partícipe central de la creación original y de la nueva creación.  El nacimiento de esta nueva humanidad es uno de los elementos principales en la proclama de la Iglesia primitiva. Cuando Pedro -en Pentecostés- dice: "sed salvos de esta perversa generación" (Hechos 2:40), está diciendo: "Salgan de una generación cuya simiente se ha </w:t>
        <w:br/>
        <w:t>corrompido. Salgan de esa nación y vengan a esta otra nación. Dejen esa humanidad de hombres de caminos perversos, de vanidad y de muerte  y vengan a ser parte de esta humanidad de hombres nuevos."</w:t>
        <w:br/>
        <w:br/>
        <w:t xml:space="preserve">La Iglesia debe vivir por la gracia de Dios y en el poder del Espíritu Santo el nuevo orden de Dios, como nueva humanidad. </w:t>
        <w:br/>
        <w:t>Estamos llamados a vivir de acuerdo a parámetros y valores que el mundo no conoce, porque ha rechazado a Cristo Jesús.</w:t>
        <w:br/>
        <w:t> </w:t>
        <w:br/>
        <w:t>Vivamos como nueva humanidad.</w:t>
        <w:br/>
        <w:br/>
        <w:t xml:space="preserve">En muchas épocas de historia de la iglesia cristiana, se produjo un alejamiento de estas verdades. Con el emperador Constantino, la Iglesia y el Estado se hicieron uno. </w:t>
        <w:br/>
        <w:br/>
        <w:t>A partir de ese momento en muchas ocasiones los gobernantes humanos de la Iglesia pactaron con los gobernantes de este mundo y prefirieron el poder y sabiduría terrenal a la locura del evangelio de Cristo. Dejaron de lado el vivir como nueva humanidad, como nueva creación y se mimetizaron con el mundo.</w:t>
        <w:br/>
        <w:br/>
        <w:t xml:space="preserve">La Palabra de Dios sólo puede ser correctamente interpretada en un contexto de obediencia. De otro modo resulta una locura, algo incomprensible. A un corazón desobediente, que prefiere las cosas del mundo y se conforma a él, le resulta imposible entender, aceptar y consecuentemente vivir la verdad de Dios. </w:t>
        <w:br/>
        <w:br/>
        <w:t xml:space="preserve">Quien no se acomoda a este mundo,  aquel que no se conforma a este siglo malo y en obediencia y por amor al Señor se ofrece como sacrificio vivo, recibe la capacidad sobrenatural de discernir, distinguir la voluntad de Dios y vivirla (ver Efesios </w:t>
        <w:br/>
        <w:t>1:17). Puede -en verdad- vivir la vida nueva, la cual no tiene nada que ver con los antiguos valores del reino de tinieblas.</w:t>
        <w:br/>
        <w:br/>
        <w:t>Secularización de la iglesia.</w:t>
        <w:br/>
        <w:br/>
        <w:t xml:space="preserve">La "secularización" de la iglesia se produce -por ejemplo- cuando los valores del mundo y su cultura son adoptados por la iglesia, convenientemente cubiertos por un barniz religioso se introducen en su forma de pensar y modo de vida..El resultado de este proceso es que al acomodarse al mundo se pierde la capacidad de discernir la voluntad de Dios, se deja </w:t>
        <w:br/>
        <w:t>de escuchar Su voz y empezamos a escuchar a nuestro propio corazón y a sus deseos.</w:t>
        <w:br/>
        <w:br/>
        <w:t>La Palabra del Señor dice:</w:t>
        <w:br/>
        <w:br/>
        <w:t>"Y no os acomodéis al mundo presente, antes bien transformaos mediante la renovación de vuestra mente, de forma que podáis distinguir cual es la voluntad de Dios: lo bueno, lo agradable y lo perfecto" (Romanos 12:2). Biblia de Jerusalén.</w:t>
        <w:br/>
        <w:br/>
        <w:t>Mi amigo Oscar Marcelino señala que el pueblo de Dios ha sufrido un proceso de pérdida de su cultura, ya que muchos de los postulados que sostenemos los cristianos no tiene origen en Dios ni en su Palabra, sino en la cultura del mundo. Debemos reconocer que una de las formas más peligrosas y dañinas del accionar de Satanás consiste en infiltrar la iglesia a través de las filosofías e ideologías que él mismo inspira. La historia de la cultura occidental muestra que la influencia del pensamiento cristiano llevó a la adopción (por lo menos en el nivel de los postulados) de una ética basada en los diez mandamientos y en ciertas doctrinas cristianas. Con el paso del tiempo la cultura se secularizó, dejó de considerar a Dios como relevante y paulatinamente comenzó a retornar a las bases paganas que constituyen su fundamento original.</w:t>
        <w:br/>
        <w:br/>
        <w:t>El humanismo y la secularización de la iglesia pueden adoptar diversas formas, las cuales -en última instancia- expresan el deseo del corazón humano de ser independientes respecto de Dios.</w:t>
        <w:br/>
        <w:t>La expresión más trágica del humanismo consiste en la pretensión del hombre de gobernar la iglesia del Señor. Dice la Palabra en Jeremías 17:5 y 6.</w:t>
        <w:br/>
        <w:br/>
        <w:t>5 Así dice el Señor: Maldito el hombre que en el hombre confía, y hace de la carne su fortaleza, y del Señor se aparta su corazón.</w:t>
        <w:br/>
        <w:t>6 Será como arbusto en el yermo y no verá el bien cuando venga; habitará en pedregales en el desierto, tierra salada, sin habitantes. Biblia de la Américas.</w:t>
        <w:br/>
        <w:br/>
        <w:t>Queda absolutamente claro que esa situación jamás tendrá la bendición de Dios y que su consecuencia es la sequedad, la tierra despoblada y deshabitada.</w:t>
        <w:br/>
        <w:t>El pecado de todos los pecados es el orgullo y la arrogancia y es ese pecado el que lleva a pretender al hombre ocupar el lugar que pertenece exclusivamente al Señor Jesucristo, quien es la cabeza de la Iglesia. (Efesios 1:22-23)</w:t>
        <w:br/>
        <w:t>La cabeza tiene por función tomar decisiones y dirigir el movimiento del cuerpo y Cristo Jesús no ha delegado en ningún ser humano su función de ser cabeza de la Iglesia.</w:t>
        <w:br/>
        <w:t>Mientras el hombre pretenda ocupar el lugar de Cristo se estará fluctuando entre la carnalidad (la mundanalidad) y el tremendo pecado del legalismo.</w:t>
        <w:br/>
        <w:t>El legalismo genera una falsa confianza y lleva a la mayor frustración, al apartarnos paulatinamente de una vida que expresa la gracia de Dios y el poder del Espíritu Santo.</w:t>
        <w:br/>
        <w:t xml:space="preserve">  </w:t>
        <w:br/>
        <w:t>La iglesia es un misterio, una obra sobrenatural del Espíritu Santo.El Señor nos pregunta igual que a los Gálatas ¿Habiendo comenzado por el Espíritu, ahora vais a acabar por la carne" (Gálatas 3:3).</w:t>
        <w:br/>
        <w:t>Debemos recobrar la sencillez y buscar al Señor constantemente en oración quebrantados en Su presencia; confiados en su gracia. Así escucharemos Su voz. Al escuchar Su voz y andar en fe seremos sorprendidos por Dios, que hace nuevas todas las cosas.</w:t>
        <w:br/>
        <w:t>Seremos capaces de vivir en el poder del Espíritu una cultura del reino caracterizada por su frescura y novedad.</w:t>
        <w:br/>
        <w:t>Será esta novedad la que hará impacto en el mundo. No hay lugar para el reciclaje en el reino de Dios. No debemos procurar reciclar conceptos que "funcionan" en el mundo y tratar de introducirlos en el Reino. Todo es nuevo en la comunidad del Espíritu. Será solo por su gracia que podremos ser sal y luz.</w:t>
        <w:br/>
        <w:br/>
        <w:t>Vivimos hoy -como ya señalamos- la llamada etapa post-moderna. Entendemos que bien puede ser denominada también post-cristiana.</w:t>
        <w:br/>
        <w:t>La sociedad occidental rechaza ahora abiertamente el pensamiento cristiano, sus valores y normas de conducta y se abraza al paganismo de diversas maneras.</w:t>
        <w:br/>
        <w:br/>
        <w:t>Ello abre una etapa difícil pero de gran oportunidad para la iglesia si ésta vive conforme al propósito de Dios, siendo sal de la tierra, luz del mundo: la ciudad asentada sobre un monte que no se puede esconder.</w:t>
        <w:br/>
        <w:br/>
        <w:t xml:space="preserve">La sal se usaba para evitar la descomposición de los alimentos y la función de la luz no requiere explicación. Si en la sociedad actual las tinieblas son cada vez más densas y crece la corrupción debemos preguntarnos humilde y sinceramente delante del Señor que debemos hacer y de que debemos arrepentirnos y prescindir para cumplir adecuadamente </w:t>
        <w:br/>
        <w:t>nuestra misión. No es ni conformándonos al mundo ni separándonos de él que cumpliremos esa misión sino viviendo y testificando el reino de Dios en medio del mundo y a la vista de todos, siendo expresiones de Su gracia en el poder del Espíritu San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7:26:00Z</dcterms:created>
  <dc:creator>Fer y Mary</dc:creator>
  <dc:description/>
  <dc:language>en-US</dc:language>
  <cp:lastModifiedBy>Fer y Mary</cp:lastModifiedBy>
  <dcterms:modified xsi:type="dcterms:W3CDTF">2001-07-30T17:30:00Z</dcterms:modified>
  <cp:revision>1</cp:revision>
  <dc:subject/>
  <dc:title>SAL Y LUZ</dc:title>
</cp:coreProperties>
</file>