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Gobierno de Pilato.</w:t>
      </w:r>
    </w:p>
    <w:p>
      <w:pPr>
        <w:pStyle w:val="Normal"/>
        <w:rPr>
          <w:sz w:val="18"/>
        </w:rPr>
      </w:pPr>
      <w:r>
        <w:rPr>
          <w:sz w:val="18"/>
        </w:rPr>
      </w:r>
    </w:p>
    <w:p>
      <w:pPr>
        <w:pStyle w:val="Normal"/>
        <w:rPr>
          <w:sz w:val="18"/>
        </w:rPr>
      </w:pPr>
      <w:r>
        <w:rPr>
          <w:sz w:val="18"/>
        </w:rPr>
        <w:t>Herodes Antipas heredó en gran parte el espíritu de su padre: astuto, ambicioso y amante del lujo. Los territorios a él asignados por Augusto, Galilea y Perea, se encontraban separados por las 10 ciudades helenísticas que formaban la Decápolis, y por ese motivo debió ingeniarse la mejor forma de custodiarlas. Para proteger de los nómades del desierto la región transjordana de Perea contrajo matrimonio, tal vez impulsado por Augusto, con la hija de Aretas, rey de los nabateos: Augusto unió entre sí, por lazos de sangre a los reyes aliados de Roma, mostrándose infatigable negociador y protector asiduo de todas las uniones de familia o de amistad entre esos reyes, a los cuales consideraba y trataba como miembros y partes integrantes del Imperio (Suetonio, Augusto 48).</w:t>
      </w:r>
    </w:p>
    <w:p>
      <w:pPr>
        <w:pStyle w:val="Normal"/>
        <w:rPr>
          <w:sz w:val="18"/>
        </w:rPr>
      </w:pPr>
      <w:r>
        <w:rPr>
          <w:sz w:val="18"/>
        </w:rPr>
      </w:r>
    </w:p>
    <w:p>
      <w:pPr>
        <w:pStyle w:val="Normal"/>
        <w:rPr>
          <w:sz w:val="18"/>
        </w:rPr>
      </w:pPr>
      <w:r>
        <w:rPr>
          <w:sz w:val="18"/>
        </w:rPr>
        <w:t>Para custodiar Galilea trasladó la capital de Séforis a una nueva ciudad construida por él para ese fin: Como había llegado a un alto grado de amistad con Tiberio, Herodes el tetrarca hizo construir una ciudad a la que llamó Tiberíades, con el nombre del emperador, situándola en el lugar más favorable de Galilea, a orillas del lago de Genesaret: no lejos de allí hay unas termas en una aldea llamada Ammatus (Josefo, Antig. XVIII,36).</w:t>
      </w:r>
    </w:p>
    <w:p>
      <w:pPr>
        <w:pStyle w:val="Normal"/>
        <w:rPr>
          <w:sz w:val="18"/>
        </w:rPr>
      </w:pPr>
      <w:r>
        <w:rPr>
          <w:sz w:val="18"/>
        </w:rPr>
      </w:r>
    </w:p>
    <w:p>
      <w:pPr>
        <w:pStyle w:val="Normal"/>
        <w:rPr>
          <w:sz w:val="18"/>
        </w:rPr>
      </w:pPr>
      <w:r>
        <w:rPr>
          <w:sz w:val="18"/>
        </w:rPr>
        <w:t>Su astucia lo llevó a obrar con doblez, para conservar la simpatía de todos. Por un lado respetó al pueblo judío, uniéndose a los que peregrinaban a Jerusalén para las fiestas y no grabando imágenes en sus monedas. Hoy podemos contemplar en el anverso de las monedas acuñadas para la conmemoración de Tiberíades una caña como emblema de su gobierno: HER(ODES) TETRA(RCA) (Y. Meshorer, Jewish Coins 63-65). De este modo aparecía como cumplidor de la Ley de</w:t>
      </w:r>
    </w:p>
    <w:p>
      <w:pPr>
        <w:pStyle w:val="Normal"/>
        <w:rPr>
          <w:sz w:val="18"/>
        </w:rPr>
      </w:pPr>
      <w:r>
        <w:rPr>
          <w:sz w:val="18"/>
        </w:rPr>
        <w:t>Moisés. Aunque en el reverso de esas monedas se puede contemplar la corona de laurel imperial y la inscripción: TIBERIAS. Pero por otro lado se comportó como un soberano helenista ya que en su palacio de Tiberíades había muchas imágenes. Y la misma ciudad fue considerada como una ciudad impura: Sabía que esta construcción iba contra la Ley y contra las reglas tradicionales de los judíos, ya que la construcción de Tiberíades se hacía sobre sepulturas destruidas, que eran numerosas en aquel lugar; pues bien, nuestra Ley declara impuros durante siete días a los que se instalan en lugares</w:t>
      </w:r>
    </w:p>
    <w:p>
      <w:pPr>
        <w:pStyle w:val="Normal"/>
        <w:rPr>
          <w:sz w:val="18"/>
        </w:rPr>
      </w:pPr>
      <w:r>
        <w:rPr>
          <w:sz w:val="18"/>
        </w:rPr>
        <w:t>semejantes (Josefo, Antig. XVIII, 38).</w:t>
      </w:r>
    </w:p>
    <w:p>
      <w:pPr>
        <w:pStyle w:val="Normal"/>
        <w:rPr>
          <w:sz w:val="18"/>
        </w:rPr>
      </w:pPr>
      <w:r>
        <w:rPr>
          <w:sz w:val="18"/>
        </w:rPr>
      </w:r>
    </w:p>
    <w:p>
      <w:pPr>
        <w:pStyle w:val="Normal"/>
        <w:rPr>
          <w:sz w:val="18"/>
        </w:rPr>
      </w:pPr>
      <w:r>
        <w:rPr>
          <w:sz w:val="18"/>
        </w:rPr>
        <w:t>Herodes utilizó también su astucia y su amistad con Tiberio para ponerse del lado de los judíos en su protesta contra Poncio Pilato, Procurador de Judea desde el año 26 d.C. Pilato intentó provocar a los judíos introduciendo en Jerusalén los estandartes de sus tropas, que tenían grabadas las imágenes del emperador, siendo plenamente conciente de que la ley judía prohibía fabricar imágenes. Cuando los judíos reclamaron en Cesarea, sede de Pilato, que las retirara, los soldados los rodearon a una señal convenida y el gobernador los amenazó con ejecutarlos inmediatamente si no cesaban en su manifestación y volvían a sus casas. Pero ellos se echaron rostro en tierra y descubrieron sus gargantas declarando que estaban dispuestos a sufrir la muerte con entereza antes que atreverse a violar la sabiduría de las leyes divinas. Asombrado de esta determinación en la observancia de sus leyes, Pilato mandó retirar inmediatamente las imágenes de Jerusalén (Josefo, Antigüedades XVIII 55-59). La humillación sufrida ante la orden del emperador fue una victoria de Herodes, que se ganó definitivamente el odio de Pilato.</w:t>
      </w:r>
    </w:p>
    <w:p>
      <w:pPr>
        <w:pStyle w:val="Normal"/>
        <w:rPr>
          <w:sz w:val="18"/>
        </w:rPr>
      </w:pPr>
      <w:r>
        <w:rPr>
          <w:sz w:val="18"/>
        </w:rPr>
      </w:r>
    </w:p>
    <w:p>
      <w:pPr>
        <w:pStyle w:val="Normal"/>
        <w:rPr>
          <w:sz w:val="18"/>
        </w:rPr>
      </w:pPr>
      <w:r>
        <w:rPr>
          <w:sz w:val="18"/>
        </w:rPr>
        <w:t>Herodes, sin embargo, vio malogrados los 10 últimos años de su gobierno a causa de su matrimonio con su sobrina Herodías, mujer de su hermanastro Filipo. Su primera mujer, la hija del rey nabateo Aretas, sospechando la intención de Herodes de repudiarla, había obtenido de éste el permiso para descansar en la fortaleza de Maqueronte, en Perea, cercana a la frontera. Desde allí pudo huir hasta el reino de su padre: Aretas consideró aquello como el fundamento de un odio</w:t>
      </w:r>
    </w:p>
    <w:p>
      <w:pPr>
        <w:pStyle w:val="Normal"/>
        <w:rPr>
          <w:sz w:val="18"/>
        </w:rPr>
      </w:pPr>
      <w:r>
        <w:rPr>
          <w:sz w:val="18"/>
        </w:rPr>
        <w:t>personal; tenía además un problema en la región de Gabalis,  Cada uno de los dos reyes movilizó sus tropas y entraron en guerra enviando generales en su lugar. En el curso de una batalla quedó destrozado todo el ejército de Herodes, debido a la traición de unos desertores. Algunos judíos opinaban que el ejército de Herodes había sucumbido por obra de Dios, que de esta manera vengaba la muerte de Juan apodado el Bautista (Josefo, Antig XVIII,116-119). La derrota de Herodes se produjo en el año 36 d.C. Para entonces se recordaba aquella muerte, que fue la peor mancha del gobierno de Herodes.</w:t>
      </w:r>
    </w:p>
    <w:p>
      <w:pPr>
        <w:pStyle w:val="Normal"/>
        <w:rPr>
          <w:sz w:val="18"/>
        </w:rPr>
      </w:pPr>
      <w:r>
        <w:rPr>
          <w:sz w:val="18"/>
        </w:rPr>
      </w:r>
    </w:p>
    <w:p>
      <w:pPr>
        <w:pStyle w:val="Normal"/>
        <w:rPr>
          <w:sz w:val="18"/>
        </w:rPr>
      </w:pPr>
      <w:r>
        <w:rPr>
          <w:sz w:val="18"/>
        </w:rPr>
        <w:t>Juan era un predicador que vivía en el desierto, y en torno al cual se reunía mucha gente. Era, por lo tanto, un peligro potencial: Exhortaba a los judíos a practicar la virtud, a actuar con justicia unos con otros y con piedad para con Dios, para ir unidos a un bautismo. Porque así es seguramente como el bautismo resultaría agradable a Dios, si servía no ya para hacerse absolver de ciertos pecados, sino para purificar el cuerpo después de que el alma había quedado previamente purificada por la justicia. Como todos estos judíos se reunieran, sumamente exaltados al escuchar las palabras de Juan,</w:t>
      </w:r>
    </w:p>
    <w:p>
      <w:pPr>
        <w:pStyle w:val="Normal"/>
        <w:rPr>
          <w:sz w:val="18"/>
        </w:rPr>
      </w:pPr>
      <w:r>
        <w:rPr>
          <w:sz w:val="18"/>
        </w:rPr>
        <w:t>Herodes tuvo miedo de que aquella fuerza de persuasión los incitase a la revuelta; todos parecían estar dispuestos a hacer cualquier cosa por consejo de ese hombre. Por eso creyó preferible adelantarse a los acontecimientos y suprimirlo antes de que surgiera algún conflicto de parte de Juan, en vez de encontrarse él mismo en apuros si se produjera aquella revuelta y no pudiera ya hacer nada entonces. Víctima de las sospechas de Herodes, Juan fue enviado preso a la fortaleza de Maqueronte y allí fue matado (Flavio Josefo, Antig. XVIII,116-119).</w:t>
      </w:r>
    </w:p>
    <w:p>
      <w:pPr>
        <w:pStyle w:val="Normal"/>
        <w:rPr>
          <w:sz w:val="18"/>
        </w:rPr>
      </w:pPr>
      <w:r>
        <w:rPr>
          <w:sz w:val="18"/>
        </w:rPr>
      </w:r>
    </w:p>
    <w:p>
      <w:pPr>
        <w:pStyle w:val="Normal"/>
        <w:rPr>
          <w:sz w:val="18"/>
        </w:rPr>
      </w:pPr>
      <w:r>
        <w:rPr>
          <w:sz w:val="18"/>
        </w:rPr>
        <w:t>Un segundo incidente produjo Pilato cuando se apropió del tesoro del Templo para construir un acueducto para proveer de agua a la ciudad. Se justificó de ese uso del dinero diciendo que el principal beneficiario del agua sería el Templo. Era lógico el descontento porque Pilato ya percibía demasiado dinero de parte del pueblo. En efecto, como procurador estaba encargado de la recaudación de los impuestos sobre las personas (tributum capitis), sobre los productos de la tierra y de los derechos aduaneros, a cargo de arrendatarios llamados publicanos. Éstos se hacían ricos vergonzosamente ante la falta de una tarifa estipulada para cada producto: su compromiso de pagar una suma anual determinada al Estado los llevaba a exagerar el valor de las tasas para reunir esa suma y además quedarse con una buena ganancia. De modo que la reacción del pueblo fuese una manifestación de protesta en la que pronto comenzaron los insultos contra Pilato. En ese momento él ordenó mediante una seña a sus soldados, disfrazados de judíos y mezclados entre la multitud, que dispersaran a los manifestantes: Con mucha más brutalidad de lo que había ordenado Pilato, los soldados se pusieron a golpear tanto a los agitadores como a los que no pronunciaban ninguna ofensa... Muchos murieron en aquel mismo sitio, mientras que otros lograron escapar mal heridos (Josefo, idem. anterior).</w:t>
      </w:r>
    </w:p>
    <w:p>
      <w:pPr>
        <w:pStyle w:val="Normal"/>
        <w:rPr>
          <w:sz w:val="18"/>
        </w:rPr>
      </w:pPr>
      <w:r>
        <w:rPr>
          <w:sz w:val="18"/>
        </w:rPr>
      </w:r>
    </w:p>
    <w:p>
      <w:pPr>
        <w:pStyle w:val="Normal"/>
        <w:rPr>
          <w:sz w:val="18"/>
        </w:rPr>
      </w:pPr>
      <w:r>
        <w:rPr>
          <w:sz w:val="18"/>
        </w:rPr>
        <w:t>El incidente que precipitó la destitución de Pilato ocurrió en la aldea samaritana de Tiratana. Allí se habían concentrado muchos hombres armados para subir a la montaña sagrada de Garizim con el fin de encontrar los vasos sagrados que Moisés habría ocultado en ese lugar. Un pseudoprofeta había convencido a los samaritanos a partir de las palabras dichas a Josué en el Testamento de Moisés: Recibe este escrito para que te cuides de proteger los libros que te voy a transmitir: los pondrás en orden, los ungirás y los depositarás en tinajas de barro en un lugar que Dios ha hecho desde el comienzo de la creación del mundo (1,16-17). Temiendo en esa concentración un movimiento de rebelión, Pilato envió caballería e infantería sobre la aldea. Durante el combate los romanos mataron a muchos, dispersaron a otros y capturaron a muchos prisioneros: Entre estos últimos, Pilato mandó matar a los jefes y reservó la misma suerte a los más influyentes de los fugitivos. Los samaritanos denunciaron a Pilato ante el gobernador de Siria y éste lo envió a Roma (Josefo, Antig. XVIII 85-89). En su lugar fue nombrado Procurador Marcelo.</w:t>
      </w:r>
    </w:p>
    <w:p>
      <w:pPr>
        <w:pStyle w:val="Normal"/>
        <w:rPr>
          <w:sz w:val="18"/>
        </w:rPr>
      </w:pPr>
      <w:r>
        <w:rPr>
          <w:sz w:val="18"/>
        </w:rPr>
      </w:r>
    </w:p>
    <w:p>
      <w:pPr>
        <w:pStyle w:val="Normal"/>
        <w:rPr>
          <w:sz w:val="18"/>
        </w:rPr>
      </w:pPr>
      <w:r>
        <w:rPr>
          <w:sz w:val="18"/>
        </w:rPr>
        <w:t>Antes de referir la destitución de Pilato, Josefo relata las represalias contra los judíos de Roma en el contexto de la preocupación de Tiberio por el avance de los cultos orientales en la capital imperial. Primero describe el episodio de la destrucción del templo de Isis a causa de la violación en el mismo de una ingenua dama romana, citada allí por el dios Anubis para cenar con él (Antig. XVIII,65-80). Y también los judíos habrían sido castigados a causa de otra aristócrata, ya que cuatro estafadores se habían fugado con las donaciones hechas por Fulvia para el Templo de Jerusalén: Ordenó entonces que fueran expulsados de Roma todos los judíos. De entre ellos, los cónsules alistaron a 4000 que enviaron a la isla de Cerdeña; pero la mayor parte de los judíos fueron castigados, ya que se negaban a servir en el ejército por observar las leyes de sus padres. Así es como por el abuso de cuatro individuos, los judíos fueron expulsados de la ciudad (Antig. XVIII,84). También Tácito es testigo de estas medidas tomadas por Tiberio: Se trató también de extirpar la religión de los</w:t>
      </w:r>
    </w:p>
    <w:p>
      <w:pPr>
        <w:pStyle w:val="Normal"/>
        <w:rPr>
          <w:sz w:val="18"/>
        </w:rPr>
      </w:pPr>
      <w:r>
        <w:rPr>
          <w:sz w:val="18"/>
        </w:rPr>
        <w:t>egipcios y judíos, decretando los senadores que 4000 libertos de buena edad, inficionados de aquella superstición, fuesen llevados a Cerdeña para reprimir los robos que en aquella isla se hacían: a donde si venían a morir por causa de intemperie del aire, el daño sería de ninguna importancia (Anales II,8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2:35:00Z</dcterms:created>
  <dc:creator>Fer y Mary</dc:creator>
  <dc:description/>
  <dc:language>en-US</dc:language>
  <cp:lastModifiedBy>Fer y Mari</cp:lastModifiedBy>
  <dcterms:modified xsi:type="dcterms:W3CDTF">2002-02-01T22:35:00Z</dcterms:modified>
  <cp:revision>2</cp:revision>
  <dc:subject/>
  <dc:title>Gobierno de Pilato</dc:title>
</cp:coreProperties>
</file>