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RELIGIÓN DE LA IMAGEN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Rodrigo Díaz</w:t>
      </w:r>
    </w:p>
    <w:p>
      <w:pPr>
        <w:pStyle w:val="Normal"/>
        <w:rPr>
          <w:lang w:val="es-DO"/>
        </w:rPr>
      </w:pPr>
      <w:r>
        <w:rPr/>
        <w:t>Pastor Metodista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Dios es el único que puede tener toda la Adoración de parte de la criatura.</w:t>
      </w:r>
    </w:p>
    <w:p>
      <w:pPr>
        <w:pStyle w:val="Normal"/>
        <w:rPr>
          <w:lang w:val="es-DO"/>
        </w:rPr>
      </w:pPr>
      <w:r>
        <w:rPr/>
        <w:t>La idolatría consiste en ubicar en el lugar que le corresponde a Dios, a cualquier objeto (fetichismo), persona, institución, valor, hecho, recuerdo, situación  o ente animado o inanimado.</w:t>
      </w:r>
    </w:p>
    <w:p>
      <w:pPr>
        <w:pStyle w:val="Normal"/>
        <w:rPr>
          <w:lang w:val="es-DO"/>
        </w:rPr>
      </w:pPr>
      <w:r>
        <w:rPr/>
        <w:t>Hay muchos tipos de idolatría.</w:t>
      </w:r>
    </w:p>
    <w:p>
      <w:pPr>
        <w:pStyle w:val="Normal"/>
        <w:rPr>
          <w:lang w:val="es-DO"/>
        </w:rPr>
      </w:pPr>
      <w:r>
        <w:rPr/>
        <w:t>Desde la antigüedad los hombres prefirieron darle culto a la criatura en vez de dársela al creador. Y esto por qué? Porque no requiere de la fe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Fe es la certeza de lo que se espera y la convicción de lo que no se ve. La idolatría  es la incertidumbre de lo que se espera(promesas al ídolo) y la  convicción en lo que se</w:t>
      </w:r>
    </w:p>
    <w:p>
      <w:pPr>
        <w:pStyle w:val="Normal"/>
        <w:rPr>
          <w:lang w:val="es-DO"/>
        </w:rPr>
      </w:pPr>
      <w:r>
        <w:rPr/>
        <w:t xml:space="preserve"> </w:t>
      </w:r>
      <w:r>
        <w:rPr/>
        <w:t>ve (confianza en la imagen del ídolo)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es confianza absoluta en la soberanía de Dios y ausencia  absoluta de imágenes que lo representen.</w:t>
      </w:r>
    </w:p>
    <w:p>
      <w:pPr>
        <w:pStyle w:val="Normal"/>
        <w:rPr>
          <w:lang w:val="es-DO"/>
        </w:rPr>
      </w:pPr>
      <w:r>
        <w:rPr/>
        <w:t>Así es en el Pentateuco se le ordena al pueblo a no tener imágenes, los profetas se burilarán de las imágenes paganas y en el Nuevo Testamento Dios mismo desecha toda imagen y se hace hombre real para que el hombre no tuviese necesidad de ningún fetiche ni representación imaginaria.</w:t>
      </w:r>
    </w:p>
    <w:p>
      <w:pPr>
        <w:pStyle w:val="Normal"/>
        <w:rPr>
          <w:lang w:val="es-DO"/>
        </w:rPr>
      </w:pPr>
      <w:r>
        <w:rPr/>
        <w:t>Puestos los ojos en solo Jesús el autor y consumador de la fe ya que no hay otro nombre dado a los hombres en quien podamos ser salvos y no hay otro mediador entre El y la humanidad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Hoy en día hay muchas imágenes e ídolos en todas las religiones, poniéndose de espaldas a esta sencilla y profunda fe bíblica. Por qué? porque el hombre no confía en Dios y sus promesas tal y como están expuestas en la Biblia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Uno de los ídolos más pesados de cargar en la procesión de la vida es el individualismo que consiste en ubicar al Yo, a sí mismo en el lugar que le corresponde a Dios. Esta idolatría nos ha llevado a construir una sociedad basada en el individuo y no en dar gloria al creador. El colectivismo en los sistemas comunistas era otra pretensión de convertir a la masa de individuos asimilada en el concepto de colectividad, de proletariado, de Estado en un "dios". al cual se le rendía todo el honor y la Gloria, tal como hoy en día se le brinda al así llamado MERCADO todos los individuos y brujos del neoliberalismo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Individualismo es la base para toda idolatría, está presente desde Adán, la historia primitiva, hasta la actual época del genoma humano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Cuál es el punto? El asunto más imperante es que todo ídolo exige sacrificio humano. Dime cuál es tu ídolo y te diré quién te pedirá la vida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 xml:space="preserve">La idolatría al trabajo trae tensión y enfermedades psicosomáticas. La idolatría santera exige sacrificios inútiles en el cuerpo e ignorancia nociva para el alma y el intelecto. La idolatría del individualismo trae la decepción frente a la enfermedad, la vejez y la muerte. El ídolo de sí mismo siembre cae, sucumbe frente a un virus, una bacteria, una pérdida, una crisis familiar etc. 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iblia nos presente a Dios mismo en la persona de Jesucristo pagando el precio por el pecado de todos y ofreciendo un solo sacrificio una vez para siempre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nos presenta que el fin del hombre no está en el mismo ni en su historia sino en Dios, su plan y su historia de salvación a la humanidad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nos habla del origen del mal, de la enfermedad y de la muerte como el resultado inadecuado de la libertad del hombre frente a las reglas del juego que previamente estableció el mismo Dios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nos habla de una redención, de un sentido del sufrimiento y de una victoria sobre las dificultades. Redención del pecado, un sufrimiento del cual el Señor participa convirtiendo siempre nuestro lamento en gozo y de unas dificultades que se presentan como retos para obtener nuevas victorias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nos presenta la obtención de metas personales o colectivas como medios y no fines. El único fin es Dios y el cumplimiento escatológico de todo su plan y todo lo que el hombre realice debe estar sujeto a sus lineamientos para que sea incluido en el sentido divino de la creación y su fin, o ethos como dicen los filósofos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nos presenta a un Dios que nos acompaña y nos ayuda a salirnos del atolladero que hemos inventado los hombres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Idolatría es sinónimo de MUERTE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La Fe Bíblica es sinónimo de VIDA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Escogeos hoy entre la Muerte y la VIDA.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>Yo digo como dijo Josué:</w:t>
      </w:r>
    </w:p>
    <w:p>
      <w:pPr>
        <w:pStyle w:val="Normal"/>
        <w:rPr>
          <w:lang w:val="es-DO"/>
        </w:rPr>
      </w:pPr>
      <w:r>
        <w:rPr/>
        <w:t> </w:t>
      </w:r>
    </w:p>
    <w:p>
      <w:pPr>
        <w:pStyle w:val="Normal"/>
        <w:rPr>
          <w:lang w:val="es-DO"/>
        </w:rPr>
      </w:pPr>
      <w:r>
        <w:rPr/>
        <w:t xml:space="preserve">Mi casa y yo serviremos al (Dios de la Biblia) a Jehová.  </w:t>
      </w:r>
    </w:p>
    <w:p>
      <w:pPr>
        <w:pStyle w:val="Normal"/>
        <w:rPr>
          <w:lang w:val="es-DO"/>
        </w:rPr>
      </w:pPr>
      <w:r>
        <w:rPr>
          <w:lang w:val="es-D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D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37:00Z</dcterms:created>
  <dc:creator>Fer y Mari</dc:creator>
  <dc:description/>
  <dc:language>en-US</dc:language>
  <cp:lastModifiedBy>Fer y Mari</cp:lastModifiedBy>
  <dcterms:modified xsi:type="dcterms:W3CDTF">2002-02-01T22:37:00Z</dcterms:modified>
  <cp:revision>2</cp:revision>
  <dc:subject/>
  <dc:title>LA RELIGIÓN DE LA IMAGEN</dc:title>
</cp:coreProperties>
</file>