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VIENDO EN LA CIUDAD DE DIOS</w:t>
        <w:br/>
        <w:t>Nehemías 12 y 13</w:t>
        <w:br/>
        <w:br/>
        <w:t>La consagración del muro.</w:t>
        <w:br/>
        <w:t>12:27-43</w:t>
        <w:br/>
        <w:t>La inauguración de la muralla en un gran ceremonia. Un representación de</w:t>
        <w:br/>
        <w:t>autoridades, sacerdotes y levitas sube a la muralla al oeste de la ciudad.</w:t>
        <w:br/>
        <w:t>Desde allí se mueven procesionalmente, un grupo dirigido por Esdras hacia</w:t>
        <w:br/>
        <w:t>el sur y otro hacia el norte guiados por Nehemías, doblan los dos hacia el</w:t>
        <w:br/>
        <w:t>este y vuelven  girar para encontrarse  en un punto al este de donde bajan</w:t>
        <w:br/>
        <w:t>para entrar al templo.</w:t>
        <w:br/>
        <w:t>El resto del pueblo acompañaría la procesión por la parte inferior de la</w:t>
        <w:br/>
        <w:t>muralla o esperaría en la puerta del templo.</w:t>
        <w:br/>
        <w:t>Para la ceremonia al aire libre e invitó a todos los cantores y músicos. Se</w:t>
        <w:br/>
        <w:t xml:space="preserve">cantarían Salmos al estilo de 48:9-14. Salmo 125:1-2. </w:t>
        <w:br/>
        <w:t>Se purifican los muros, porque rodean a la ciudad santa. Se los purifica</w:t>
        <w:br/>
        <w:t>como a las personas.</w:t>
        <w:br/>
        <w:t>Vs 43 Luego Tuvieron gran alegría porque Jehová había sido bueno con ellos.</w:t>
        <w:br/>
        <w:br/>
        <w:t>El incumplimiento de las promesas.</w:t>
        <w:br/>
        <w:t>Capitulo 13</w:t>
        <w:br/>
        <w:br/>
        <w:t>12 años después de haberse ido de la corte del Rey Artajerjes, Nehemías</w:t>
        <w:br/>
        <w:t>vuelve al rey. Se queda un tiempo allí y tiene que pedir permiso para</w:t>
        <w:br/>
        <w:t>volver porque recibió las noticias de que las cosas estaban funcionando</w:t>
        <w:br/>
        <w:t>mal.</w:t>
        <w:br/>
        <w:t>En el regreso de Nehemias, el encontró graves problemas.</w:t>
        <w:br/>
        <w:br/>
        <w:t>1 - vs. 4-9. En el lugar donde guardaban las ofrendas, se había instalado</w:t>
        <w:br/>
        <w:t>Tobías, un amonita rico emparentado con la nobleza judía. Si el atrio del</w:t>
        <w:br/>
        <w:t>templo eran solo para los israelitas, las dependencias eran solo par el</w:t>
        <w:br/>
        <w:t>personal sacerdotal. Hubo una coima de Tobías a Eliasib, sacerdote. Tobías</w:t>
        <w:br/>
        <w:t>hacía sus propios negocios.</w:t>
        <w:br/>
        <w:br/>
        <w:t>El lugar sagrado era utilizado para fines propios. Esto muestra lo difícil</w:t>
        <w:br/>
        <w:t>de mantener promesas, sin estar basados en el poder de Dios.</w:t>
        <w:br/>
        <w:t>Cuantas veces nuestro lugar sagrado, esta ocupado por nuestras propias</w:t>
        <w:br/>
        <w:t>cosas. Cuantas tranzas con el enemigo tenemos que nos alejan de nuestra</w:t>
        <w:br/>
        <w:t>relación con Dios. No es tan importante mis cosas como las de Dios.</w:t>
        <w:br/>
        <w:br/>
        <w:t>2 - vs. 10-13. Nehemías encontró que los levitas y los cantores no recibían</w:t>
        <w:br/>
        <w:t>sus porciones y habían huido cada uno  sus propiedades. El pueblo había</w:t>
        <w:br/>
        <w:t>ofrendado para el mantenimiento de la casa de Dios!. Habían prometido sus</w:t>
        <w:br/>
        <w:t>diezmos y ofrendas y no habían cumplido. Todas sus promesas fueron rotas!.</w:t>
        <w:br/>
        <w:t>El enemigo de Dios estaba en la cámara de las ofrendas.</w:t>
        <w:br/>
        <w:t>¿Que pasa con nuestra fidelidad en nuestros ingresos.?</w:t>
        <w:br/>
        <w:br/>
        <w:br/>
        <w:t>3 - Vs. 15-22. No se podía realizar trabajos en sábado. Pero tampoco se</w:t>
        <w:br/>
        <w:t>podía comprar y vender. Los comerciantes aprovechaban que la población</w:t>
        <w:br/>
        <w:t>estaba mas disponible. Estos caían en la trampa. A los demás no les</w:t>
        <w:br/>
        <w:t>importaba su conducta. Ellos vivían a su manera. Pero el pueblo de Israel</w:t>
        <w:br/>
        <w:t>era un pueblo separado de entre las naciones para vivir de acuerdo a las</w:t>
        <w:br/>
        <w:t>demandas de Dios.</w:t>
        <w:br/>
        <w:br/>
        <w:t>Nosotros somos un pueblo santo adquirido por Dios para anunciar las</w:t>
        <w:br/>
        <w:t>virtudes de aquel que nos llamó de tinieblas a luz.</w:t>
        <w:br/>
        <w:br/>
        <w:t>4 - 23-28. Matrimonios mixtos. Habían prometido no juntarse en matrimonio</w:t>
        <w:br/>
        <w:t>con gente de otros pueblos. El delito era mas grave cuando se trataba de</w:t>
        <w:br/>
        <w:t>sacerdotes y levitas consagrados especialmente el culto.</w:t>
        <w:br/>
        <w:br/>
        <w:t>¿Cual es la reacción de Nehemías?</w:t>
        <w:br/>
        <w:t>1 Para el problema de las ofrendas, arrojó todas las cosas de Tobias y</w:t>
        <w:br/>
        <w:t>luego purifico el lugar. Saco a los sacerdotes truchos y puso otros de su</w:t>
        <w:br/>
        <w:t>confianza.</w:t>
        <w:br/>
        <w:br/>
        <w:t>En este momento tenemos que sacar fuera las cosas que están ocupando un</w:t>
        <w:br/>
        <w:t>lugar en nuestra vida y purificarlo mediante el poder del Espíritu Santo.</w:t>
        <w:br/>
        <w:t>Además ordeno que todo el pueblo ofrendara y diezmara lo que era del Señor.</w:t>
        <w:br/>
        <w:t>Es imprescindible entender que los diezmos y ofrendas son del Señor.</w:t>
        <w:br/>
        <w:br/>
        <w:t xml:space="preserve">2 Para el problema de la falta de respeto al Sábado </w:t>
        <w:br/>
        <w:t>Cerró las puertas de Jerusalén para que no pudieran pasar ninguna carga. .</w:t>
        <w:br/>
        <w:t>Y cuando algunos de los mercaderes se quedaron fuera de la ciudad</w:t>
        <w:br/>
        <w:t xml:space="preserve">pernoctando, Nehemías los amenazó. </w:t>
        <w:br/>
        <w:br/>
        <w:t>Tenemos que cerrar las puertas al enemigo. Echarlo fuera y no permitir que</w:t>
        <w:br/>
        <w:t>entre.</w:t>
        <w:br/>
        <w:t>El domingo es el día del señor. Tenemos que estar en reposo frente a el. No</w:t>
        <w:br/>
        <w:t>estar en el templo en su día, es faltar al encuentro con aquel que es el</w:t>
        <w:br/>
        <w:t>dueño de nuestro tiempo.</w:t>
        <w:br/>
        <w:t>No debemos permitir que las cosas que no son de Dios interfieran con las</w:t>
        <w:br/>
        <w:t>del Señor.</w:t>
        <w:br/>
        <w:br/>
        <w:t>3 Para el problema de los matrimonios mixtos, Riñó con ellos, los maldijo,</w:t>
        <w:br/>
        <w:t>los hirió les arrancó los cabellos y les hizo jurar que no se iban a</w:t>
        <w:br/>
        <w:t>contaminar.</w:t>
        <w:br/>
        <w:t>Es importante tomar decisiones que corten de raíz lo nos pueda contaminar.</w:t>
        <w:br/>
        <w:br/>
        <w:t>4 Finalmente todos se purificaron para poder vivir en la ciudad de Dios,</w:t>
        <w:br/>
        <w:t>con la palabra de Dios como centro, y cumpliendo las promesas que habían</w:t>
        <w:br/>
        <w:t xml:space="preserve">hecho  Dios. </w:t>
        <w:br/>
        <w:br/>
        <w:t>Pastor Alejandro  Ariel Biondi</w:t>
        <w:br/>
        <w:t>Alem 880</w:t>
        <w:br/>
        <w:t>Pergamino</w:t>
        <w:br/>
        <w:t>Buenos Aires - Argenti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2:41:00Z</dcterms:created>
  <dc:creator>Fer y Mari</dc:creator>
  <dc:description/>
  <dc:language>en-US</dc:language>
  <cp:lastModifiedBy>Fer y Mari</cp:lastModifiedBy>
  <dcterms:modified xsi:type="dcterms:W3CDTF">2002-02-01T22:41:00Z</dcterms:modified>
  <cp:revision>2</cp:revision>
  <dc:subject/>
  <dc:title>VIVIENDO EN LA CIUDAD DE DIOS</dc:title>
</cp:coreProperties>
</file>