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LIBRO DE MORMON - Antonio Hoekema </w:t>
        <w:br/>
        <w:br/>
        <w:t xml:space="preserve">En este material discutiremos la autenticidad del Libro de Mormón como </w:t>
        <w:br/>
        <w:t xml:space="preserve">escritura sagrada, cuyo propósito es dar una revelación adicional de parte </w:t>
        <w:br/>
        <w:t xml:space="preserve">de Dios.  Enfocaremos este tema desde dos puntos de vista: los idiomas en </w:t>
        <w:br/>
        <w:t xml:space="preserve">los cuales fueron escritas las planchas, supuesto fundamento del Libro de </w:t>
        <w:br/>
        <w:t>Mormón, y la transmisión del Libro de Mormón . [1]</w:t>
        <w:br/>
        <w:br/>
        <w:t>LOS IDIOMAS DEL LIBRO DE MORMÓN</w:t>
        <w:br/>
        <w:t xml:space="preserve">Los mormones afirman que el Libro de Mormón es una revelación divina, dada </w:t>
        <w:br/>
        <w:t xml:space="preserve">por Dios, y adicional a la Biblia.  Veamos si los hechos referidos a dichas </w:t>
        <w:br/>
        <w:t xml:space="preserve">escrituras y a su transmisión soportan semejante afirmación.  La Biblia, </w:t>
        <w:br/>
        <w:t xml:space="preserve">tal como la conocemos, fue escrita en idiomas conocidos y hablados por </w:t>
        <w:br/>
        <w:t xml:space="preserve">muchos pueblos: hebreo, arameo y griego.  El Antiguo Testamento fue escrito </w:t>
        <w:br/>
        <w:t xml:space="preserve">en hebreo.  Al tiempo que estos escritos fueron producidos se hablaba el </w:t>
        <w:br/>
        <w:t xml:space="preserve">hebreo en Palestina.  Algunas secciones (seis capítulos del Libro de </w:t>
        <w:br/>
        <w:t xml:space="preserve">Daniel, y dos pasajes del Libro de Esdras) fueron escritas en arameo.  El </w:t>
        <w:br/>
        <w:t xml:space="preserve">Nuevo Testamento fue escrito en griego que a la sazón era el lenguaje común </w:t>
        <w:br/>
        <w:t xml:space="preserve">del Imperio Romano y el lenguaje literario de Palestina.  Aunque las </w:t>
        <w:br/>
        <w:t xml:space="preserve">diferencias entre el griego del Nuevo Testamento y el griego clásico </w:t>
        <w:br/>
        <w:t xml:space="preserve">hicieron que por un tiempo los eruditos pensaran el primero como e n una </w:t>
        <w:br/>
        <w:t xml:space="preserve">especie de "griego del Espíritu Santo", especialmente ideado por Dios para </w:t>
        <w:br/>
        <w:t xml:space="preserve">la comunicación de su revelación al hombre, miles de papiros extra </w:t>
        <w:br/>
        <w:t xml:space="preserve">bíblicos, descubiertos durante los últimos sesenta años -en su mayoría </w:t>
        <w:br/>
        <w:t xml:space="preserve">documentos comerciales escritos en griego- han demostrado que el griego </w:t>
        <w:br/>
        <w:t xml:space="preserve">koiné del Nuevo Testamento no era sino el lenguaje de todos los días, común </w:t>
        <w:br/>
        <w:t>en aquel entonces en todo el imperio. [2]</w:t>
        <w:br/>
        <w:br/>
        <w:t xml:space="preserve">Si Dios hubiese querido editar otro juego de libros sagrados, era de </w:t>
        <w:br/>
        <w:t xml:space="preserve">esperara que hubiese usado otro idioma bien conocido, cuya existencia y </w:t>
        <w:br/>
        <w:t xml:space="preserve">carácter habrían sido fundamentados por documentos ajenos al canon.  Pero </w:t>
        <w:br/>
        <w:t xml:space="preserve">los mormones afirman que las planchas, supuesto origen del Libro de Mormón, </w:t>
        <w:br/>
        <w:t xml:space="preserve">fueron escritas en "egipcio reformado" (Mormón 9:32); dos versículos </w:t>
        <w:br/>
        <w:t xml:space="preserve">después añade la siguientes aclaración: "Pero el Señor conocía las cosas </w:t>
        <w:br/>
        <w:t xml:space="preserve">que habíamos escrito, y también sabía que ningún otro pueblo conocía </w:t>
        <w:br/>
        <w:t xml:space="preserve">nuestro idioma; por eso proveyó los medios para su interpretación".  Por lo </w:t>
        <w:br/>
        <w:t xml:space="preserve">tanto, el "egipcio reformado" es un idioma desconocido; tampoco poseemos </w:t>
        <w:br/>
        <w:t xml:space="preserve">documentos o inscripciones de ninguna clase que confirmen la existencia de </w:t>
        <w:br/>
        <w:t xml:space="preserve">dicho lenguaje o nos ayuden a entender su carácter. ¿Acaso era de esperar </w:t>
        <w:br/>
        <w:t xml:space="preserve">que Dios nos diera su última revelación, supuestamente mayor, en un libro </w:t>
        <w:br/>
        <w:t xml:space="preserve">escrito cuyo idioma era totalmente desconocido? </w:t>
        <w:br/>
        <w:br/>
        <w:t xml:space="preserve">Continuando un poco más con esta reflexión se comprenderá toda la fuerza de </w:t>
        <w:br/>
        <w:t xml:space="preserve">esta objeción.  La existencia de copias manuscritas de los libros de la </w:t>
        <w:br/>
        <w:t xml:space="preserve">Biblia permite que los eruditos la estudien en sus idiomas originales: </w:t>
        <w:br/>
        <w:t xml:space="preserve">hebreo, arameo y griego.  Toda persona, que alguna vez ha intentado </w:t>
        <w:br/>
        <w:t xml:space="preserve">traducir de un idioma a otro, sabe que una traducción nunca es una </w:t>
        <w:br/>
        <w:t xml:space="preserve">reproducción precisa del texto original. En una traducción se pierden, </w:t>
        <w:br/>
        <w:t xml:space="preserve">indefectiblemente,  algunos aspectos del significado, porque es imposible </w:t>
        <w:br/>
        <w:t xml:space="preserve">expresar completamente  en el otro idioma lo que se dice en el primero.  El </w:t>
        <w:br/>
        <w:t xml:space="preserve">hecho de disponer de manuscritos bíblicos en los idiomas originales permite </w:t>
        <w:br/>
        <w:t xml:space="preserve">a los eruditos de la Biblia (incluyendo a los ministros que manejan el </w:t>
        <w:br/>
        <w:t xml:space="preserve">griego y el hebreo) estudiar la Biblia en su idioma original, y así </w:t>
        <w:br/>
        <w:t xml:space="preserve">recuperar los aspectos recónditos del significado que los autores del la </w:t>
        <w:br/>
        <w:t xml:space="preserve">Biblia  (y el Espíritu Santo que los inspiró) quisieron comunicar.  Sin </w:t>
        <w:br/>
        <w:t xml:space="preserve">embargo, todo esto es imposible tratándose del Libro de Mormón, puesto que </w:t>
        <w:br/>
        <w:t xml:space="preserve">no existen copias manuscritas de los documentos originales que </w:t>
        <w:br/>
        <w:t xml:space="preserve">supuestamente sirvieron como base para la traducción.  Ahora bien, ¿acaso </w:t>
        <w:br/>
        <w:t xml:space="preserve">era de esperar que Dios nos diera el último de sus libros sagrados de un </w:t>
        <w:br/>
        <w:t xml:space="preserve">modo tan diferente al usado para la Biblia? Si Dios quiso que hubiese más </w:t>
        <w:br/>
        <w:t xml:space="preserve">copias manuscritas, en hebreo y griego, de los libros de la Biblia, que de </w:t>
        <w:br/>
        <w:t xml:space="preserve">todo otro libro antiguo, ¿por qué nos dejó, en el caso del Libro de Mormón, </w:t>
        <w:br/>
        <w:t xml:space="preserve">con sólo una traducción en inglés?. </w:t>
        <w:br/>
        <w:br/>
        <w:t xml:space="preserve">La existencia del literatura extra bíblica en el idioma de la Biblia </w:t>
        <w:br/>
        <w:t xml:space="preserve">constituye un testimonio poderoso a favor de la autenticidad de los </w:t>
        <w:br/>
        <w:t xml:space="preserve">escritos bíblicos.  Pero en el caso del Libro de Mormón carecemos </w:t>
        <w:br/>
        <w:t xml:space="preserve">totalmente de este tipo de testimonio, puesto que no existe literatura </w:t>
        <w:br/>
        <w:t xml:space="preserve">escrita en "egipcio reformado".  Entonces, ¿qué garantía tenemos de que </w:t>
        <w:br/>
        <w:t xml:space="preserve">realmente se hablaba y escribía el "egipcio reformado?" No hay más garantía </w:t>
        <w:br/>
        <w:t xml:space="preserve">sino, simplemente, la palabra de un hombre: es decir, la de José Smith.  </w:t>
        <w:br/>
        <w:t xml:space="preserve">Además, la existencia de manuscritos en los idiomas originales de la </w:t>
        <w:br/>
        <w:t xml:space="preserve">Biblia, y la existencia de literatura extra bíblica escrita en los mismos </w:t>
        <w:br/>
        <w:t xml:space="preserve">idiomas, permiten a los eruditos de la Biblia estudiar la gramática de </w:t>
        <w:br/>
        <w:t xml:space="preserve">dichos idiomas y realizar investigaciones lexicográficas.  Pero en el caso </w:t>
        <w:br/>
        <w:t xml:space="preserve">del "egipcio reformado" es imposible hacer todos estos tipos de estudio.  </w:t>
        <w:br/>
        <w:t xml:space="preserve">¿Por qué no disponemos de un diccionario de "egipcio reformado", ni de </w:t>
        <w:br/>
        <w:t xml:space="preserve">gramáticas de "egipcio reformado" como disponemos de gramáticas  y </w:t>
        <w:br/>
        <w:t xml:space="preserve">diccionarios del griego y del hebreo? ¿Era de esperar que Dios se tomara </w:t>
        <w:br/>
        <w:t xml:space="preserve">tanto trabajo de poner estas revelaciones adicionales en "egipcio </w:t>
        <w:br/>
        <w:t xml:space="preserve">reformado" sólo para permitir que todo indicio posterior de dicho lenguaje </w:t>
        <w:br/>
        <w:t xml:space="preserve">desapareciera? </w:t>
        <w:br/>
        <w:br/>
        <w:t xml:space="preserve">Pero es menester decir algo más respecto del idioma "egipcio reformado".  </w:t>
        <w:br/>
        <w:t xml:space="preserve">Nefi, quien, según se afirma, fue el primero en grabar las planchas </w:t>
        <w:br/>
        <w:t xml:space="preserve">sagradas en "egipcio reformado", era judío y, según se afirma también, </w:t>
        <w:br/>
        <w:t xml:space="preserve">vivió originalmente en Jerusalén (600 a. C.).  En aquel entonces el idioma </w:t>
        <w:br/>
        <w:t xml:space="preserve">tanto escrito como hablado de los judíos era el hebreo. [3]  Por eso sería </w:t>
        <w:br/>
        <w:t xml:space="preserve">de esperar que Nefi, sus hermanos, y su padre Lehi hablasen y escribiesen </w:t>
        <w:br/>
        <w:t xml:space="preserve">en hebreo.  No obstante, mirabile dictu, descubrimos que habiendo arribado </w:t>
        <w:br/>
        <w:t xml:space="preserve">a América, Nefi comenzó a escribir las planchas de oro en "egipcio </w:t>
        <w:br/>
        <w:t xml:space="preserve">reformado".  Y no sólo eso, también descubrimos que las "Planchas de Bronce </w:t>
        <w:br/>
        <w:t xml:space="preserve">de Labán", que Lehi y sus hijos habían traído consigo, también fueron </w:t>
        <w:br/>
        <w:t xml:space="preserve">escritas en idioma egipcio.  Como ya hemos dicho, se afirma que estas </w:t>
        <w:br/>
        <w:t xml:space="preserve">planchas de bronce contenían los cinco libros de Moisés, la genealogía de </w:t>
        <w:br/>
        <w:t xml:space="preserve">Lehi, y "muchas de las primeras profecías, incluyendo una parte de aquellas </w:t>
        <w:br/>
        <w:t xml:space="preserve">dichas por Jeremías". [4]  Mosiah 1:4 nos dice que el lenguaje de estas </w:t>
        <w:br/>
        <w:t xml:space="preserve">planchas era "el lenguaje de los egipcios". </w:t>
        <w:br/>
        <w:br/>
        <w:t xml:space="preserve">Hemos de comprender entonces, que Nefi y sus hermanos descubrieron en </w:t>
        <w:br/>
        <w:t xml:space="preserve">Jerusalén, seis siglos antes de Cristo, un juego de planchas de bronce con </w:t>
        <w:br/>
        <w:t xml:space="preserve">largos pasajes de las Escrituras hebreas traducidos a alguna forma del </w:t>
        <w:br/>
        <w:t xml:space="preserve">egipcio.  Sin mencionar ahora el tipo de materiales usados para escribir </w:t>
        <w:br/>
        <w:t xml:space="preserve">(tema que trataremos luego) sólo preguntaremos: ¿Quiénes fueron los </w:t>
        <w:br/>
        <w:t xml:space="preserve">eruditos egipcios que hicieron esta traducción? ¿Cuál fue el propósito de </w:t>
        <w:br/>
        <w:t xml:space="preserve">la traducción? Si en aquel entonces el idioma egipcio era tan común en </w:t>
        <w:br/>
        <w:t xml:space="preserve">Palestina como para requerir una traducción egipcia de las Escrituras, </w:t>
        <w:br/>
        <w:t xml:space="preserve">¿cómo es que no hemos tenido noticias de ello? Y ¿por qué no disponemos de </w:t>
        <w:br/>
        <w:t xml:space="preserve">una copia de dicha traducción la que, de ser encontrada, competiría, y </w:t>
        <w:br/>
        <w:t xml:space="preserve">quizá superaría en importancia a la Septuaginta? [5] </w:t>
        <w:br/>
        <w:br/>
        <w:t xml:space="preserve">Ahora demos hacer esta otra pregunta: ¿Dónde aprendieron Lehi y sus hijos a </w:t>
        <w:br/>
        <w:t xml:space="preserve">leer el idioma egipcio como para poder descifrar las planchas de bronce? Y, </w:t>
        <w:br/>
        <w:t xml:space="preserve">¿dónde aprendió Nefi a escribir el egipcio suficientemente bien como para </w:t>
        <w:br/>
        <w:t xml:space="preserve">escribir sobre las planchas de oro? En 1 Nefi 1:2 oímos a Nefi decir: "He </w:t>
        <w:br/>
        <w:t xml:space="preserve">aquí, hago un registro en la lengua de mi padre, que (¿el idioma?) consiste </w:t>
        <w:br/>
        <w:t xml:space="preserve">en el saber de los judíos y el idioma de los egipcios".  Pero ¿dónde </w:t>
        <w:br/>
        <w:t xml:space="preserve">aprendió Lehi el "idioma de los egipcios?" ¿Acaso no eran Lehi y sus hijos </w:t>
        <w:br/>
        <w:t xml:space="preserve">judíos que hablaban hebreo? </w:t>
        <w:br/>
        <w:br/>
        <w:t xml:space="preserve">Misioneros mormones dijeron al autor que Nefi y los Nefitas escribían </w:t>
        <w:br/>
        <w:t xml:space="preserve">egipcio porque eran descendientes de José (el padre de Manasés), que había </w:t>
        <w:br/>
        <w:t xml:space="preserve">vivido en Egipto.  Es totalmente cierto, pero toda la nación de Israel </w:t>
        <w:br/>
        <w:t xml:space="preserve">había vivido por más de 400 años en Egipto y sin embargo no hablaban ni </w:t>
        <w:br/>
        <w:t xml:space="preserve">escribían egipcio.  El mismo Moisés, instruido en toda la cultura de los </w:t>
        <w:br/>
        <w:t xml:space="preserve">egipcios, no escribía en egipcio, sino en hebreo. ¿Cómo entonces, sabía </w:t>
        <w:br/>
        <w:t xml:space="preserve">Nefi, que nunca había vivido en Egipto, escribir egipcio?  ¿Por qué </w:t>
        <w:br/>
        <w:t xml:space="preserve">formaría este diminuto grupo de la tribu de Manasés una excepción </w:t>
        <w:br/>
        <w:t xml:space="preserve">lingüística respecto del hebreo que prevalecía en Palestina?. </w:t>
        <w:br/>
        <w:br/>
        <w:t xml:space="preserve">Por supuesto, se podría responder diciendo que Dios le enseñó </w:t>
        <w:br/>
        <w:t xml:space="preserve">milagrosamente. Pero, ¿por qué hacer un milagro  tan innecesario cuando </w:t>
        <w:br/>
        <w:t xml:space="preserve">ellos ya poseían un idioma, esto es, el hebreo? Además, dado que luego las </w:t>
        <w:br/>
        <w:t xml:space="preserve">planchas habrán de ser traducidas al inglés en forma milagrosa por José </w:t>
        <w:br/>
        <w:t xml:space="preserve">Smith; y dado que no quedarían sobre la tierra; u dado que el milagro </w:t>
        <w:br/>
        <w:t xml:space="preserve">lingüístico sería imprescindible, ¿por qué no aprendieron los Nefitas a </w:t>
        <w:br/>
        <w:t xml:space="preserve">hablar y escribir en inglés? Esto habría eliminado la necesidad de una </w:t>
        <w:br/>
        <w:t xml:space="preserve">"traducción". </w:t>
        <w:br/>
        <w:br/>
        <w:t xml:space="preserve">Esto nos conduce a la pregunta referida a la naturaleza del "egipcio </w:t>
        <w:br/>
        <w:t xml:space="preserve">reformado", idioma que Nefi, y posteriores escribas Nefitas usaron para </w:t>
        <w:br/>
        <w:t xml:space="preserve">relatar la historia de su pueblo.  La descripción oficial de este idioma y </w:t>
        <w:br/>
        <w:t xml:space="preserve">de sus caracteres se encuentra en Mormón 9:32, "He aquí, ahora hemos </w:t>
        <w:br/>
        <w:t xml:space="preserve">escrito este relato conforme a nuestro conocimiento, usando los caracteres </w:t>
        <w:br/>
        <w:t xml:space="preserve">que entre nosotros se llaman egipcio reformado, que nos ha sido trasmitido, </w:t>
        <w:br/>
        <w:t xml:space="preserve">y que ha sido alterado conforma  a nuestro modo de hablar".  </w:t>
        <w:br/>
        <w:t xml:space="preserve">Desafortunadamente no poseemos ejemplos de estos caracteres; sólo podemos </w:t>
        <w:br/>
        <w:t xml:space="preserve">suponer qué tipo de letras habrán sido.  Uno desearía que Moroni hubiese </w:t>
        <w:br/>
        <w:t xml:space="preserve">especificado si la escritura original egipcia, luego alterada por los </w:t>
        <w:br/>
        <w:t xml:space="preserve">Nefitas, consistía en jeroglíficos, signos hieráticos, o demóticos. [6]  </w:t>
        <w:br/>
        <w:t xml:space="preserve">Pero cualquiera fuese el caso, seguramente no era una escritura alfabética </w:t>
        <w:br/>
        <w:t xml:space="preserve">dado que ninguna de estas escrituras eran silábicas o alfabéticas. [7]   </w:t>
        <w:br/>
        <w:t xml:space="preserve">Esto significa que habrá sido extremadamente difícil aprender a usar </w:t>
        <w:br/>
        <w:t xml:space="preserve">cualquier de estas escrituras.  Ellas suman un gran número de caracteres </w:t>
        <w:br/>
        <w:t xml:space="preserve">que simboliza una variedad de objetos y acciones.  Este hecho, sumado al </w:t>
        <w:br/>
        <w:t xml:space="preserve">hecho de que la gente común no sabía escribir, sino solamente las clases </w:t>
        <w:br/>
        <w:t xml:space="preserve">sacerdotales, [8]hace aún más asombroso el hecho de que Lehi y sus hijos </w:t>
        <w:br/>
        <w:t>supieran leer y escribir el egipcio.</w:t>
        <w:br/>
        <w:br/>
        <w:t xml:space="preserve">Esto plantea la siguiente pregunta: ¿Por qué escogió Dios, par lo que se </w:t>
        <w:br/>
        <w:t xml:space="preserve">supone ser el último de sus libros de revelaciones, este lenguaje y esta </w:t>
        <w:br/>
        <w:t xml:space="preserve">escritura? En otras palabras, ¿por qué impulsó a Nefi y a sus descendientes </w:t>
        <w:br/>
        <w:t xml:space="preserve">a cambiar el hebreo al egipcio? Es fácil de comprender por qué, en el caso </w:t>
        <w:br/>
        <w:t xml:space="preserve">del Nuevo Testamento, se cambió del hebreo al  griego: el griego era </w:t>
        <w:br/>
        <w:t xml:space="preserve">entonces el idioma común en el mundo del Imperio Romano, el idioma que </w:t>
        <w:br/>
        <w:t xml:space="preserve">daría mayor audiencia al evangelio.  Además, hay una segunda razón: el </w:t>
        <w:br/>
        <w:t xml:space="preserve">griego tiene un número considerablemente mayor de inflexiones que el </w:t>
        <w:br/>
        <w:t xml:space="preserve">hebreo.  Por ejemplo, tiene siete tiempos en contraste con los dos del </w:t>
        <w:br/>
        <w:t xml:space="preserve">hebreo, por lo tanto ofrece la oportunidad de expresar muchos significados </w:t>
        <w:br/>
        <w:t xml:space="preserve">sutiles.  Por eso el idioma del Nuevo Testamento es totalmente adecuado </w:t>
        <w:br/>
        <w:t xml:space="preserve">para comunicar una revelación más avanzada respecto de Dios y del plan de </w:t>
        <w:br/>
        <w:t xml:space="preserve">salvación que ofrece al Nuevo Testamento.  Pero ahora la pregunta es </w:t>
        <w:br/>
        <w:t xml:space="preserve">ineludible. ¿Por qué el cambio del hebreo al egipcio? La respuesta que </w:t>
        <w:br/>
        <w:t xml:space="preserve">afirma que ese era el idioma de la nueva tierra queda eliminada, puesto </w:t>
        <w:br/>
        <w:t xml:space="preserve">que, según se supone, dicha tierra estaba todavía inhabitada.  En lo que </w:t>
        <w:br/>
        <w:t xml:space="preserve">respecta a los Nefitas, ¿por qué motivo no habrían de continuar hablando y </w:t>
        <w:br/>
        <w:t xml:space="preserve">escribiendo en hebreo, idioma que ya conocían? Tampoco se puede argumentar </w:t>
        <w:br/>
        <w:t xml:space="preserve">una cierta superioridad del idioma egipcio sobre el hebreo a fin de </w:t>
        <w:br/>
        <w:t xml:space="preserve">comunicar una revelación divina.  Pues, como hemos visto, todos los tipos </w:t>
        <w:br/>
        <w:t xml:space="preserve">de escritura egipcia eran no alfabética, mientras que el hebreo es un </w:t>
        <w:br/>
        <w:t xml:space="preserve">idioma de escritura alfabética.  ¿Acaso es lógico pensar que Dios </w:t>
        <w:br/>
        <w:t xml:space="preserve">cambiaría, para lo que se supone ser el más recite de sus libros sagrados, </w:t>
        <w:br/>
        <w:t xml:space="preserve">de un idioma cuya escritura es alfabética como el hebreo, a otro más </w:t>
        <w:br/>
        <w:t xml:space="preserve">primitivo, no alfabético, como el egipcio, que obviamente sería menos </w:t>
        <w:br/>
        <w:t xml:space="preserve">preciso que el hebreo y el griego en comunicar aspectos sutiles de </w:t>
        <w:br/>
        <w:t xml:space="preserve">significación? Finalmente, si el idioma egipcio era, en algunos aspectos, </w:t>
        <w:br/>
        <w:t xml:space="preserve">superior al hebreo, y totalmente adecuado para comunicar la revelación </w:t>
        <w:br/>
        <w:t xml:space="preserve">final, ¿por qué, entonces, permitió Dios que desapareciera de la tierra </w:t>
        <w:br/>
        <w:t xml:space="preserve">todo vestigio de dicho idioma junto con todos los documentos originales? Si </w:t>
        <w:br/>
        <w:t xml:space="preserve">desde el principio Dios tenía la intención de dejarnos solamente una </w:t>
        <w:br/>
        <w:t xml:space="preserve">traducción inglesa de dichos documentes, ¿por qué no podía haberse hecho </w:t>
        <w:br/>
        <w:t xml:space="preserve">esa traducción del hebreo en lugar del "egipcio reformado?" </w:t>
        <w:br/>
        <w:br/>
        <w:t xml:space="preserve">Pero el Libro de Mormón plantea otro gran problema lingüístico.  Como hemos </w:t>
        <w:br/>
        <w:t xml:space="preserve">visto, Moroni aparentemente completó el registro de su padre Mormón </w:t>
        <w:br/>
        <w:t xml:space="preserve">añadiendo dos libros propios.  Uno era el Libro de Ether.  Según se supone, </w:t>
        <w:br/>
        <w:t xml:space="preserve">éste era un resumen de las veinticuatro planchas de Ether (Ether 1:2).  </w:t>
        <w:br/>
        <w:t xml:space="preserve">Ether había sido un profeta de los jareditas y uno de los últimos </w:t>
        <w:br/>
        <w:t xml:space="preserve">sobrevivientes de dicha raza.  Los jareditas, sin embargo, no hablaban </w:t>
        <w:br/>
        <w:t xml:space="preserve">egipcio; "ellos conservaban una lengua acuñada conforme a la de Adán ". [9] </w:t>
        <w:br/>
        <w:t xml:space="preserve">   El mismo Libro de Ether nos dice que después de la confusión de lenguas, </w:t>
        <w:br/>
        <w:t xml:space="preserve">en la torre de Babel, la de los jareditas no fue confundida como todas las </w:t>
        <w:br/>
        <w:t xml:space="preserve">demás (1:33-37).  En vista de que Ether era jaredita, parecería lógico </w:t>
        <w:br/>
        <w:t xml:space="preserve">suponer que escribiese en el lenguaje de los jareditas, idioma que deba </w:t>
        <w:br/>
        <w:t xml:space="preserve">haber sido totalmente distinto al "egipcio reformado".  Aquí estamos ante </w:t>
        <w:br/>
        <w:t xml:space="preserve">otro asombroso fenómeno lingüístico: Moroni, cuyo idioma era el "egipcio </w:t>
        <w:br/>
        <w:t xml:space="preserve">reformado", pudo descifrar y resumir las planchas escritas en idioma </w:t>
        <w:br/>
        <w:t xml:space="preserve">jaredita, idioma semejante al que hablaban Adán y Eva, sin la intervención </w:t>
        <w:br/>
        <w:t xml:space="preserve">de ayuda sobrenatural, tal como, según se supone, fue la otorgada a José </w:t>
        <w:br/>
        <w:t xml:space="preserve">Smith para su trabajo de traducción. </w:t>
        <w:br/>
        <w:br/>
        <w:t xml:space="preserve">En efecto, Moroni debe haber sido un lingüista sobresaliente.  </w:t>
        <w:br/>
        <w:t xml:space="preserve">Aparentemente también sabía hebreo, porque, nótese lo que dijo según Mormón </w:t>
        <w:br/>
        <w:t xml:space="preserve">9:33: </w:t>
        <w:br/>
        <w:br/>
        <w:t xml:space="preserve">"Y si nuestras planchas habrían sido suficientemente grandes, habríamos </w:t>
        <w:br/>
        <w:t xml:space="preserve">escrito en hebreo; pero el hebreo también había sido alterado por nosotros; </w:t>
        <w:br/>
        <w:t xml:space="preserve">si habríamos podido escribir en hebreo, he aquí no habría habido </w:t>
        <w:br/>
        <w:t>imperfecciones en nuestro relato."</w:t>
        <w:br/>
        <w:br/>
        <w:t xml:space="preserve">De esta afirmación Talmage deduce que los nefitas manejaban el hebreo hasta </w:t>
        <w:br/>
        <w:t xml:space="preserve">ser exterminados. [10]También esto fue un sobresaliente logro.  De acuerdo </w:t>
        <w:br/>
        <w:t xml:space="preserve">al comentario de Talmage, los nefitas vivieron como pueblo bilingüe durante </w:t>
        <w:br/>
        <w:t xml:space="preserve">un período de mil años (desde 600 antes de Cristo hasta 421), capaces de </w:t>
        <w:br/>
        <w:t xml:space="preserve">leer y escribir tanto el "egipcio reformado" como el hebreo.  DE modo que </w:t>
        <w:br/>
        <w:t xml:space="preserve">superaron a los judíos de Palestina que, después del cautiverio, ya no </w:t>
        <w:br/>
        <w:t xml:space="preserve">usaban hebreo como idioma cotidiano.  SE habían familiarizado más y más con </w:t>
        <w:br/>
        <w:t xml:space="preserve">el arameo.[11] Además, es una pena que estos nefitas  que sabían leer el </w:t>
        <w:br/>
        <w:t xml:space="preserve">hebreo, no tuviesen una copia hebrea del Antiguo Testamento, y en cambio </w:t>
        <w:br/>
        <w:t xml:space="preserve">debían depender de una traducción egipcia hecha sobre planchas de bronce. </w:t>
        <w:br/>
        <w:br/>
        <w:t xml:space="preserve">Ahora bien, quisiéramos saber por qué Moroni (y  su padre Mormón) no </w:t>
        <w:br/>
        <w:t xml:space="preserve">escribieron las planchas en hebreo, lo que, según Mormón 9:33, habría </w:t>
        <w:br/>
        <w:t xml:space="preserve">resultado en un registro más perfecto.  Se alega que las planchas no fueron </w:t>
        <w:br/>
        <w:t xml:space="preserve">suficientemente grandes.Esto, por cierto, es extraño. ¿Por qué no </w:t>
        <w:br/>
        <w:t xml:space="preserve">escribieron, tanto Moroni como Mormón, con letras hebreas más pequeñas? Si </w:t>
        <w:br/>
        <w:t xml:space="preserve">el registro habría sido más perfecto en hebreo, y si los nefitas sabían </w:t>
        <w:br/>
        <w:t xml:space="preserve">leerlo ¿cómo es que estos hombres no hicieron todo lo posible por comunicar </w:t>
        <w:br/>
        <w:t xml:space="preserve">la revelación usando el mejor medio a su alcance? </w:t>
        <w:br/>
        <w:br/>
        <w:t xml:space="preserve">Si tratamos de reconstruir la escena, la respuesta parece  ser aún más </w:t>
        <w:br/>
        <w:t xml:space="preserve">extraña.  Si uno conoce dos idiomas y trataría de decidirse por uno con </w:t>
        <w:br/>
        <w:t xml:space="preserve">objeto de anotar un material de cierta importancia, ¿sería lógico hacer la </w:t>
        <w:br/>
        <w:t xml:space="preserve">decisión en base al tamaño de las planchas sobre las cuales escribir? </w:t>
        <w:br/>
        <w:t xml:space="preserve">¿Acaso no sería factor decisivo la mayor competencia del escritor en uno de </w:t>
        <w:br/>
        <w:t xml:space="preserve">los dos idiomas? Pero si la competencia del escritor fuese igual en ambos </w:t>
        <w:br/>
        <w:t xml:space="preserve">idiomas -cosa poco probable- ¿no se decidiría entonces, por aquel que mejor </w:t>
        <w:br/>
        <w:t xml:space="preserve">comunicase el material que debe ser transmitido? Según la afirmación de </w:t>
        <w:br/>
        <w:t xml:space="preserve">Moroni dicho idioma habría sido el hebreo.  No obstante, no se usó el </w:t>
        <w:br/>
        <w:t xml:space="preserve">hebreo. ¿Suena lógico esto? </w:t>
        <w:br/>
        <w:br/>
        <w:t xml:space="preserve">Además, ¿sería lógico pensar que Dios permitiría que su revelación fuese </w:t>
        <w:br/>
        <w:t xml:space="preserve">escrita en un idioma cuyo resultado sería un relato algo imperfecto, </w:t>
        <w:br/>
        <w:t xml:space="preserve">simplemente por falta de espacio sobre las planchas? Si era importante que </w:t>
        <w:br/>
        <w:t xml:space="preserve">el relato fuese lo mejor posible -¿y por qué no habría de serlo?- ¿por qué </w:t>
        <w:br/>
        <w:t xml:space="preserve">no cuidó Dios de proveer a Mormón y a Moroni de suficiente cantidad de </w:t>
        <w:br/>
        <w:t xml:space="preserve">planchas grandes?. </w:t>
        <w:br/>
        <w:br/>
        <w:t xml:space="preserve">LA TRANSMISIÓN DEL LIBRO DE MORMÓN. </w:t>
        <w:br/>
        <w:t xml:space="preserve">Nos ocuparemos ahora del tema referido a la transmisión de los documentos </w:t>
        <w:br/>
        <w:t xml:space="preserve">que se suponen ser básicos al Libro de Mormón.  Aquí también descubriremos </w:t>
        <w:br/>
        <w:t xml:space="preserve">una cantidad de contradicciones.  En el siglo sexto antes de Cristo los </w:t>
        <w:br/>
        <w:t xml:space="preserve">materiales más comunes sobre los cuales escribir eran el papiro y el cuero </w:t>
        <w:br/>
        <w:t xml:space="preserve">(o piel animal); los hebreos también usaban la madera y trozos de cerámica. </w:t>
        <w:br/>
        <w:t xml:space="preserve"> En Palestina se encontraron sólo contadas tablillas de arcilla con </w:t>
        <w:br/>
        <w:t xml:space="preserve">escrituras cuneiformes, y estas eran, obviamente obra de extranjeros.[12] </w:t>
        <w:br/>
        <w:t xml:space="preserve">En aquellos días el material para la edición de libros eran los rollos, </w:t>
        <w:br/>
        <w:t xml:space="preserve">construidos de cuero o papiro.  En ellos se unían varias hojas mediante una </w:t>
        <w:br/>
        <w:t xml:space="preserve">costura o cemento de pegar.[13]Este método era tan común en la producción </w:t>
        <w:br/>
        <w:t xml:space="preserve">de libros que la Biblia usa con frecuencia la expresión "el rollo del </w:t>
        <w:br/>
        <w:t xml:space="preserve">libro" (megillathseepher) cuando se trata de describir un libro.  Nótese </w:t>
        <w:br/>
        <w:t xml:space="preserve">particularmente que el capítulo treinta y seis del libro de Jeremías usa </w:t>
        <w:br/>
        <w:t xml:space="preserve">esta expresión muchas veces.  El libro de Jeremías fue escrito alrededor de </w:t>
        <w:br/>
        <w:t xml:space="preserve">600 años antes de Cristo.  Además queda completamente claro que el rollo </w:t>
        <w:br/>
        <w:t xml:space="preserve">mencionado por Jeremías 36 no era de metal, puesto que el rey usó un </w:t>
        <w:br/>
        <w:t xml:space="preserve">cuchillo para cortarlo en pedazos.  Por supuesto, debe mencionarse que el </w:t>
        <w:br/>
        <w:t xml:space="preserve">uso de metal no era del todo desconocido, puesto que en Qumran se descubrió </w:t>
        <w:br/>
        <w:t xml:space="preserve">un rollo de cobre.  Sin embargo, en este caso no se trataba de una plancha </w:t>
        <w:br/>
        <w:t xml:space="preserve">sino de un rollo, que data de una época posterior a los seiscientos años </w:t>
        <w:br/>
        <w:t xml:space="preserve">antes de Cristo.  Generalmente se lo adjudica al siglo primero antes de </w:t>
        <w:br/>
        <w:t xml:space="preserve">Cristo. </w:t>
        <w:br/>
        <w:br/>
        <w:t xml:space="preserve">En vista de estos hechos, ¿es lógico pensar que la planchas de bronce que </w:t>
        <w:br/>
        <w:t xml:space="preserve">contienen un largo pasaje del Antiguo Testamento en egipcio pertenezcan al </w:t>
        <w:br/>
        <w:t xml:space="preserve">sexto siglo antes de Cristo? Aparentemente hemos discutido el problema del </w:t>
        <w:br/>
        <w:t xml:space="preserve">idioma que, según se afirma, tienen grabadas estas planchas; pero el uso de </w:t>
        <w:br/>
        <w:t xml:space="preserve">metal para la redacción de un extenso documento, tal como se lo ha </w:t>
        <w:br/>
        <w:t xml:space="preserve">descrito, presenta un problema mayor aún que el del idioma.  El único otro </w:t>
        <w:br/>
        <w:t xml:space="preserve">ejemplo de escrituras sobre metal es el mencionado rollo de cobre de </w:t>
        <w:br/>
        <w:t xml:space="preserve">Qumran; pero aquí también se trata de un rollo y no de planchas.[14] </w:t>
        <w:br/>
        <w:br/>
        <w:t xml:space="preserve">Una pregunta similar podría hacerse respecto de las "planchas de oro" que </w:t>
        <w:br/>
        <w:t xml:space="preserve">contienen los registros hechos por los nefitas.  Los manuscritos que en </w:t>
        <w:br/>
        <w:t xml:space="preserve">América Central y México datan del tiempo precolombino generalmente son </w:t>
        <w:br/>
        <w:t xml:space="preserve">hechos obre tela o papel.[15] Se sabe que fanáticos sacerdotes hispanos </w:t>
        <w:br/>
        <w:t xml:space="preserve">quemaron gran número de estos manuscritos precolombinos -evidencia de que </w:t>
        <w:br/>
        <w:t xml:space="preserve">no podían haber sido hechos de metal [16]   ¿Es de suponer entonces, que lo </w:t>
        <w:br/>
        <w:t xml:space="preserve">habitantes prehistóricos del continente americano hayan conservado sus </w:t>
        <w:br/>
        <w:t xml:space="preserve">registros sobre planchas de oro? </w:t>
        <w:br/>
        <w:br/>
        <w:t xml:space="preserve">Anteriormente ya hemos mencionado que no se han conservado copias de las </w:t>
        <w:br/>
        <w:t xml:space="preserve">planchas originales que sirvieron a José Smith para su "traducción"; los </w:t>
        <w:br/>
        <w:t xml:space="preserve">mormones afirman que Smith tuvo que devolver las planchas a su custodio </w:t>
        <w:br/>
        <w:t xml:space="preserve">Moroni.[17]     Esto nos conduce al tema de la traducción.  José Smith, un </w:t>
        <w:br/>
        <w:t xml:space="preserve">hombre carente de estudios en "egipcio reformado" pudo, no obstante, </w:t>
        <w:br/>
        <w:t xml:space="preserve">traducir los escritos al inglés.  Como sabemos, los mormones afirman que </w:t>
        <w:br/>
        <w:t xml:space="preserve">Smith hizo la traducción en forma sobrenatural, mediante la ayuda del "Urim </w:t>
        <w:br/>
        <w:t xml:space="preserve">y el Tumim". [18] Como hemos visto, aquí ya hay una gran disparidad entre </w:t>
        <w:br/>
        <w:t xml:space="preserve">la Biblia y el Libro de Mormón.  Al darnos la Biblia, Dios nos dio los </w:t>
        <w:br/>
        <w:t xml:space="preserve">manuscritos en hebreo y griego, los que pueden ser traducidos mediante </w:t>
        <w:br/>
        <w:t xml:space="preserve">ayuda lexicográfica. ¿Es de suponer que Dios haya cambiado totalmente su </w:t>
        <w:br/>
        <w:t xml:space="preserve">método, y en el caso de su revelación posterior, que se supone ser </w:t>
        <w:br/>
        <w:t xml:space="preserve">superior, nos diera la traducción pero no el lenguaje original? ¿Es lógico </w:t>
        <w:br/>
        <w:t xml:space="preserve">pensar que un hombre, carente de estudios, pueda traducir caracteres </w:t>
        <w:br/>
        <w:t xml:space="preserve">extranjeros a través de unas piedras? </w:t>
        <w:br/>
        <w:br/>
        <w:t xml:space="preserve">Debemos analizar la naturaleza de esta supuesta traducción.  Se recordará </w:t>
        <w:br/>
        <w:t xml:space="preserve">que, conforme a Talmage, no hay reservas respecto de la correcta traducción </w:t>
        <w:br/>
        <w:t xml:space="preserve">del Libro de Mormón, puesto que dicha traducción se efectuó mediante el don </w:t>
        <w:br/>
        <w:t xml:space="preserve">y el poder de Dios.[19] Esto significa entonces, que la traducción de José </w:t>
        <w:br/>
        <w:t xml:space="preserve">Smith difiere de todas las demás traducciones que se han hecho; la de Smith </w:t>
        <w:br/>
        <w:t xml:space="preserve">fue inspirada y por eso totalmente libre de error.  Esto también significa </w:t>
        <w:br/>
        <w:t xml:space="preserve">que el manuscrito original de la traducción de Smith debería ser el </w:t>
        <w:br/>
        <w:t xml:space="preserve">documento más autorizado, puesto que encierra la traducción tal como fue </w:t>
        <w:br/>
        <w:t xml:space="preserve">recibida de Dios.  Entonces, esta traducción original no admite cambios, </w:t>
        <w:br/>
        <w:t xml:space="preserve">puesto que un solo cambio derrotaría la teoría original de la traducción </w:t>
        <w:br/>
        <w:t xml:space="preserve">infalible.  El hecho, sin embargo, es que desde la primera edición del </w:t>
        <w:br/>
        <w:t xml:space="preserve">Libro de Mormón, en 1830, se efectuaron numerosos cambios.[20]  Al comparar </w:t>
        <w:br/>
        <w:t xml:space="preserve">solamente el primer   capítulo de la edición de 1830 con el de la edición </w:t>
        <w:br/>
        <w:t xml:space="preserve">de 1950, descubrí nueve cambios, sin contar los de puntuación.  Un número </w:t>
        <w:br/>
        <w:t xml:space="preserve">de estos cambios corrigen obvios errores gramaticales.  Por ejemplo, "mi </w:t>
        <w:br/>
        <w:t xml:space="preserve">padre ha leído y vio" ha sido cambiado en "mi padre ha leído y visto"; "tu </w:t>
        <w:br/>
        <w:t xml:space="preserve">poder, y bondad, y misericordia es sobre todo los habitantes de la tierra" </w:t>
        <w:br/>
        <w:t xml:space="preserve">ha sido cambiado a "tu poder, y bondad, y misericordia son sobre todos los </w:t>
        <w:br/>
        <w:t xml:space="preserve">habitantes de la tierra"; "las tiernas misericordias del Señor son..." ha </w:t>
        <w:br/>
        <w:t xml:space="preserve">sido cambiado a "las tiernas misericordias del Señor son..." ¿Es lógico </w:t>
        <w:br/>
        <w:t xml:space="preserve">suponer que la siguiente oración haya sido inspirada por Dios? : "Y cuando </w:t>
        <w:br/>
        <w:t xml:space="preserve">Moroni hubo dicho estas palabras, se adelantó entre el pueblo ondeando en </w:t>
        <w:br/>
        <w:t xml:space="preserve">el aire la rotura de su manto de modo que todos pudiesen ver la inscripción </w:t>
        <w:br/>
        <w:t xml:space="preserve">que había escrito sobre ella..." (Alma 46:19).  La oración ha sido </w:t>
        <w:br/>
        <w:t xml:space="preserve">cambiada, y ahora se lee: "...ondeando en el aire la parte rota de su </w:t>
        <w:br/>
        <w:t xml:space="preserve">manto, de modo que todos pudiesen ver la inscripción que él había escrito </w:t>
        <w:br/>
        <w:t xml:space="preserve">sobre ella..." Hay correcciones doctrinales.  En la página 25 de la edición </w:t>
        <w:br/>
        <w:t xml:space="preserve">de 1830 leemos, "Y un ángel me dijo, he aquí el Cordero de Dios, y también </w:t>
        <w:br/>
        <w:t xml:space="preserve">el Padre Eterno".  Esto ha sido corregido, ahora lee: "He aquí el Cordero </w:t>
        <w:br/>
        <w:t xml:space="preserve">de Dios, sí, el mismo Hijo del Padre eterno" (1 Nefi 11:12). </w:t>
        <w:br/>
        <w:br/>
        <w:t xml:space="preserve">¿Es de suponer que una traducción inspirada por Dios contenía errores </w:t>
        <w:br/>
        <w:t xml:space="preserve">gramaticales y doctrinarios? Los mormones no tienen ningún derecho de </w:t>
        <w:br/>
        <w:t xml:space="preserve">excusar dichos errores alegando que Smith carecía de una educación formal, </w:t>
        <w:br/>
        <w:t xml:space="preserve">porque también afirman que la traducción toda fue hecha "mediante el don y </w:t>
        <w:br/>
        <w:t xml:space="preserve">poder de Dios", y que "en ningún sentido es producto de erudición </w:t>
        <w:br/>
        <w:t xml:space="preserve">lingüística".[21] Cuando alguna vez sucede que las traducciones de nuestra </w:t>
        <w:br/>
        <w:t xml:space="preserve">Biblia presenta errores, no tenemos problemas en admitir que el traductor </w:t>
        <w:br/>
        <w:t xml:space="preserve">cometió un error.  Al fin y al cabo, ningún traductor es inspirado.  Pero </w:t>
        <w:br/>
        <w:t xml:space="preserve">los mormones no pueden admitir que la traducción original de Smith contenga </w:t>
        <w:br/>
        <w:t xml:space="preserve">un solo error gramatical. </w:t>
        <w:br/>
        <w:br/>
        <w:t xml:space="preserve">Otro problema que tenemos con la "traducción" de Smith es que usa 27.000 </w:t>
        <w:br/>
        <w:t xml:space="preserve">palabras de la versión inglesa King James de la Biblia .[22] ¿Era de </w:t>
        <w:br/>
        <w:t xml:space="preserve">suponer que textos de las planchas de oro fuesen traducidos, por </w:t>
        <w:br/>
        <w:t xml:space="preserve">inspiración divina, a un lenguaje exactamente igual al de la Biblia en su </w:t>
        <w:br/>
        <w:t xml:space="preserve">versión King James? </w:t>
        <w:br/>
        <w:br/>
        <w:t xml:space="preserve">Finalmente consideremos el testimonio del profesor Charles Anthon, que se </w:t>
        <w:br/>
        <w:t xml:space="preserve">ofrece en La Perla de Gran Precio referido a la autenticidad de los </w:t>
        <w:br/>
        <w:t xml:space="preserve">caracteres tomados de las planchas y a su correcta traducción.[23]  Se </w:t>
        <w:br/>
        <w:t xml:space="preserve">recordará que Anthon, al ver los caracteres con su traducción, afirmó, </w:t>
        <w:br/>
        <w:t xml:space="preserve">según la autobiografía de Smith, que la traducción era "correcta, más que </w:t>
        <w:br/>
        <w:t xml:space="preserve">la de toda otra traducción que había visto del egipcio" (Perla de Gran </w:t>
        <w:br/>
        <w:t xml:space="preserve">Precio, 55).  Pero, en Mormón 9:34 leemos: "Pero el Señor sabe... que </w:t>
        <w:br/>
        <w:t xml:space="preserve">ningún otro pueblo  conoce nuestro idioma; por eso él había preparado </w:t>
        <w:br/>
        <w:t xml:space="preserve">medios para su interpretación". Si esta afirmación es veraz, ¿cómo podía </w:t>
        <w:br/>
        <w:t xml:space="preserve">saber el profesor Anthon que la traducción era correcta? Si, por otra </w:t>
        <w:br/>
        <w:t xml:space="preserve">parte, él podía emitir un juicio en cuanto a la corrección de la </w:t>
        <w:br/>
        <w:t xml:space="preserve">traducción, no es verdad que "ningún otro pueblo conoce nuestro idioma". </w:t>
        <w:br/>
        <w:br/>
        <w:t xml:space="preserve">Tanto Budvarson y Walter Martin reproducen la carta que l profesor Anthon </w:t>
        <w:br/>
        <w:t xml:space="preserve">envió el 17 de febrero de 1834 al señor E.D. Howe, respecto de la veracidad </w:t>
        <w:br/>
        <w:t xml:space="preserve">de las declaraciones que se le atribuyen en La Perla de Gran </w:t>
        <w:br/>
        <w:t xml:space="preserve">Precio.[24]Pero, aunque no existiera dicha cara, cualquier persona bien </w:t>
        <w:br/>
        <w:t xml:space="preserve">informada respecto del profesor Anthon sabría que nunca podría haber dicho </w:t>
        <w:br/>
        <w:t xml:space="preserve">lo que, según La Perla de Gran Precio, dijo.  Este documento afirma que </w:t>
        <w:br/>
        <w:t xml:space="preserve">Anthon, habiendo visto algunos de los caracteres, que se suponían ser </w:t>
        <w:br/>
        <w:t xml:space="preserve">copiados de las planchas de oro, las calificó de: "egipcios, caldeos, </w:t>
        <w:br/>
        <w:t xml:space="preserve">asirios y arábigos" (p.55). Sin embargo, era de esperar que un erudito </w:t>
        <w:br/>
        <w:t xml:space="preserve">indicara el tipo de escritura egipcia: jeroglífica, hierática, o demótica. </w:t>
        <w:br/>
        <w:t xml:space="preserve">Suponiendo ahora que "asírico" equivale a asirio, y "caldeo" a alguna forma </w:t>
        <w:br/>
        <w:t xml:space="preserve">de arameo, notaríamos que el profesor habría afirmado que los caracteres de </w:t>
        <w:br/>
        <w:t xml:space="preserve">cuatro idiomas diferentes constituían una escritura fácilmente legible.  </w:t>
        <w:br/>
        <w:t xml:space="preserve">Este problema se complica más aún, cuando observamos que la escritura </w:t>
        <w:br/>
        <w:t xml:space="preserve">cuneiforme usada por los asirios (signos silábicos y vocales) nunca llegó a </w:t>
        <w:br/>
        <w:t xml:space="preserve">ser una escritura alfabética,[25] que ninguna de las escrituras egipcias </w:t>
        <w:br/>
        <w:t xml:space="preserve">era alfabética, y que tanto el arameo como el arábigo eran escrituras </w:t>
        <w:br/>
        <w:t xml:space="preserve">alfabéticas.  ¿Acaso es de suponer que los caracteres de cuatro idiomas </w:t>
        <w:br/>
        <w:t xml:space="preserve">diferentes, d ellos cuales dos son alfabéticos y dos no, pudieran comunicar </w:t>
        <w:br/>
        <w:t xml:space="preserve">un mensaje lógico?  Usando una ilustración, esto sería como tratar de </w:t>
        <w:br/>
        <w:t xml:space="preserve">escribir una oración usando algunas letras del alfabeto inglés, junto a </w:t>
        <w:br/>
        <w:t xml:space="preserve">algunas consonantes hebreas, además de algunos caracteres japoneses y otros </w:t>
        <w:br/>
        <w:t xml:space="preserve">chinos. ¿No es esto suficiente para dejar en evidencia que el profesor </w:t>
        <w:br/>
        <w:t xml:space="preserve">Anthon, si en verdad era un erudito, jamás pudo haber dicho lo que La Perla </w:t>
        <w:br/>
        <w:t xml:space="preserve">de Gran Precio afirma que dijo?  Por lo tanto, podemos descartar este </w:t>
        <w:br/>
        <w:t xml:space="preserve">testimonio, aparentemente erudito, como totalmente invaledero. </w:t>
        <w:br/>
        <w:br/>
        <w:t xml:space="preserve">Nuestra conclusión es que la historia del supuesto "origen" del Libro de </w:t>
        <w:br/>
        <w:t xml:space="preserve">Mormón contiene tantas contradicciones y absurdos que nunca puede haber </w:t>
        <w:br/>
        <w:t xml:space="preserve">sido un vehículo auténtico de revelación divina.  En las palabras de un </w:t>
        <w:br/>
        <w:t xml:space="preserve">escritor mormón: </w:t>
        <w:br/>
        <w:br/>
        <w:t xml:space="preserve">"Este libro (el Libro de Mormón) debe ser verídico, o falso. Si falso, es </w:t>
        <w:br/>
        <w:t xml:space="preserve">una de las imposiciones más astutas, malvadas y descaradas que el mundo </w:t>
        <w:br/>
        <w:t xml:space="preserve">haya jamás conocido, calculada para engañar y arruinar a millones de </w:t>
        <w:br/>
        <w:t xml:space="preserve">personas que lo recibirían sinceramente como la palabra de Dios, creyendo </w:t>
        <w:br/>
        <w:t xml:space="preserve">estar seguros sobre la roca de la verdad hasta despeñarse, junto a sus </w:t>
        <w:br/>
        <w:t xml:space="preserve">familiares en completa desesperación". [26] </w:t>
        <w:br/>
        <w:t xml:space="preserve">Mi sincera convicción es que a la luz de la evidencia presentada en este </w:t>
        <w:br/>
        <w:t xml:space="preserve">apéndice, el Libro de Mormón resulta ser precisamente lo que Orson Pratt, </w:t>
        <w:br/>
        <w:t xml:space="preserve">en la parte final de la cita anterior, sugiere que puede ser.  Yo creo que </w:t>
        <w:br/>
        <w:t xml:space="preserve">es una de las imposiciones más astutas y malvadas que este mundo haya jamás </w:t>
        <w:br/>
        <w:t xml:space="preserve">conocido. </w:t>
        <w:br/>
        <w:br/>
        <w:t>---------------------------------------------------------------------------</w:t>
        <w:br/>
        <w:t>-----</w:t>
        <w:br/>
        <w:t xml:space="preserve">[1] Existen muchos libros que tratan específicamente el tema del Libro de </w:t>
        <w:br/>
        <w:t xml:space="preserve">Mormón, a ellos puede añadirse el de George B Arbaugh "Revelation in </w:t>
        <w:br/>
        <w:t xml:space="preserve">Mormonism" (Revelación en el Mormonismo); E.D. Howe "Mormonism Unveiled" </w:t>
        <w:br/>
        <w:t xml:space="preserve">(Mormonismo desenmascarado), y los capítulos 3 y 4 de James H. Snowden "The </w:t>
        <w:br/>
        <w:t xml:space="preserve">Truth Abaut Mormonism" (La verdad acerca del mormonismo).  Dichos libros </w:t>
        <w:br/>
        <w:t xml:space="preserve">tratan temas como son el de las contradicciones entre el Libro de Mormón y </w:t>
        <w:br/>
        <w:t xml:space="preserve">la Biblia, entre el Libro de Mormón y los demás libros sagrados del </w:t>
        <w:br/>
        <w:t xml:space="preserve">mormonismo, y entre el Libro de Mormón y diferentes declaraciones de José </w:t>
        <w:br/>
        <w:t xml:space="preserve">Smith.  También ofrece la así llamada teoría Spauldin-Rigdon referida al </w:t>
        <w:br/>
        <w:t xml:space="preserve">origen del Libro de Mormón; y la relación entre el Libro de Mormón y los </w:t>
        <w:br/>
        <w:t xml:space="preserve">descubrimientos arqueológicos en el continente americano.  Puesto que estos </w:t>
        <w:br/>
        <w:t xml:space="preserve">temas fueron adecuadamente tratados por otros autores, este apéndice no los </w:t>
        <w:br/>
        <w:t xml:space="preserve">discutirá, en cambio discutirá algunos aspectos referidos a la autenticidad </w:t>
        <w:br/>
        <w:t xml:space="preserve">del Libro de Mormón, tema que en otras obras no ha sido suficientemente </w:t>
        <w:br/>
        <w:t xml:space="preserve">desarrollado. </w:t>
        <w:br/>
        <w:t xml:space="preserve">[2] J. H.  Moulton and G. Milligan, The vocabulary of the Greek Testaments </w:t>
        <w:br/>
        <w:t xml:space="preserve">ilustrated by Papyri (El vocabulario del Testamento griego ilustrado por </w:t>
        <w:br/>
        <w:t>los papiros) (Gran Rapids: Eerdemans, 1957) pp. Xi - xii.</w:t>
        <w:br/>
        <w:t xml:space="preserve">[3] Por ejemplo: la inscripción en el túnel de Siloé (Siglo siete a. C.) y </w:t>
        <w:br/>
        <w:t xml:space="preserve">las cartas Lachisch (principios del siglos seis a. C.) fueron escritas en </w:t>
        <w:br/>
        <w:t xml:space="preserve">hebreo.  Además, como es sabido, los libros bíblicos escritos en ese </w:t>
        <w:br/>
        <w:t xml:space="preserve">entonces, tales como Jeremías, Ezequiel y Habacuc, fueron totalmente </w:t>
        <w:br/>
        <w:t>escritos en hebreo.</w:t>
        <w:br/>
        <w:t xml:space="preserve">[4] McConkie, Mormon Doctrine (Doctrina Mormona), p. 97; Alma 37:3. </w:t>
        <w:br/>
        <w:t xml:space="preserve">[5] La traducción griega del Antiguo Testamento, hecha en Alejandría, </w:t>
        <w:br/>
        <w:t>Egipto, durante los siglos tres y dos a. C.</w:t>
        <w:br/>
        <w:t xml:space="preserve">[6] Los tres tipos principales de escritura egipcia.  Los jeroglíficos </w:t>
        <w:br/>
        <w:t xml:space="preserve">comenzaron a usarse 3.000 años antes de Cristo, y dejaron de ser usados en </w:t>
        <w:br/>
        <w:t xml:space="preserve">600 a. C.  La escritura hierática se usó simultáneamente con la </w:t>
        <w:br/>
        <w:t xml:space="preserve">jeroglífica, pero sobrevivió a aquella legando hasta el siglo dos de </w:t>
        <w:br/>
        <w:t xml:space="preserve">nuestra era; la escritura demótica, derivado cursivo de la hierática, se </w:t>
        <w:br/>
        <w:t xml:space="preserve">usó desde el siglo ocho a. C. Hasta el siglo cinco de era cristiana.  </w:t>
      </w:r>
      <w:r>
        <w:rPr>
          <w:lang w:val="en-US"/>
        </w:rPr>
        <w:t xml:space="preserve">Véase </w:t>
        <w:br/>
        <w:t xml:space="preserve">a David Diringer, The Alphabet (El alfabeto) (New York: Philosophical </w:t>
        <w:br/>
        <w:t xml:space="preserve">Library, 1948). pp. 59, 64.67. </w:t>
        <w:br/>
        <w:t xml:space="preserve">[7] Ibid., p. 67. </w:t>
        <w:br/>
        <w:t xml:space="preserve">[8] Ibid., p. 37. </w:t>
        <w:br/>
        <w:t xml:space="preserve">[9] McConkie, Mormon Doctrine (Doctrina Mormona), p. 393. </w:t>
        <w:br/>
        <w:t xml:space="preserve">[10] Articles of Faith (Artículos de fe), p. 292. </w:t>
        <w:br/>
        <w:t xml:space="preserve">[11] Frederic Kenyon, Our Bible and the Ancient Manuscripts (Nuestra Biblia </w:t>
        <w:br/>
        <w:t xml:space="preserve">y los manuscritos antiguos), rev. By A. W. Adams, (N.Y.: Harper, 1958), p </w:t>
        <w:br/>
        <w:t xml:space="preserve">94.  </w:t>
      </w:r>
      <w:r>
        <w:rPr/>
        <w:t xml:space="preserve">Este fenómeno lingüístico de los nefitas es tanto más notable cuando </w:t>
        <w:br/>
        <w:t xml:space="preserve">se recuerda que los judíos de Palestina perdieron su manejo del hebreo </w:t>
        <w:br/>
        <w:t xml:space="preserve">durante los setenta años del cautiverio babilonio.  En cambio, se afirma </w:t>
        <w:br/>
        <w:t xml:space="preserve">que los nefitas conservaron el hebreo durante mil años, y esto a pesar de </w:t>
        <w:br/>
        <w:t xml:space="preserve">vivir e n un país extranjero y a pesar de usar, al  mismo tiempo, el </w:t>
        <w:br/>
        <w:t xml:space="preserve">"egipcio reformado" como su idioma principal. </w:t>
        <w:br/>
      </w:r>
      <w:r>
        <w:rPr>
          <w:lang w:val="en-US"/>
        </w:rPr>
        <w:t xml:space="preserve">[12] G. Ernest Writht, Biblical Archaelogy (Arqueología Bíblica) </w:t>
        <w:br/>
        <w:t xml:space="preserve">Philadelphia: Westminster Press, 1957), p. 197; Merril F. Unger, Archaelogy </w:t>
        <w:br/>
        <w:t xml:space="preserve">and the Old Testament (arqueología y el Antiguo Testamento) (Grand Rapids: </w:t>
        <w:br/>
        <w:t xml:space="preserve">Zondervan, 1956), p. 257. Véase también Jack Finegan, Light from the </w:t>
        <w:br/>
        <w:t xml:space="preserve">Ancient Past (Luz de la antigüedad), 2nd. Ed. (Princeton University Press, </w:t>
        <w:br/>
        <w:t xml:space="preserve">1959), pp. 389-90. </w:t>
        <w:br/>
        <w:t xml:space="preserve">[13] Wright, op, cit., p. 197; Frederic Kenyon, op. </w:t>
      </w:r>
      <w:r>
        <w:rPr/>
        <w:t xml:space="preserve">Cit., pp. 37-38. </w:t>
        <w:br/>
        <w:t xml:space="preserve">[14] Sin embargo, debe mencionarse que en Gebal o Byblos, junto a la costa </w:t>
        <w:br/>
        <w:t xml:space="preserve">del Mediterráneo, se ha descubierto una hoja de bronce que data del siglo  </w:t>
        <w:br/>
        <w:t xml:space="preserve">once a. C. y contiene inscripciones fenicio-hebreas.  Cerca de Betlehem </w:t>
        <w:br/>
        <w:t xml:space="preserve">también se han encontrado puntas de flechas de bronce con la inscripción de </w:t>
        <w:br/>
        <w:t xml:space="preserve">dos palabras de esta escritura fenicio-hebrea.  Dichas puntas pertenecen a </w:t>
        <w:br/>
        <w:t xml:space="preserve">la misma época.  </w:t>
      </w:r>
      <w:r>
        <w:rPr>
          <w:lang w:val="en-US"/>
        </w:rPr>
        <w:t xml:space="preserve">(Views of the Biblical World (Visitas del mundo bíblico). </w:t>
        <w:br/>
        <w:t xml:space="preserve">Internacional Publishing Co., 1960, II, 91).  </w:t>
      </w:r>
      <w:r>
        <w:rPr/>
        <w:t xml:space="preserve">Sin embargo, debería </w:t>
        <w:br/>
        <w:t xml:space="preserve">subrayarse que estos objetos de metal distan mucho de ser semejantes a las </w:t>
        <w:br/>
        <w:t xml:space="preserve">"planchas de bronce" que se describen en el Libro de Mormón;  además, la </w:t>
        <w:br/>
        <w:t xml:space="preserve">fecha de estos objetos es cinco siglos anterior al año 600 antes de Cristo, </w:t>
        <w:br/>
        <w:t xml:space="preserve">y la escritura que se encontró sobre ellos no es egipcio, sino una forma de </w:t>
        <w:br/>
        <w:t xml:space="preserve">hebreo primitivo.  Nótese también que la hoja fue hallada en Byblos, 160 </w:t>
        <w:br/>
        <w:t xml:space="preserve">millas al norte de Jerusalén, y que ni la hoja ni las puntas de flechas </w:t>
        <w:br/>
        <w:t>ofrecen una analogía con libros enteros escritos sobre metal.</w:t>
        <w:br/>
      </w:r>
      <w:r>
        <w:rPr>
          <w:lang w:val="en-US"/>
        </w:rPr>
        <w:t xml:space="preserve">[15] Diringer, op, cit., p. 125 </w:t>
        <w:br/>
        <w:t xml:space="preserve">[16] Ibid </w:t>
        <w:br/>
        <w:t xml:space="preserve">[17] McConkie, op, cit., p. 300 </w:t>
        <w:br/>
        <w:t xml:space="preserve">[18] Véase arriba. </w:t>
        <w:br/>
      </w:r>
      <w:r>
        <w:rPr/>
        <w:t xml:space="preserve">[19] Véase arriba. </w:t>
        <w:br/>
        <w:t xml:space="preserve">[20] Lamoni Call afirma, en un libro escrito en 1898 que se habían hecho </w:t>
        <w:br/>
        <w:t xml:space="preserve">2.038 correcciones a la edición original del Libro de Mormón (Arabaugh, </w:t>
        <w:br/>
        <w:t xml:space="preserve">Revelation in Mormonism (Revelación en el Mormonismo), p. 50, nota 23). </w:t>
        <w:br/>
        <w:t xml:space="preserve">Arthur Budvarson afirma, sin embargo, que en 1959 se habían hecho más de </w:t>
        <w:br/>
        <w:t xml:space="preserve">3.000 cambios (The Book of Mormon Examined (El Libro de Mormón Examinado), </w:t>
        <w:br/>
        <w:t xml:space="preserve">published by the Utah Christian Trac Society of La Mesa, California, 1959; </w:t>
        <w:br/>
        <w:t>p. 12).</w:t>
        <w:br/>
        <w:t xml:space="preserve">[21] Talmage, Vitality of  Mormonism (Vitalidad del mormonismo) , p. 127. </w:t>
        <w:br/>
        <w:t xml:space="preserve">[22] Budvarson, op, cit. P. 22. </w:t>
        <w:br/>
        <w:t xml:space="preserve">[23] Véase arriba. </w:t>
        <w:br/>
        <w:t xml:space="preserve">[24] Budvarson, op, cit. Pp. 39-40; Walter Martin, The Maze of  Mormonism </w:t>
        <w:br/>
        <w:t xml:space="preserve">(El laberinto del mormonismo) (Gran Rapids: Zondervan, 1962), pp. 42-44. </w:t>
        <w:br/>
      </w:r>
      <w:r>
        <w:rPr>
          <w:lang w:val="en-US"/>
        </w:rPr>
        <w:t>[25] Diringer, op. Cit., p. 43.</w:t>
        <w:br/>
        <w:t xml:space="preserve">[26] Orson Pratt, Divine Authenticity of the Book of Mormon (Autenticidad </w:t>
        <w:br/>
        <w:t xml:space="preserve">divina del Libro de Mormón), citado por Budvarson, op, cit. </w:t>
      </w:r>
      <w:r>
        <w:rPr/>
        <w:t>P. 7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2:44:00Z</dcterms:created>
  <dc:creator>Fer y Mari</dc:creator>
  <dc:description/>
  <dc:language>en-US</dc:language>
  <cp:lastModifiedBy>Fer y Mari</cp:lastModifiedBy>
  <dcterms:modified xsi:type="dcterms:W3CDTF">2002-02-01T22:44:00Z</dcterms:modified>
  <cp:revision>2</cp:revision>
  <dc:subject/>
  <dc:title>EL LIBRO DE MORMON - Antonio Hoekema </dc:title>
</cp:coreProperties>
</file>