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ómo ir creando una cultura bíblica - cristiana dentro de la actual cultura actual</w:t>
        <w:br/>
        <w:t>Lectura: Mateo 25:14-30</w:t>
        <w:br/>
        <w:br/>
        <w:t>Introducción</w:t>
        <w:br/>
        <w:br/>
        <w:t xml:space="preserve">Ustedes vieron como dos grandes símbolos del poderío económico mundial  fueron derribados por ese atentado  diabólico y terrorista ocurrido en Estados Unidos el pasado martes 11 de Septiembre de 2001. </w:t>
        <w:br/>
        <w:br/>
        <w:t>Los poderes satánicos prevalecieron contra esas fortificaciones.</w:t>
        <w:br/>
        <w:br/>
        <w:t>La palabra de Dios nos dice que por el contrario,  las puertas del Hades no prevalecerán en contra de la iglesia de Jesucristo (Mateo 16,18). Así que, los Estados Unidos y toda nación que quiera lo mejor para sus hijos,  tendrán que  buscar su fuerza nuevamente en la iglesia cristiana para poder resistir los embates del diablo  y tener un mejor  futuro.</w:t>
        <w:br/>
        <w:br/>
        <w:t>La iglesia es portadora de una cultura diferente a la del mundo, capaz de darle la solidez del Reino a quien a ella se allegue y a quien le abra sus puertas al Señor de la misma, esto es a Jesucristo y su Palabra.</w:t>
        <w:br/>
        <w:br/>
        <w:t xml:space="preserve">La seguridad y fuerza  de toda institución estará garantizado si ésta  entroniza a la persona de Jesucristo y su Palabra por encima de todo poderío y señorío porque "Si Jehová no edificare la casa en vano trabajan los que la edifican. Si Jehová no </w:t>
        <w:br/>
        <w:t xml:space="preserve">guardare la ciudad, en vano vela la guardia". Salmo 127,1. Porque él está sentado "sobre todo principado y autoridad y poder y señorío, y sobre todo nombre que se nombra, no solo en este siglo, sino también en el venidero y sometió todas las cosas </w:t>
        <w:br/>
        <w:t xml:space="preserve">bajo sus pies, y lo dio por cabeza sobre todas las cosas a la iglesia la cual es su cuerpo, la plenitud de Aquel que todo lo </w:t>
        <w:br/>
        <w:t>llena en todo" Efesios 1,21-23</w:t>
        <w:br/>
        <w:br/>
        <w:t>Al mismo tiempo la iglesia tiene la misión de llevar el Evangelio a toda criatura y la de crear una cultura cristiana dentro de la cultura pagana de los pueblos aún en los más civilizados del mundo tal y como lo hemos visto en el mandato cultural y el de la gran comisión.</w:t>
        <w:br/>
        <w:br/>
        <w:t xml:space="preserve">¿Por dónde debemos comenzar a crear esa sólida cultura cristiana? </w:t>
        <w:br/>
        <w:br/>
        <w:br/>
        <w:t xml:space="preserve">Precisamente por donde comienza el juicio de Dios "Porque es tiempo de que el juicio de Dios comience por la casa de Dios y si primero comienza por nosotros cuál será el fin de aquellos que no obedecen el evangelio de Dios" I Pedro 4,17. Así que una </w:t>
        <w:br/>
        <w:t>prioridad irrenunciable para los ministros de Dios es comenzar evangelizando a la misma iglesia. Pareciera contradictorio pero es sumamente necesario en estos tiempos de crisis y confusión.</w:t>
        <w:br/>
        <w:br/>
        <w:t xml:space="preserve">Como segunda prioridad tenemos la urgencia de ir creando una nueva cultura cristiana en el corazón de este mundo posmoderno mediante la inversión de los talentos del Reino de Dios, para que todo ser humano llegue a darle la Gloria al Creador por </w:t>
        <w:br/>
        <w:t>encima de la criatura: "Para que en el nombre de Jesús se doble toda rodilla de los que están en los cielos y en la tierra y debajo de la tierra y toda lengua confiese que Jesucristo es el Señor para la gloria de Dios Padre" Fil. 2: 10-11"</w:t>
        <w:br/>
        <w:br/>
        <w:t xml:space="preserve">A.   Primera tarea: </w:t>
        <w:br/>
        <w:br/>
        <w:t>Evangelizar a la misma iglesia</w:t>
        <w:br/>
        <w:br/>
        <w:t>La iglesia católica, por ejemplo,  en los últimos años ha  fomentado un concepto muy sabio y necesario, éste es el de "la nueva evangelización". Se necesita obviamente una especie de re-evangelización de la cultura y costumbres religiosas del cristianismo, con el fin de enmarcarlo dentro de los principios bíblicos. Si el catolicismo es consecuente con esta positiva disposición sin duda tendrá que llegar a reconocer lo que es bíblico y lo que no es dentro de su doctrina y costumbres. Así mismo tendremos que hacer los evangélicos.</w:t>
        <w:br/>
        <w:br/>
        <w:t>Esto nos llevará a dar los siguientes pasos.</w:t>
        <w:br/>
        <w:br/>
        <w:t>1.     Pasar de cristiano cultural a cristiano bíblico. El Cristiano cultural es el que se conforma a este siglo  a la moda presente o a la moda de una época..</w:t>
        <w:br/>
        <w:br/>
        <w:t>a.     Vamos a la parábola del sembrador, que nos ayuda en la clasificación de lo que es un  no cristiano, un cristiano cultural y un cristiano bíblico. Lucas 8:1-15.</w:t>
        <w:br/>
        <w:br/>
        <w:t>8,12 nos refiere a los no cristianos.</w:t>
        <w:br/>
        <w:br/>
        <w:t>8,13  nos refiere a un tipo de cristiano cultural hedonista, que reciben la palabra con gozo por algún tiempo y en el tiempo de la prueba se apartan.</w:t>
        <w:br/>
        <w:br/>
        <w:t>8,14   nos refiere a un tipo de cristiano derrotado, ahogado en sus afanes, quizá anclado en sus tradiciones pero  sin producir fruto.</w:t>
        <w:br/>
        <w:br/>
        <w:t>8,15 nos refiere a un cristiano de corazón bueno, que retiene la palabra y da fruto con perseverancia. Este es un cristiano en la dimensión del reino. Ese paso de cristiano cultural a cristiano bíblico solamente se da cuando nuestro corazón esté decidido a recibir la Palabra objetiva  de Dios como fuente y norma para todos los asuntos de nuestra vida.</w:t>
      </w:r>
    </w:p>
    <w:p>
      <w:pPr>
        <w:pStyle w:val="Normal"/>
        <w:rPr/>
      </w:pPr>
      <w:r>
        <w:rPr/>
        <w:br/>
        <w:t>2.De cristiano nominal a ciudadano del reino.</w:t>
        <w:br/>
        <w:br/>
        <w:t xml:space="preserve">Nuestra propuesta  a la iglesia cristiana debe ser como la que llevaba Pablo cuando viajaba para evangelizar el mundo. Él iba, en primer lugar, a los que ya tenían un conocimiento acerca de Dios y de su Palabra "porque no me avergüenzo del </w:t>
        <w:br/>
        <w:t xml:space="preserve">evangelio, porque es poder de Dios para salvación a todo aquel que cree, al judío primeramente, y también al griego. Rom. 1,16. Así también hoy nosotros llevamos este evangelio a toda criatura incluyendo al seno de la misma iglesia cristiana. </w:t>
        <w:br/>
        <w:t>Pablo llegada hasta ellos, en sus sinagogas para evangelizarlos</w:t>
        <w:br/>
        <w:br/>
        <w:t xml:space="preserve">Nuestro mensaje tiene que ser: el mensaje del Reino de Dios. Lo que falta en muchos lugares es  este reino espiritual que impacta todos los aspectos de la vida por medio de la gracia y de los principios escriturales  y que Jesucristo, sea el Señor de las vidas. De todos los seres humanos y de la Creación; </w:t>
        <w:br/>
        <w:br/>
        <w:t>Ese es el gran cambio. de Cristianos nominales a discípulos de Jesucristo. De iglesias muertas en modas pasadas o presentes  a iglesias fervorosas en la implementación del Reinado de Jesucristo.</w:t>
        <w:br/>
        <w:br/>
        <w:t>¿Qué establece la Biblia acerca de ese reinado?</w:t>
        <w:br/>
        <w:br/>
        <w:t>a.     La Palabra de Dios establece que "el reino de Dios está entre nosotros"  Lc. 17,21.</w:t>
        <w:br/>
        <w:br/>
        <w:t>b.    Jesús nos enseñó a orar pidiendo el reino":Venga tu reino. Hágase tu voluntad como en el cielo, así también en la tierra" Mateo 6,10.</w:t>
        <w:br/>
        <w:br/>
        <w:t xml:space="preserve">c.     La ley que sostiene la realidad del reino está bien expresada en Mateo 25:14-30. Ley de inversión, lo cual nos lleva a la segunda tarea importante que deberán realizar justamente los cristianos re-evangelizados por la Palabra y la convicción de </w:t>
        <w:br/>
        <w:t xml:space="preserve">ser portadores de las semillas del reino: </w:t>
        <w:br/>
        <w:br/>
        <w:t xml:space="preserve">B.   Segunda tarea: </w:t>
        <w:br/>
        <w:br/>
        <w:t xml:space="preserve">Invertir en la creación de una cultura cristiana  </w:t>
        <w:br/>
        <w:br/>
        <w:t xml:space="preserve">La otra tarea importante de la iglesia cristiana es la de impactar al mundo. Su impacto no es económico ni  militar porque Dios no va a cambiar el sistema actual con el brazo del hombre, ni con muchedumbres armadas, no lo hará con las multitudes; </w:t>
        <w:br/>
        <w:t>nos demostrará que lo hará como con Gedeon, con trescientos y no con diez mil (Jueces 6:11 a 8:35). La "gran minoría" unida en el Señor, tiene la fuerza de un ejercito. El Señor dice así: "Yo los envío como ovejas en medio de lobos".(Lucas 10:3)</w:t>
        <w:br/>
        <w:br/>
        <w:t xml:space="preserve">Los recursos preciosos que Dios ha puesto  en nuestras manos, la Biblia los llama talentos, entremos a esa parábola donde el mismo Jesús nos indica su importancia en el  Reino. </w:t>
        <w:br/>
        <w:br/>
        <w:t xml:space="preserve">1.La parábola de los talentos narrada en Mateo 25:14-30. </w:t>
        <w:br/>
        <w:br/>
        <w:t xml:space="preserve">En este pasaje se nos narra la conocida parábola de los talentos o de la ley de inversión. Cada uno de los versículos nos lleva a una reflexión en torno a la tarea de invertir nuestros talentos, dones, capacidades, gozos y sufrimientos en el Reinado de Jesucristo, construyendo así una nueva cultura cristiana sabiendo que "vuestro trabajo en el Señor no es en vano" </w:t>
        <w:br/>
        <w:t>Icor 15,58</w:t>
        <w:br/>
        <w:br/>
        <w:t xml:space="preserve">a.  Darse cuenta con qué recursos cuenta y de quien son: v.14.Mientras no tengamos claro con qué contamos y de quién es lo que tenemos no podremos asumir el desafío de invertirlo en la obra de Dios en esta tierra. Este versículo establece que a </w:t>
        <w:br/>
        <w:t xml:space="preserve">cada uno de los personajes de la historia se le dio un determinado número de talentos. Un talento entre los judíos  era una gran cantidad, un montón, un paquete de "cuartos". El significado interno de ese paquete está representado por su capacidad </w:t>
        <w:br/>
        <w:t>de reproducción, es una gran semilla, solo un haragán no lo haría prosperar.</w:t>
        <w:br/>
        <w:br/>
        <w:t xml:space="preserve">b. Reconocer la capacidad que cada uno tiene porque conforme a la misma así se  le ha sido dado determinado "montón" de talentos: v. 15. Siguiendo la lógica de este versículo la  capacidad de una cisterna determinará  la cantidad de agua que </w:t>
        <w:br/>
        <w:t>pueda recibir para servirla. "Y digo pues , por la gracia que me es dada , a cada cual que esté entre vosotros, que no tenga más alto concepto de sí  que el que debe tener, sino que piense de sí con cordura, conforme a la medida de fe que Dios repartió a cada uno" Rom. 12,3.</w:t>
        <w:br/>
        <w:br/>
        <w:t xml:space="preserve">c. Invertir directamente, sin intermediarios. La inversión directa estará garantizada por la potencia del mismo talento parea desarrollarse y ser productivo, los V.16-17.nos muestran que eso fue lo que  hicieron el primero y segundo personaje, </w:t>
        <w:br/>
        <w:t xml:space="preserve">recibiendo aprobación y grandes ganancias. </w:t>
        <w:br/>
        <w:br/>
        <w:t xml:space="preserve">d. Invertir indirectamente, con intermediarios. Eso es lo mínimo que se puede hacer según  V.27 Observe que este es un consejo alternativo que da Jesús, el de por lo menos entrarlos en un banco para recibir intereses, por lo menos enviar una </w:t>
        <w:br/>
        <w:t xml:space="preserve">ofrenda misionera, por lo menos ayudar a otro para que éste vaya, por lo menos dar un apoyo moral a lo que es bueno y justo,  pero lo ideal está en la inversión directa. </w:t>
        <w:br/>
        <w:br/>
        <w:t>d. El caso inaceptable del  negligente que no invirtió, dejándose atrapar del temor, de  la justificación y la negligencia, elementos contrarios a la ley del Reino: No nos cansemos pues de hacer el bien, porque a su tiempo segaremos, sino desmayamos" Gálatas 6,9.</w:t>
        <w:br/>
        <w:br/>
        <w:t>2.     Inversiones directas e indirectas de nuestra cultura cristiana dentro de la cultura posmoderna</w:t>
        <w:br/>
        <w:br/>
        <w:t xml:space="preserve">a.     Anunciar sin ruborizarse cuál es el Núcleo de nuestra fe: El Plan de Salvación en Cristo Jesús. Esto mediante el evangelismo personal y la evangelización testimonial. Evangelismo personal consiste en presentar el Plan de Salvación en Cristo. Evangelización testimonial significa acompañar a los otros brindándole consejos y soluciones de orientación cristiana para asuntos personales y seculares. El hombre posmoderno es un ser humano "des-evangelizado" . El diablo vino y se robó la </w:t>
        <w:br/>
        <w:t xml:space="preserve">semilla. El universalismo es su doctrina preferida. Necesita la presentación de un evangelio bien trazado por cristianos definidos: "porque no me avergüenzo del evangelio, porque es poder de Dios para salvación a todo aquel que cree, al judío </w:t>
        <w:br/>
        <w:t>primeramente, y también al griego. Rom. 1,16</w:t>
        <w:br/>
        <w:br/>
        <w:t xml:space="preserve">b.    Responder bíblicamente a las preguntas y situaciones  básicas del ser humano, </w:t>
        <w:br/>
        <w:br/>
        <w:t xml:space="preserve">Para esto hay que preparase disciplinadamente, con todo el esfuerzo posible  en el conocimiento de la teología bíblica  cristiana, y en las ciencias seculares, en la tecnología, en las artes y oficios,  ya sea para el debate en el campo académico o cotidiano de la vida  secular, o en  el ejercicio de nuestra profesión como campo misionero, y en  el esclarecimiento de las conciencias de los hombres confundidos por las filosofías humanistas  santificando a Dios el Señor en nuestros corazones, y estando siempre preparados para presentar defensa con mansedumbre y reverencia ante todo el que nos  demande razón de la esperanza que hay en nosotros tal y como lo recomienda el Apóstol Pedro en su primera carta, capítulo tercero, versículo dieciséis. Pablo le escribe a Timoteo " Procura con diligencia presentarte a Dios aprobado, como obrero </w:t>
        <w:br/>
        <w:t xml:space="preserve">que no tiene de qué avergonzarse, que usa bien la palabra de verdad" (2 Tim.2, 15), usando la palabra griega ergon, que significa esfuerzo. Un obrero que no tiene de qué avergonzarse es aquel que no pasa vergüenzas por ignorancia, por falta de </w:t>
        <w:br/>
        <w:t xml:space="preserve">conocimiento de las verdades de su doctrina bíblica, o por su mediocridad en la profesión  producto de su falta de esfuerzo. </w:t>
        <w:br/>
        <w:br/>
        <w:t>Esto nos lleva a ser diferente:</w:t>
        <w:br/>
        <w:br/>
        <w:t>1.    a tener excelencia moral y profesional en su vocación</w:t>
        <w:br/>
        <w:t>2.    a tener excelencia como esposa</w:t>
        <w:br/>
        <w:t>3.    a ser excelente como padre</w:t>
        <w:br/>
        <w:t>4.    a ser excelente como líder</w:t>
        <w:br/>
        <w:t>5.    a ser excelente estudiante</w:t>
        <w:br/>
        <w:t>6.    a ser excelente como pastor</w:t>
        <w:br/>
        <w:t>7.    a ser excelente en todo.</w:t>
        <w:br/>
        <w:br/>
        <w:t xml:space="preserve">Excelente significa haber dado al máximo: Mateo 5,41 nos presenta un caso extremo en el que el cristiano se ve compelido a tener que ser excelente aún a la fuerza en el servicio común "Y a cualquiera que te obligue a llevar carga por una milla, vé </w:t>
        <w:br/>
        <w:t>con él dos".</w:t>
        <w:br/>
        <w:br/>
        <w:t xml:space="preserve">La palabra griega "angareuo" (te obligue)  es un verbo de origen persa que describe a un mensajero con autoridad para obligar a otro a ejercer un servicio público. Yo estoy obligando a los jóvenes y jovencitos a caminar la otra milla y ser cristianos </w:t>
        <w:br/>
        <w:t>excelentes en sus responsabilidades  morales, seculares, conocimiento, adoración a Dios y servicio.</w:t>
        <w:br/>
        <w:br/>
        <w:t xml:space="preserve">c.     Inquietar, "molestar" bíblicamente a esta cultura posmoderna y pagana  anteponiendo los valores y principios espirituales y morales del Reino: "porque toda Escritura es inspirada por Dios y útil para enseñar, para redargüir, para </w:t>
        <w:br/>
        <w:t xml:space="preserve">corregir, para instruir en justicia... 2 Tim 3,16. </w:t>
        <w:br/>
        <w:br/>
        <w:t xml:space="preserve">d.    .Atender desinteresadamente  a los marginados involucrándonos  más decididamente  con la obra social y la ayuda a los necesitados que produce el actual sistema posmoderno de economía de mercado: los pobres, las etnias, los huérfanos, las </w:t>
        <w:br/>
        <w:t>viudas, los extranjeros, los ancianos, los sidosos, los enfermos mentales, etc. -": Cuando segareis la mies de vuestra tierra, no segaréis hasta el último rincón de ella, ni espigarás tu siega, para el pobre y para el extranjero la dejarás" Lev. 23,22.</w:t>
        <w:br/>
        <w:br/>
        <w:t>"Aprended a hacer el bien, buscad el juicio, restituid al agraviado, haced justicia al huérfano, amparad a la viuda" Isaías 1,17.</w:t>
        <w:br/>
        <w:br/>
        <w:t xml:space="preserve">Los gobiernos y el capital saben que este nuevo.orden.mundial. trae de la mano pobreza, desocupación, enfermedad, conflictos familiares y sociales, desesperanza, etc. Y que no lo pueden contener y que puede desembocar en estallidos sociales. </w:t>
        <w:br/>
        <w:br/>
        <w:t>Ellos saben que necesitan de las entidades intermedias de la sociedad civil como son las iglesias. Los cristianos no podemos estar de acuerdo con las motivaciones con las que se quieren usar a las ONG., pero debemos estar dispuestos a servir al necesitado, aun corriendo el riesgo de ser  utilizados.</w:t>
        <w:br/>
        <w:br/>
        <w:t>Conclusión</w:t>
        <w:br/>
        <w:br/>
        <w:t xml:space="preserve">Finalmente, en esta doble tarea de re-evangelización dentro de la iglesia y de crear una cultura cristiana dentro de la cultura pagana posmoderna, debemos tener en cuenta dos elementos importantes: </w:t>
        <w:br/>
        <w:br/>
        <w:t xml:space="preserve">Estar preparados para la gran decepción que traerá la moda posmoderna. Ya vimos, en la semana pasada  las características más  fascinantes de la sociedad posmoderna cuyo  dios es el mismo  hombre y sus objetos de placer con su evangelio de la prosperidad, que nos quiere hacer creer que el futuro de las naciones ha de ser mejor. </w:t>
        <w:br/>
        <w:br/>
        <w:t>Pero este dios es falso y mentiroso, y la gran decepción vendrá..</w:t>
        <w:br/>
        <w:br/>
        <w:t>Recordemos como ilustración la doctrina que pregonaba que el milenio sería una  época gloriosa de la iglesia antes que Jesucristo viniera, como esta enseñanza decayó o con el peso de las dos guerras mundiales que evidenciaron que el mundo no iba de gloria en gloria sino de mal en peor. Debemos educar a los creyentes para que entiendan que el reino de la prosperidad  prometido por los  promotores de la sociedad de consumo es un reino dividido  contra sí mismo porque enriquece a minorías y empobrece a las mayorías. Jesús dijo: "Todo reino dividido contra sí mismo es asolado y una casa dividida contra sí misma, cae"  Lc.11:17,18</w:t>
        <w:br/>
        <w:br/>
        <w:t xml:space="preserve">b.     Mantener la necesidad del resurgimiento de la Esperanza Cristiana como tema central de la vida humana. El presidente de los Estados Unidos, nos ha dado el ejemplo en una de las principales alocuciones a raíz de la reciente tragedia nacional  </w:t>
        <w:br/>
        <w:t>recurrió a la Palabra de Dios para producir aliento y esperanza en medio del dolor.</w:t>
        <w:br/>
        <w:br/>
        <w:t>Se refirió al Salmo 123. con el que queremos finalizar esta enseñanza, resaltando el versículo 4 que dice:</w:t>
        <w:br/>
        <w:br/>
        <w:t xml:space="preserve">"Aunque ande en valle de sombra de muerte (postmodernismo) no temeré mal alguno, porque tu estarás conmigo. Tu vara y tu cayado me infundieran aliento" Salmo 23,4. </w:t>
        <w:br/>
        <w:br/>
        <w:t xml:space="preserve">La palabra aliento en hebreo se pronuncia  "nácar" cuya traducción conceptual puede comprenderse en la siguiente frase: Sentir el acompañamiento de alguien en el tiempo de  dolor,   y poder respirar con mayor tranquilidad" </w:t>
        <w:br/>
        <w:br/>
        <w:t>Amados, salgamos de este lugar decididos a llevar el mensaje de Cristo, con la   convicción de que somos la reserva de Dios para un mundo  que se desmorona y necesita el acompañamiento de nosotros en su dolor, para que los hombres puedan respirar con mayor tranquilidad y sean capaces de una mejor inversión en el Reino de Dios.</w:t>
        <w:br/>
        <w:br/>
        <w:t>En nuestra próxima exposición hablaremos de cómo utilizar los recursos modernos y posmodernos  en la tarea evangelística y evangelizadora en el mundo posmoderno. Dios les Bendig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46:00Z</dcterms:created>
  <dc:creator>Fer y Mari</dc:creator>
  <dc:description/>
  <dc:language>en-US</dc:language>
  <cp:lastModifiedBy>Fer y Mari</cp:lastModifiedBy>
  <dcterms:modified xsi:type="dcterms:W3CDTF">2002-02-01T22:46:00Z</dcterms:modified>
  <cp:revision>2</cp:revision>
  <dc:subject/>
  <dc:title>Cómo ir creando una cultura bíblica - cristiana dentro de la actual cultura actual</dc:title>
</cp:coreProperties>
</file>