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 COMIENZO DE LAS MISIONES AMERICANAS EN EL EXTRANJERO</w:t>
        <w:br/>
        <w:br/>
        <w:t xml:space="preserve">Samuel J. Mills, mientras era estudiante en William College, reunió a su </w:t>
        <w:br/>
        <w:t xml:space="preserve">alrededor un grupo de compañeros estudiantes, sintiendo todos la carga del </w:t>
        <w:br/>
        <w:t xml:space="preserve">gran mundo pagano. Un día en 1806, cuatro de ellos, alcanzados por una </w:t>
        <w:br/>
        <w:t xml:space="preserve">tempestad, se refugiaron bajo la cubierta de un pajar. Pasaron la noche en </w:t>
        <w:br/>
        <w:t xml:space="preserve">oración por la salvación del mundo, y resolvieron, si había oportunidad </w:t>
        <w:br/>
        <w:t xml:space="preserve">para ello, ir ellos\ mismos como misioneros. Esta "reunión de oración del </w:t>
        <w:br/>
        <w:t>pajare hizo histórica.</w:t>
        <w:br/>
        <w:br/>
        <w:t xml:space="preserve">Estos jóvenes fueron posteriormente al Seminario Teológico de Andover, </w:t>
        <w:br/>
        <w:t xml:space="preserve">donde se unió a ellos Adoniram Judson. Cuatro de ellos enviaron una </w:t>
        <w:br/>
        <w:t xml:space="preserve">petición a la Asociación Congregacional de Massachusetts en Bradford, del </w:t>
        <w:br/>
        <w:t xml:space="preserve">29 de junio de 1810, ofreciéndose como misioneros y preguntando si podrían </w:t>
        <w:br/>
        <w:t xml:space="preserve">esperar el apoyo de una sociedad en este país, o si debían solicitarlo  a </w:t>
        <w:br/>
        <w:t xml:space="preserve">una sociedad británica. Como respuesta a este llamamiento se connstituyó la </w:t>
        <w:br/>
        <w:t>Junta Americana de Comisionados para Misiones Extranjeras.</w:t>
        <w:br/>
        <w:br/>
        <w:t xml:space="preserve">Cuando se solicitó un estatuto para la Junta, un alma incrédula objeto </w:t>
        <w:br/>
        <w:t xml:space="preserve">desde los bancos de los legissladores, alegando, en oposición a la </w:t>
        <w:br/>
        <w:t xml:space="preserve">petición, que el país tenía una cantidad tan pequeña de cristianos que no </w:t>
        <w:br/>
        <w:t xml:space="preserve">se podía prescindir de ninguno para exportación; pero otro, que estaba </w:t>
        <w:br/>
        <w:t xml:space="preserve">dotado de una constitución más optimista, le recordó que se trataba de un </w:t>
        <w:br/>
        <w:t xml:space="preserve">bien que cuanto más se exportara, tanto más aumentaría en la patria. Hubo </w:t>
        <w:br/>
        <w:t xml:space="preserve">mucha perplejidad acerca de la planificación y de los aspectos financieros, </w:t>
        <w:br/>
        <w:t xml:space="preserve">por lo que Judson fue enviado a Inglaterra para conferenciar con la </w:t>
        <w:br/>
        <w:t xml:space="preserve">Sociedad de Londres en cuanto a la factibilidad de la cooperación de las </w:t>
        <w:br/>
        <w:t xml:space="preserve">dos organizaciones para enviar y sostener a los candidatos, pero este plan </w:t>
        <w:br/>
        <w:t xml:space="preserve">quedó en nada. Al final se consiguió suficiente dinero, y en febrero de </w:t>
        <w:br/>
        <w:t xml:space="preserve">1812 zarparon para oriente los primeros misioneros de la Junta Americana. </w:t>
        <w:br/>
        <w:t xml:space="preserve">El señor Judson iba acompañado de su esposa, habiéndose casado con Ann </w:t>
        <w:br/>
        <w:t>Hasseltine poco antes de emprender el viaje.</w:t>
        <w:br/>
        <w:br/>
        <w:t xml:space="preserve">Durante la larga travesía, el señor y la señora Judson y el señor Rice </w:t>
        <w:br/>
        <w:t xml:space="preserve">fueron llevados de alguna manera a revisar sus convicciones acerca del modo </w:t>
        <w:br/>
        <w:t xml:space="preserve">apropiado del bautismo, llegando a la conclusión de que sólo era válida la </w:t>
        <w:br/>
        <w:t xml:space="preserve">inmersión y fueron rebautizados por Carey poco después de llegar a Calcuta. </w:t>
        <w:br/>
        <w:t xml:space="preserve">Este paso necesariamente cortó su relación con el cuerpo que les había </w:t>
        <w:br/>
        <w:t xml:space="preserve">enviado, y los dejó sin apoyo. El señor Rice vovlió a América para informar </w:t>
        <w:br/>
        <w:t xml:space="preserve">de esta cirncusntacia a los hermanos bautistas. Ellos contemplaron la </w:t>
        <w:br/>
        <w:t xml:space="preserve">situación como resultado de una acción de la Porvidencia y planearon </w:t>
        <w:br/>
        <w:t xml:space="preserve">anhelantes aceptar la responsabilidad que les había sido echada encima. </w:t>
        <w:br/>
        <w:t xml:space="preserve">Así, se formó la Unión Misionera Bautista. De esta manera el señor Judson </w:t>
        <w:br/>
        <w:t xml:space="preserve">fue quien dió ocasióñ a la organización de dos grandes sociedades </w:t>
        <w:br/>
        <w:t>misioneras.</w:t>
        <w:br/>
        <w:br/>
        <w:t>LA PERSECUCION DEL DOCTOR JUDSON</w:t>
        <w:br/>
        <w:br/>
        <w:t xml:space="preserve">Después de trabajar por un tiempo en el Indostan, el doctor y la señora </w:t>
        <w:br/>
        <w:t xml:space="preserve">Judson se establecieron por fin en el imperio Birmano en 1813. En 1824 </w:t>
        <w:br/>
        <w:t xml:space="preserve">estalló una guerra entre la Compañía de las Indias Orientales y el </w:t>
        <w:br/>
        <w:t xml:space="preserve">emperador de Birmania. El doctor y la señora Judson y el doctor Price, que </w:t>
        <w:br/>
        <w:t xml:space="preserve">estaban en Ava, la capital del imperio Birmano, fueron, al comenzar la </w:t>
        <w:br/>
        <w:t xml:space="preserve">guerra, arrestados de inmediato y encerrados por varios meses. El relato de </w:t>
        <w:br/>
        <w:t xml:space="preserve">los sufrimientos de los misioneros fue escrito por la señora Judson, y </w:t>
        <w:br/>
        <w:t>aparece en sus propias palabras.</w:t>
        <w:br/>
        <w:br/>
        <w:t>"Rangun, 26 de mayo de 1826.</w:t>
        <w:br/>
        <w:t>"Mi querido hermano,</w:t>
        <w:br/>
        <w:t xml:space="preserve">"Comienza esta carta con la intención de darte detalles de nuestro </w:t>
        <w:br/>
        <w:t xml:space="preserve">cautiverio y sufrimientos en Ava. La conclusión de esta carta determinará </w:t>
        <w:br/>
        <w:t xml:space="preserve">hasta cuando mi paciencia me permitirá recordar escenas desagradables y </w:t>
        <w:br/>
        <w:t xml:space="preserve">horrorosas. Hbía mantenido un diario con todo lo que había sucedido desde </w:t>
        <w:br/>
        <w:t>nuestra llegada a Ava, pero lo destruí al comenzar nuestras dificultades.</w:t>
        <w:br/>
        <w:br/>
        <w:t xml:space="preserve">"El primer conocimiento seguro que tuvimos de la declaración de guerra por </w:t>
        <w:br/>
        <w:t xml:space="preserve">parte de los birmanos fue al llegar a Tsenpyu-kywon, a unas ciem millas a </w:t>
        <w:br/>
        <w:t xml:space="preserve">este lado de Ava, donde habían acampado parte de las tropas, bajo el mando </w:t>
        <w:br/>
        <w:t xml:space="preserve">del célebre Bandula, con el resto  de sus tropas, regiamente equipado, </w:t>
        <w:br/>
        <w:t xml:space="preserve">sentado en su barcaza dorada, y rodeado por una flota de barcos de guerra </w:t>
        <w:br/>
        <w:t xml:space="preserve">de oro, uno de los cuales fue mandado en el acto al otro lado del río para </w:t>
        <w:br/>
        <w:t xml:space="preserve">interpelarnos y hacernos todas las preguntas necesarias. Se nos permitió </w:t>
        <w:br/>
        <w:t xml:space="preserve">proseguir tranquilamente cuando el mensajero fue informado que éramos </w:t>
        <w:br/>
        <w:t xml:space="preserve">americanos, no ingleses, y que íbamos a Ava en obediencia al gobierno de su </w:t>
        <w:br/>
        <w:t>Majestad.</w:t>
        <w:br/>
        <w:br/>
        <w:t xml:space="preserve">"Al llegar a la capital, encontramos que el doctor Price estaba fuera de </w:t>
        <w:br/>
        <w:t xml:space="preserve">favor de la corte, y que allí había más sospechas de los extranjeros que en </w:t>
        <w:br/>
        <w:t xml:space="preserve">Ava. Tu hermoano visitó dos o tres veces al palacio, pero encontró que el </w:t>
        <w:br/>
        <w:t xml:space="preserve">talante del rey era muy difirente al que había sido anteriormente; y la </w:t>
        <w:br/>
        <w:t xml:space="preserve">reina, que antes había expresado deseos por mi pronta llegada, no preguntó </w:t>
        <w:br/>
        <w:t xml:space="preserve">ahora por mí, ni indicó deseo alguno de verme. Consiguientemente, no hice </w:t>
        <w:br/>
        <w:t xml:space="preserve">esfuerzo alguno por visitar el palacio, aunque era invitada casi a diario a </w:t>
        <w:br/>
        <w:t xml:space="preserve">visitar algunos de los parientes de la familia real, que vivian en sus </w:t>
        <w:br/>
        <w:t xml:space="preserve">propias casas, fuera del recinto de palacio. Bajo estas circunstancias, </w:t>
        <w:br/>
        <w:t xml:space="preserve">creimos que lo más prudente sería proseguir nuestra intención original de </w:t>
        <w:br/>
        <w:t xml:space="preserve">construir una casa y de iniciar las operaciones misioneras segun hubiera </w:t>
        <w:br/>
        <w:t xml:space="preserve">oportunidad, tratando así de convencer al gobierno de que no teníamos nada </w:t>
        <w:br/>
        <w:t>que ver con la actual guerra.</w:t>
        <w:br/>
        <w:br/>
        <w:t xml:space="preserve">"Dos o tres semanas después de nuestra llegada, el rey, la reina, todos los </w:t>
        <w:br/>
        <w:t xml:space="preserve">miembros de la familia real y la mayor parte de los oficiales del gobierno </w:t>
        <w:br/>
        <w:t xml:space="preserve">volvieron a Amarapora, a fin de acudir y tomar posesión del nuevo palacio </w:t>
        <w:br/>
        <w:t>en la forma acostumbrada.</w:t>
        <w:br/>
        <w:br/>
        <w:t xml:space="preserve">"No me atreveré a describir este espléndido dís, cuando su majestad entró, </w:t>
        <w:br/>
        <w:t xml:space="preserve">con toda la gloria que le acompañaba, por las puertas de la ciudad odrada y </w:t>
        <w:br/>
        <w:t xml:space="preserve">puedo decir que entre las aclamaciones de millones, tomó posesión del </w:t>
        <w:br/>
        <w:t xml:space="preserve">palacio. Los saupwars de las provincias fronterizas con China, todos los </w:t>
        <w:br/>
        <w:t xml:space="preserve">virreyes y altos oficiales del reino estaban reunidos para la ocasión. </w:t>
        <w:br/>
        <w:t xml:space="preserve">Vestidos en sus ropajes de estado, y adornados con la insignia de su </w:t>
        <w:br/>
        <w:t xml:space="preserve">oficio. El elefante blanco, ricamente ornamentado con oro y joyas, era uno </w:t>
        <w:br/>
        <w:t xml:space="preserve">de los objetos más hermosos en la procesión. Solo el rey y la reina estaban </w:t>
        <w:br/>
        <w:t xml:space="preserve">sin adornar, vestidos en l vestimenta simple del país, entraron tomándose </w:t>
        <w:br/>
        <w:t xml:space="preserve">de la mano, en el jardín en el que habíamos tomado asiento, y donde se </w:t>
        <w:br/>
        <w:t xml:space="preserve">preparó un banquete para su refrigerio. Todas las riquezas y la gloria del </w:t>
        <w:br/>
        <w:t xml:space="preserve">imperio fueron exhibidas aquel día. El número de vehículos de toda </w:t>
        <w:br/>
        <w:t xml:space="preserve">descripción, sobrepasó con mucho a todo lo que había jamás visto o </w:t>
        <w:br/>
        <w:t xml:space="preserve">imaginado. Poco después que su majestad había tomado posesión del nuevo </w:t>
        <w:br/>
        <w:t xml:space="preserve">palacio, se dió orden de que no se permitiera entrar a ningún extranjero, </w:t>
        <w:br/>
        <w:t xml:space="preserve">excepto a Lansago.\ Nos sentimos algo alarmados ante esto, pero concluimos </w:t>
        <w:br/>
        <w:t xml:space="preserve">que era por motivos políticos, y que quizas no nos afectaría de manera </w:t>
        <w:br/>
        <w:t>esencial.</w:t>
        <w:br/>
        <w:br/>
        <w:t xml:space="preserve">"Durante varias semanas no sucedió nada alarmante para nosotros, y </w:t>
        <w:br/>
        <w:t xml:space="preserve">proseguimos con nuestra escuela. El señor Judson predicaba cada domingo, </w:t>
        <w:br/>
        <w:t xml:space="preserve">habíamos conseguido todos los materiales para construir una casa de </w:t>
        <w:br/>
        <w:t xml:space="preserve">ladrillos, y los albañiles habían hecho considerable avance en la </w:t>
        <w:br/>
        <w:t>construcción del edificio.</w:t>
        <w:br/>
        <w:br/>
        <w:t xml:space="preserve">"El 23 de mayo de 1824, cuando acabábamos nuestro culto en casa del doctor, </w:t>
        <w:br/>
        <w:t xml:space="preserve">al otro lado del río, llegó un mensajero para decirnos que Rangún había </w:t>
        <w:br/>
        <w:t xml:space="preserve">sido tomada por los ingleses. El conocimiento de esto nos produjo un choque </w:t>
        <w:br/>
        <w:t xml:space="preserve">en el había una mezcla de gozo y de temor. El señor Gouger, un joven </w:t>
        <w:br/>
        <w:t xml:space="preserve">comerciante residente en Ava, estaba entonces con nosotros, y tenía más </w:t>
        <w:br/>
        <w:t xml:space="preserve">razones para temer que el resto de nosotros. Sin embargo, todos volvimos de </w:t>
        <w:br/>
        <w:t xml:space="preserve">inmediato a nuestra casa y comenzamos a considerar qué debíamos hacer. El </w:t>
        <w:br/>
        <w:t xml:space="preserve">señor G. fue a ver al principe Thar-yar-wadi, el hermano más influyente del </w:t>
        <w:br/>
        <w:t xml:space="preserve">rey, que le informó que no debía temer nada, pues él ya había tocado esta </w:t>
        <w:br/>
        <w:t xml:space="preserve">cuestión con su majestad, que había contestado que "los pocos extranjeros </w:t>
        <w:br/>
        <w:t xml:space="preserve">que había en Ava no tenían nada que ver con la guerra, y no debían ser </w:t>
        <w:br/>
        <w:t>molestados."</w:t>
        <w:br/>
        <w:br/>
        <w:t xml:space="preserve">"El gobierno estaba ahora en pleno movimiento. Un ejercito de diez o doce </w:t>
        <w:br/>
        <w:t xml:space="preserve">mil hombres, bajo el mando de Sakyer-wun-gyi, que había sido anteriormente </w:t>
        <w:br/>
        <w:t xml:space="preserve">designado virrey de Rangún y que estaba de camino hacia allí cuando le </w:t>
        <w:br/>
        <w:t xml:space="preserve">llegaron las noticias del ataque. No había dudas acerca de la derrota de </w:t>
        <w:br/>
        <w:t xml:space="preserve">los ingleses; el único temor del rey era que los extranjeros supieran el </w:t>
        <w:br/>
        <w:t xml:space="preserve">avance de las tropas birmanas, y que pudieran alarmarse tanto que huyeran a </w:t>
        <w:br/>
        <w:t xml:space="preserve">bordo de sus barcos y se fueran, antes que hubiera tiempo de tomarlos y </w:t>
        <w:br/>
        <w:t xml:space="preserve">someterlos a esclavitud. "traedme", dijo un salvaje joven de palacio, "seis </w:t>
        <w:br/>
        <w:t xml:space="preserve">kala pyu (extranjeros blancos) para que remen mi barca"; "y para mi", dijo </w:t>
        <w:br/>
        <w:t xml:space="preserve">la dama de Wun-gyi, "enviandme cuatro extranjeros blancos para que dirijan </w:t>
        <w:br/>
        <w:t xml:space="preserve">los negocios de mi casa, porque sé que son siervos de fiar." Las barcas de </w:t>
        <w:br/>
        <w:t xml:space="preserve">guerra, con gran moral, pasaron delante de nuestra casa, cantando y </w:t>
        <w:br/>
        <w:t xml:space="preserve">danzando los soldados, y dando muestras del mayor regocijo. Pobres chicos!, </w:t>
        <w:br/>
        <w:t xml:space="preserve">dijimos nosotros; probablemente nunca volveréis a danzar. Y aí fue, porque </w:t>
        <w:br/>
        <w:t>pocos, o ninguno, volvieron a ver su casa natal.</w:t>
        <w:br/>
        <w:br/>
        <w:t xml:space="preserve">"Al final el señor Judson y el doctor Price fueron llamados a un tribunal </w:t>
        <w:br/>
        <w:t xml:space="preserve">de interrogatorios, donde se les hizo una estricta indagación acerca de lo </w:t>
        <w:br/>
        <w:t xml:space="preserve">que sabían. La gran cuestión parecía ser se habían tenido el hábito de </w:t>
        <w:br/>
        <w:t xml:space="preserve">comunicarse con extranjeros acerca del estado del país, etc. Ellos </w:t>
        <w:br/>
        <w:t xml:space="preserve">respondieron que siempre habían tenido la costumbre de escribir a sus </w:t>
        <w:br/>
        <w:t xml:space="preserve">amigos en América, pero que no tenían correspondencia con oficiales </w:t>
        <w:br/>
        <w:t xml:space="preserve">ingleses ni con el gobierno de Bengala. Después de ser interrogados, no </w:t>
        <w:br/>
        <w:t xml:space="preserve">fueron encerrados, como lo habían sido los ingleses, sino que se les </w:t>
        <w:br/>
        <w:t xml:space="preserve">permitió volver a sus casa. Al examinar las cuentas del señor G., se </w:t>
        <w:br/>
        <w:t xml:space="preserve">encontró que el señor J. y el doctor Price habían recibido sumas </w:t>
        <w:br/>
        <w:t xml:space="preserve">considerables de dinero de su parte. Ignorando como ignoraban los birmanos </w:t>
        <w:br/>
        <w:t xml:space="preserve">la manera en que recibíamos el dinero, por órdenes desde Bengala, esta </w:t>
        <w:br/>
        <w:t xml:space="preserve">circunstancia fue suficiente evidencia para sus mentes desconfiadas de que </w:t>
        <w:br/>
        <w:t xml:space="preserve">los misioneros estaban a sueldo de los ingleses, y que muy probablemente </w:t>
        <w:br/>
        <w:t xml:space="preserve">eran espías. Así se presentó ante el rey, que enfurecido ordenó el arresto </w:t>
        <w:br/>
        <w:t>inmediato de los "dos maestros".</w:t>
        <w:br/>
        <w:br/>
        <w:t xml:space="preserve">"El ocho de junio, ientras nos preparábamos para la comida, entró </w:t>
        <w:br/>
        <w:t xml:space="preserve">precipitadamente un oficial, que tenía un libro negro, con una docena de </w:t>
        <w:br/>
        <w:t xml:space="preserve">birmanos, acompañados por uno al que, por su cara con manchas, supimos que </w:t>
        <w:br/>
        <w:t xml:space="preserve">era un verdugo e "hijo de la prision". "Dónde está el maestro?" fue la </w:t>
        <w:br/>
        <w:t xml:space="preserve">primera pregunta. EL señor Judson se presentó. "Eres llamado por el rey", </w:t>
        <w:br/>
        <w:t xml:space="preserve">le dijo el oficial; ésta es una frase que siempre se emplea cuando se va a </w:t>
        <w:br/>
        <w:t xml:space="preserve">arrestar a un criminal. El hombre con las manchas de inmediato se apoderó </w:t>
        <w:br/>
        <w:t xml:space="preserve">del señor Judson, lo echó al suelo, y sacó la cuerda pequeña, el </w:t>
        <w:br/>
        <w:t xml:space="preserve">instrumento de tortura. Lo tomé del brazo: "Deténgase" , le dije, "le daré </w:t>
        <w:br/>
        <w:t xml:space="preserve">dinero", "arréstala también a ella", dijo el oficial; "también es </w:t>
        <w:br/>
        <w:t xml:space="preserve">extranjera". El señor Judson, con una mirada implorante, rogó que me </w:t>
        <w:br/>
        <w:t xml:space="preserve">dejaran hasta que recibieran nuevas órdenes. La escena era ahora chocante </w:t>
        <w:br/>
        <w:t>más allá de toda prescripción.</w:t>
        <w:br/>
        <w:br/>
        <w:t xml:space="preserve">"Todo el vecindario se había reunido-los albañiles trabajando en la casa de </w:t>
        <w:br/>
        <w:t xml:space="preserve">ladrillos tiraron las herramientas y corrieron-los niñitos birmanos estaban </w:t>
        <w:br/>
        <w:t xml:space="preserve">chillando y llorando-los criados bengalíes se quedaron inmóvibles al ver </w:t>
        <w:br/>
        <w:t xml:space="preserve">las indignidades cometidas contra su patrón-y el endurecido verdugo, con </w:t>
        <w:br/>
        <w:t xml:space="preserve">gozo infernal, apretó las cuerdas, atando firmemente al señor Judson, y lo </w:t>
        <w:br/>
        <w:t xml:space="preserve">arrastró, no sabía yo a dónde. En vano rogué y supliqué a aqulla cara </w:t>
        <w:br/>
        <w:t xml:space="preserve">manchada que tomara la plata y aflojara las cuerdas, sino que escarneció </w:t>
        <w:br/>
        <w:t xml:space="preserve">mis ofrecimientos, y se fue de inmediato. Sin embargo, el dinero de Moung </w:t>
        <w:br/>
        <w:t xml:space="preserve">Ing para que los siguiera, y volviera a intentar mitigar la tortura del </w:t>
        <w:br/>
        <w:t xml:space="preserve">señor Judson; pero en lugar de tener éxito, cuando se vieron a una </w:t>
        <w:br/>
        <w:t xml:space="preserve">distancia de la casa, aquellos insensibles hombres volvieron a echar al </w:t>
        <w:br/>
        <w:t xml:space="preserve">preso en tierra, y apretaron aun más las cuerdas, de manera que casi le </w:t>
        <w:br/>
        <w:t>impedían respirar.</w:t>
        <w:br/>
        <w:br/>
        <w:t xml:space="preserve">"El oficial y su grupo se dirigieron a la corte de justicia, donde estaban </w:t>
        <w:br/>
        <w:t xml:space="preserve">reunidos el gobernador de la ciudad y los oficiales, uno de los cuales leyó </w:t>
        <w:br/>
        <w:t xml:space="preserve">la orden del rey que el señor Judson fuera echado en la prisión de muerte, </w:t>
        <w:br/>
        <w:t xml:space="preserve">ala que pronto fue echado, la puerta cerrada- y Moung Ing no vio ya más. </w:t>
        <w:br/>
        <w:t xml:space="preserve">Qué noche fue aquella" Me retiré a mi habitación, y traté de lograr </w:t>
        <w:br/>
        <w:t xml:space="preserve">consuelo presentando mi causa a Dios, e implorando fortaleza y fuerzas para </w:t>
        <w:br/>
        <w:t xml:space="preserve">sufrir lo que me esperaba. Pero no me fue concedido mucho tiempo el </w:t>
        <w:br/>
        <w:t xml:space="preserve">consuelo de la soledad, porque l magistrado del lugar había venido a la </w:t>
        <w:br/>
        <w:t xml:space="preserve">galería, y me estaba llamando para que saliera y me sometiera a su </w:t>
        <w:br/>
        <w:t xml:space="preserve">interrogatorio. Pero ants de salir destruí todas mis cartas, diarios y </w:t>
        <w:br/>
        <w:t xml:space="preserve">escritos de todo tipo, por si revelaban el hecho de que teníamos </w:t>
        <w:br/>
        <w:t xml:space="preserve">corresponsales en Inglaterra, y donde yo había registrado todos los </w:t>
        <w:br/>
        <w:t xml:space="preserve">acontecimientos desde nuestra llegada al país. Cuando hube terminado esta </w:t>
        <w:br/>
        <w:t xml:space="preserve">obra de destrucción salí y me sometí al interrogatorio del magistrado, que </w:t>
        <w:br/>
        <w:t xml:space="preserve">indagó de manera muy detallas acerca de todo lo que yo sabía; luego ordeno </w:t>
        <w:br/>
        <w:t xml:space="preserve">que fueran cerrados los portones de las instalaciones, que no se permitiera </w:t>
        <w:br/>
        <w:t xml:space="preserve">entrar ni salir a nadie, puso una guardia de diez esbirros, a los que se </w:t>
        <w:br/>
        <w:t>les dió orden estricta de guardarme con seguridad, y se fue.</w:t>
        <w:br/>
        <w:br/>
        <w:t xml:space="preserve">"Era ya oscuro. Me retire a una estancia interior con mis cuatro pequeñas </w:t>
        <w:br/>
        <w:t xml:space="preserve">niñas birmanas, y atranqué las puertas. El guardia me ordenó en el acto </w:t>
        <w:br/>
        <w:t xml:space="preserve">destrancar las puertas y que saliera, o derribarían la casa. Me negué </w:t>
        <w:br/>
        <w:t xml:space="preserve">obstinadamente a obedecer, y conseguí intimidarlos amenazándolos con </w:t>
        <w:br/>
        <w:t xml:space="preserve">quejarme de su conducta ante más altas autoridades por la mañana. Al ver </w:t>
        <w:br/>
        <w:t xml:space="preserve">que no estaba decidida a hacer caso a sus ordenes, tomaron los dos criados </w:t>
        <w:br/>
        <w:t xml:space="preserve">bengalíes, y los pusieron en cepos, en una posición muy dolorosa. No pude </w:t>
        <w:br/>
        <w:t xml:space="preserve">soportar esto; llamé al cabo desde la ventana, y les dije que les haría un </w:t>
        <w:br/>
        <w:t xml:space="preserve">presente por la mañana a todos ellos si soltaban a los criados. Después de </w:t>
        <w:br/>
        <w:t xml:space="preserve">muchas discuciones y de muchas severas amenazas consintieron, pero parecían </w:t>
        <w:br/>
        <w:t xml:space="preserve">decidios a irritarme tanto como fuera posible. Mi estado desprotegido y </w:t>
        <w:br/>
        <w:t xml:space="preserve">desolado, mi total incertidumbre acerca de la suerte del señor Judson, y </w:t>
        <w:br/>
        <w:t xml:space="preserve">las terribles juergas y el lenguaje casi diabólico de la guardia, todo ello </w:t>
        <w:br/>
        <w:t xml:space="preserve">se unió para de aquella con mucho la noche más angustiosa que jamás haya </w:t>
        <w:br/>
        <w:t xml:space="preserve">pasado. Puedes bien imaginar, querido hermano mío, que el sueño huyó de mis </w:t>
        <w:br/>
        <w:t>ojos, y de mi mente la paz y la compostura.</w:t>
        <w:br/>
        <w:br/>
        <w:t xml:space="preserve">"A la mañana siguiente, envié a Moung Ing para que supiera la situación de </w:t>
        <w:br/>
        <w:t xml:space="preserve">tu hermano, y que le diera alimentos, si todavía vivía. Pronto volvió, con </w:t>
        <w:br/>
        <w:t xml:space="preserve">las noticias de que el Señor Judson, y toso los extranjeros blancos, </w:t>
        <w:br/>
        <w:t xml:space="preserve">estaban encerrados en la cárcel de muerte, con tres pares de cadenas de </w:t>
        <w:br/>
        <w:t xml:space="preserve">hierro, y atado a una larga estaca, para impedir que se movieran! Mi motivo </w:t>
        <w:br/>
        <w:t xml:space="preserve">de angustia era ahora que yo misma era prisionera, y que no podía hacer </w:t>
        <w:br/>
        <w:t xml:space="preserve">nada por la liberación de los misioneros. Rogué  y supliqué al magistrado </w:t>
        <w:br/>
        <w:t xml:space="preserve">que me permitiera ir a algún miembro del gobierno para defender mi causa; </w:t>
        <w:br/>
        <w:t xml:space="preserve">pero él me dijo que no osaba consentir, por temor de que yo huyera. Luego </w:t>
        <w:br/>
        <w:t xml:space="preserve">escribí a una de las hermanas del rey, con quien había tenido una estrecha </w:t>
        <w:br/>
        <w:t xml:space="preserve">amistad, pidiendole que empleara su influencia para la liberación de los </w:t>
        <w:br/>
        <w:t xml:space="preserve">maestros. La nota fue devuelta con este mensaje: Ella "no lo comprendía', </w:t>
        <w:br/>
        <w:t xml:space="preserve">lo que era una cortés negativa a interferir, luego supe que había estado </w:t>
        <w:br/>
        <w:t xml:space="preserve">deseosa de ayudarnos, pero que no se atrevio por causa de la reina. El día </w:t>
        <w:br/>
        <w:t xml:space="preserve">fue pasando lentamente, y tenía ante mí otra terrible no che. Traté de </w:t>
        <w:br/>
        <w:t xml:space="preserve">suavizar los sentiientos de la guardia dándoles té y cigarros para la </w:t>
        <w:br/>
        <w:t xml:space="preserve">noche, de modo que me permitieron permanecer en mi estancia sin  amenazarme </w:t>
        <w:br/>
        <w:t xml:space="preserve">como lo hicieron la noche anterior. Pero la idea de que tu hermano </w:t>
        <w:br/>
        <w:t xml:space="preserve">estuviera estirado en un duro suelo de hierros y encerrado perseguía mi </w:t>
        <w:br/>
        <w:t xml:space="preserve">mente comoo un espectro, y me impidió dormir con tranquilidad, aunque </w:t>
        <w:br/>
        <w:t>estaba casi agotada.</w:t>
        <w:br/>
        <w:br/>
        <w:t xml:space="preserve">"Al tercer día envie un mensaje al gobernador de la ciudad, que tiene toda </w:t>
        <w:br/>
        <w:t xml:space="preserve">la dirección de las cuestiones carcelarias, para que me permitiera </w:t>
        <w:br/>
        <w:t xml:space="preserve">visitarlo con un presente. Esto tuvo el efecto deseado, y de inmediato </w:t>
        <w:br/>
        <w:t xml:space="preserve">envió orden a los guardias para que me permitieran ir a la ciudad. El </w:t>
        <w:br/>
        <w:t xml:space="preserve">gobernador me recibió agradablemente, y me preguntó qué deseaba. Le </w:t>
        <w:br/>
        <w:t xml:space="preserve">presenté la situación de los extranjeros, y en particular de los </w:t>
        <w:br/>
        <w:t xml:space="preserve">americanos, que eran extranjeros y que nada enían que ver con la guerra, me </w:t>
        <w:br/>
        <w:t xml:space="preserve">dijo que no estaba en su mano liberarlos de la cárcel, pero que podía hacer </w:t>
        <w:br/>
        <w:t xml:space="preserve">más cómoda su situación; había su oficial jefe, a quien tenía que consultar </w:t>
        <w:br/>
        <w:t xml:space="preserve">acerca de los medios. El oficial, que resultó ser uno de los escritores de </w:t>
        <w:br/>
        <w:t xml:space="preserve">la ciudad, y cuyo rostro presentaba a simple vista el más perfecto conjunto </w:t>
        <w:br/>
        <w:t xml:space="preserve">de pasiones unidas a la naturaleza humana, me llevó aparte, y trató de </w:t>
        <w:br/>
        <w:t xml:space="preserve">convencerme de que tanto yo como los prisioneros estábamos totalmente a su </w:t>
        <w:br/>
        <w:t xml:space="preserve">merced, que nuestro futuro bienestar iba a depender de la generosidad de </w:t>
        <w:br/>
        <w:t xml:space="preserve">nuestros presentes, y que estos tenían que ser dados de manera secreta, sin </w:t>
        <w:br/>
        <w:t xml:space="preserve">que o supiera funcionario alguno de gobierno. "Qué debo hacer para mitigar </w:t>
        <w:br/>
        <w:t xml:space="preserve">los sufrimientos actuales de los dos maestros?", le pregunté. "Págueme </w:t>
        <w:br/>
        <w:t xml:space="preserve">doscientos tickals (alrededor de cien dólares), dos piezas de tejido fino, </w:t>
        <w:br/>
        <w:t xml:space="preserve">ydos piezas de pañuelos". Yo había tomado dinero por la mñana, siendo que </w:t>
        <w:br/>
        <w:t xml:space="preserve">nuestra`casa estaba a dos millas de la cárcel, y no podía volver </w:t>
        <w:br/>
        <w:t xml:space="preserve">fácilmente. Le ofrecí este dinero al escritor, y le rogué que no me </w:t>
        <w:br/>
        <w:t xml:space="preserve">apremiara con los otros artículos, por cuanto no disponía de ellos. El dudó </w:t>
        <w:br/>
        <w:t xml:space="preserve">por cierto tiempo, pero temiendo perder de vista tanto dinero, decidió </w:t>
        <w:br/>
        <w:t>tomarlo, prometiendo aliviar a los maestros de su penosa situación.</w:t>
        <w:br/>
        <w:br/>
        <w:t xml:space="preserve">"Luego conseguí una orden del gobernador par poder ser admitida en la </w:t>
        <w:br/>
        <w:t xml:space="preserve">prisión; pero las sensaciones producidas por mi encuentro con tu hermano en </w:t>
        <w:br/>
        <w:t xml:space="preserve">auella situación terrible, horrenda, y la escena patética que siguió, no </w:t>
        <w:br/>
        <w:t xml:space="preserve">trataré de describirlas. El señor Judson se arrastró hacia la puerta de la </w:t>
        <w:br/>
        <w:t xml:space="preserve">celda-porque nunca se nos permitió entrar- y me dio algunas instrucciones </w:t>
        <w:br/>
        <w:t xml:space="preserve">acerca de su liberación; pero antes de poder hacer ningún arreglo, aquellos </w:t>
        <w:br/>
        <w:t xml:space="preserve">endurecidos carceleros, que no podían soportar vernos gozar del mísero </w:t>
        <w:br/>
        <w:t xml:space="preserve">consuelo de vernos en aquél tétrico lugar, me ordenaro salir. En vano </w:t>
        <w:br/>
        <w:t xml:space="preserve">alegué la orden del gobernador para ser admitida; de nuevo repitieron, con </w:t>
        <w:br/>
        <w:t xml:space="preserve">dureza, "vete, o te echaremos fuera". Aquella misma noche, los misioneros, </w:t>
        <w:br/>
        <w:t xml:space="preserve">junto con los otros extranjeros, que habían pagado una suma igual, fueron </w:t>
        <w:br/>
        <w:t xml:space="preserve">sacados de la cárcel común, y encerrados en un cubierto abierto der recinto </w:t>
        <w:br/>
        <w:t xml:space="preserve">de la prisión. Aquí se me permitió mandarles alimentos y esteras sobre las </w:t>
        <w:br/>
        <w:t>que dormir, pero no se me permitió volver a entrar por varios días.</w:t>
        <w:br/>
        <w:br/>
        <w:t xml:space="preserve">"Mi siguiente objeto fue lograr presenta una petición a la reina; pero al </w:t>
        <w:br/>
        <w:t xml:space="preserve">no admitirse en palacio a nadie que estuviera en desgracia con su majestad, </w:t>
        <w:br/>
        <w:t xml:space="preserve">intenete presentarla por medio de la mujer de su hermano. La había visitado </w:t>
        <w:br/>
        <w:t xml:space="preserve">en mejores tiempos, y había recibido particulares marcas de su favor. Pero </w:t>
        <w:br/>
        <w:t xml:space="preserve">los tiempos habían cambiado: el señor Judson estaba en prisión, y yo </w:t>
        <w:br/>
        <w:t xml:space="preserve">angustiada, lo que era suficiente razón para que me recibiera fríamente. </w:t>
        <w:br/>
        <w:t xml:space="preserve">Llevé un presente de valor considerable. Ella estaba recostada en su </w:t>
        <w:br/>
        <w:t xml:space="preserve">alfombra cuando yo entré, y tenía a sus damas junto a ella. No esperé la </w:t>
        <w:br/>
        <w:t xml:space="preserve">pregunta usual hecha a un suplicante, "Qué queréis?", sino que de manera </w:t>
        <w:br/>
        <w:t xml:space="preserve">abierta, con voz intensa pero respetuosa, le expuse nuestra angustia y los </w:t>
        <w:br/>
        <w:t xml:space="preserve">males que nos habían sido hechos, y le rogué su ayuda. Ella levantó la </w:t>
        <w:br/>
        <w:t xml:space="preserve">cabeza un poco, abrió el presente que le había traído y contestó fríamente: </w:t>
        <w:br/>
        <w:t xml:space="preserve">"Tu caso no es cosa desusada; todos los extranjeros reciben el mismo </w:t>
        <w:br/>
        <w:t xml:space="preserve">trato." "Pero sí es desusado" le dije: "Los maestros son americanos, son </w:t>
        <w:br/>
        <w:t xml:space="preserve">ministros de religión, y nada tiene que ver con la guerra ni con la </w:t>
        <w:br/>
        <w:t xml:space="preserve">política. Nunca han hecho nada que merezca tales tratos; Y es  justo </w:t>
        <w:br/>
        <w:t xml:space="preserve">tratarlos así?" "El rey hace lo que le place", dijo ella; "yo no soy el </w:t>
        <w:br/>
        <w:t xml:space="preserve">rey. Qué puedo hacer yo? "Podeéis presentar su causa al rey, y conseguir su </w:t>
        <w:br/>
        <w:t xml:space="preserve">liberación", le contesté. "ponéos en mi situación, si vos estuvierais en </w:t>
        <w:br/>
        <w:t xml:space="preserve">América, y vuestro marido inocente de cuaquier crimen, fuera echado en la </w:t>
        <w:br/>
        <w:t xml:space="preserve">cárcel, en hierros y vos una solitaria mujer sin protección qué haría?" </w:t>
        <w:br/>
        <w:t xml:space="preserve">:Con un ligero sentimiento en su voz dijo: "presentaré tu petición, vuelve </w:t>
        <w:br/>
        <w:t xml:space="preserve">mañana". Volví a casa con considerables esperanzas de que estaba a mano la </w:t>
        <w:br/>
        <w:t xml:space="preserve">pronta liberación de los misioneros. Pero al siguiente día fueron tomadas </w:t>
        <w:br/>
        <w:t xml:space="preserve">las propiedades del señor Gouger, con un valor de cincuenta mil dólares, y </w:t>
        <w:br/>
        <w:t xml:space="preserve">llevadas a palacio. Los oficiales, a su regreso, me informaron educadamente </w:t>
        <w:br/>
        <w:t xml:space="preserve">que deberían visitar nuestra casa la día siguiente. Me sentí agradecida por </w:t>
        <w:br/>
        <w:t xml:space="preserve">esta información, y por ello hice preparativos para recibirlos escondiendo </w:t>
        <w:br/>
        <w:t xml:space="preserve">tantos artículos pequeños como fuera posible, junto con una considerable </w:t>
        <w:br/>
        <w:t xml:space="preserve">cantidad de plata, porque sabía que si la guerra se prolongaba nos veríamos </w:t>
        <w:br/>
        <w:t xml:space="preserve">en serio peligro de morir de hambre sin ella. Pero mi mente estaba </w:t>
        <w:br/>
        <w:t xml:space="preserve">terriblemente agitada, por si esto se descubría me echarían a mí en la </w:t>
        <w:br/>
        <w:t xml:space="preserve">cárcel. Y si me hubiera sido posible conseguir dinero de algún otro lugar, </w:t>
        <w:br/>
        <w:t>no me habría arriegado a tomar este paso.</w:t>
        <w:br/>
        <w:br/>
        <w:t xml:space="preserve">"Por la mañana siguiente, el tesorero real, príncipe Theryawadis, el jefe </w:t>
        <w:br/>
        <w:t xml:space="preserve">Wun, y Koung-tone My-tsa, que fue en el futuro nuestro firme amigo, </w:t>
        <w:br/>
        <w:t xml:space="preserve">acompañados por cuarenta o cincuenta seguidores, para tomar posesión de </w:t>
        <w:br/>
        <w:t xml:space="preserve">todo lo que teníamos. Los traté con cortesía, les di sillas para que se </w:t>
        <w:br/>
        <w:t xml:space="preserve">sentasen, y té y dulces para su refrigerio; y la justicia me obliga decir </w:t>
        <w:br/>
        <w:t xml:space="preserve">que llevaron a cabo la actividad de la confiscación con más consideración </w:t>
        <w:br/>
        <w:t xml:space="preserve">hacia  mis sentimientos que los que hubiera pensado que podian exhibir los </w:t>
        <w:br/>
        <w:t xml:space="preserve">funcionarios birmanos. Solo entraron los tres oficiales a la casa; sus </w:t>
        <w:br/>
        <w:t xml:space="preserve">acompañantes recibieron orden de esperar fuera. Vieron que estaba </w:t>
        <w:br/>
        <w:t xml:space="preserve">profundamente afectada, y pideron excusas por lo que iban a hacer, diciendo </w:t>
        <w:br/>
        <w:t xml:space="preserve">que les sabía mal tomar posesión de una propiedad que no era de ellos, pero </w:t>
        <w:br/>
        <w:t>que estaban obligados a hacerlo por orden del rey.</w:t>
        <w:br/>
        <w:br/>
        <w:t xml:space="preserve">"Dónde están su plata, su oro y sus joyas?" preguntó el tesorero real. "no </w:t>
        <w:br/>
        <w:t xml:space="preserve">tengo oro, ni joyas; pero aquií tiene la llave de un baúl que contiene </w:t>
        <w:br/>
        <w:t xml:space="preserve">plata-hagan lo que les parezca". Selló el baúl, y fue pesada la plata. </w:t>
        <w:br/>
        <w:t xml:space="preserve">"este dinero", dije yo, "fue recogido en América por los discípulos de </w:t>
        <w:br/>
        <w:t xml:space="preserve">Cristo, y enviado aquí con el propósito de edificar un kyoung (el nombre de </w:t>
        <w:br/>
        <w:t xml:space="preserve">una casa de un sacerdote) y para nuestro sustento mientras enseñamos la </w:t>
        <w:br/>
        <w:t xml:space="preserve">religión de Cristo. Es apropiado que se lo lleven?" (los birmanos son </w:t>
        <w:br/>
        <w:t xml:space="preserve">adversos a tomar lo que está dedicado desde una voluntad religiosa, lo que </w:t>
        <w:br/>
        <w:t xml:space="preserve">me hizo preguntarles esto) "Manifestaremos estas circunstancias al rey", </w:t>
        <w:br/>
        <w:t xml:space="preserve">dijo uno de ellos, "y quizá lo restaurará. Pero, esta es toda la plata que </w:t>
        <w:br/>
        <w:t xml:space="preserve">tiene?" Yo no podía mentirles. "La casa está en manos de ustedes," les </w:t>
        <w:br/>
        <w:t xml:space="preserve">conesteé, "busquen por ustedes mismos". "No habéis depositado plata con </w:t>
        <w:br/>
        <w:t xml:space="preserve">alguna persona conocida?" "Mis conocidos están todos en la cárcel. Con </w:t>
        <w:br/>
        <w:t>quién podría depositar plata?"</w:t>
        <w:br/>
        <w:br/>
        <w:t xml:space="preserve">"Acto seguido, ordenaron examinar mi baúl y mis cajones. Solo permitieron </w:t>
        <w:br/>
        <w:t xml:space="preserve">al secretario acompañarme en este registro. Todo lo boniito o curioso que </w:t>
        <w:br/>
        <w:t xml:space="preserve">atría su atención era presentado a los oficiales, para su decisión acerca </w:t>
        <w:br/>
        <w:t xml:space="preserve">de si había de ser tomado o dejado. Rogué que no se llevaran nuestros </w:t>
        <w:br/>
        <w:t xml:space="preserve">vestidos, porque sería deshonroso tomar ropas ya usadas en posesión de su </w:t>
        <w:br/>
        <w:t xml:space="preserve">majestad, y que para nosotros era de enorme valor. Asintieron a esto, y se </w:t>
        <w:br/>
        <w:t xml:space="preserve">llevaron solo una lista, y lo mismo hicieron con los libros, medicinas, </w:t>
        <w:br/>
        <w:t xml:space="preserve">etc. Rescaté de sus manos mi pequeña mesa de trabajo y mecedora, en parte </w:t>
        <w:br/>
        <w:t xml:space="preserve">con artificios y en parte  por su ignorancia. También dejaron muchos </w:t>
        <w:br/>
        <w:t>artículos que fueron de gran valor durante nuestro largo encierro.</w:t>
        <w:br/>
        <w:br/>
        <w:t xml:space="preserve">"Tan pronto como hubieron terminado su registro y se hubieron ido, me </w:t>
        <w:br/>
        <w:t xml:space="preserve">apresuré a ver al hermano de la reina, para saber cuál había sido la suerte </w:t>
        <w:br/>
        <w:t xml:space="preserve">de mi petición, pero ay!, todas mis esperanzas quedaron aplastadas por las </w:t>
        <w:br/>
        <w:t xml:space="preserve">frías palabras de su mujer, diciendo: ""Presente su causa a la reina; pero </w:t>
        <w:br/>
        <w:t xml:space="preserve">su majestad contestó: Los maestros no morirán; que se queden como están. </w:t>
        <w:br/>
        <w:t xml:space="preserve">Mis expectativas habían estado tan elevadas que esta sentencia fue como el </w:t>
        <w:br/>
        <w:t xml:space="preserve">fragor de un trueno para mis sentimientos. Porque la verdad se me hizo </w:t>
        <w:br/>
        <w:t xml:space="preserve">evidente de que si la reina rehusaba ayudar, quién osaría interceder por </w:t>
        <w:br/>
        <w:t xml:space="preserve">mi? Con el corazón orpimido, me fui, y de camino a casa traté de entrar a </w:t>
        <w:br/>
        <w:t xml:space="preserve">la prisión, para comunicar las tristes nuevas a tu hermano, pero me </w:t>
        <w:br/>
        <w:t xml:space="preserve">rehusaron ásperamente la entrada. Intentamos comunicarnos por escrito, y </w:t>
        <w:br/>
        <w:t xml:space="preserve">después de haberlo logrado por varios días, se descubrió; el pobre hombre </w:t>
        <w:br/>
        <w:t xml:space="preserve">que llevaba las comunicaciones fue azotado y puesto en el cepo; y esta </w:t>
        <w:br/>
        <w:t xml:space="preserve">circunstancia me costó unos diez dólares, además de dos o tres día de </w:t>
        <w:br/>
        <w:t>agonía, por temor a las consecuencias.</w:t>
        <w:br/>
        <w:br/>
        <w:t xml:space="preserve">"Los oficiales que habían tomado posesión de nuestras propiedades se las </w:t>
        <w:br/>
        <w:t xml:space="preserve">presentaron a su majestad, diciendo: "Judson es un verdadero maestro; nada </w:t>
        <w:br/>
        <w:t xml:space="preserve">encontramos en su casa excepto lo que pertenece a los sacerdotes. Además de </w:t>
        <w:br/>
        <w:t xml:space="preserve">este dinero, había una ran cantidad de libros, medicinas, baúles con </w:t>
        <w:br/>
        <w:t xml:space="preserve">vestimentas, de lo que sólo hemos hecho una lista. Lo tomaremos o lo </w:t>
        <w:br/>
        <w:t xml:space="preserve">dejaremos?" "Que sea dejado", dijo el rey, "y poned estas propiedades </w:t>
        <w:br/>
        <w:t xml:space="preserve">aparte, porque le serán restauradas si es hallado inocente". Esta era una </w:t>
        <w:br/>
        <w:t>alusión a la idea de que fuera un espía.</w:t>
        <w:br/>
        <w:br/>
        <w:t xml:space="preserve">"Durante los dos o tres meses siguientes estuve sujeta a continuos </w:t>
        <w:br/>
        <w:t xml:space="preserve">hostigamientos, en parte debido a mi ignorancia de la manera de hacer de la </w:t>
        <w:br/>
        <w:t xml:space="preserve">policía, y en parte por el insaciable deseo de cada suboficial para </w:t>
        <w:br/>
        <w:t>enriquecerse por medio de nuestro infortunio.</w:t>
        <w:br/>
        <w:br/>
        <w:t xml:space="preserve">"Tú, mi querido hermano, que sabes I intensa adhesión hacia mis amigos, y </w:t>
        <w:br/>
        <w:t xml:space="preserve">cuánto placer he experimentado hasta aquí en los recuerdos, podrás juzgar </w:t>
        <w:br/>
        <w:t xml:space="preserve">por las circunstancias expuestas cuan intenso era mi sufrimiento.Pero el </w:t>
        <w:br/>
        <w:t xml:space="preserve">punto culminante de mi angustia residía en la terrible incertidumbre acerca </w:t>
        <w:br/>
        <w:t xml:space="preserve">de nuestra suerte final. Mi opinión dominante era que mimarido sufriría una </w:t>
        <w:br/>
        <w:t xml:space="preserve">muerte violenta, y que yo, naturalemnte, vendría a ser una esclava y </w:t>
        <w:br/>
        <w:t xml:space="preserve">languidecer una miserable aunque breve existencia en manos de algun </w:t>
        <w:br/>
        <w:t xml:space="preserve">monstruo sin sentimientos. Pero los consuelos de la religión, en estas </w:t>
        <w:br/>
        <w:t xml:space="preserve">circunstancias tan duras, no fueron "pequeñas ni pocas". Me enseñó a mirara </w:t>
        <w:br/>
        <w:t xml:space="preserve">más allá de este mundo, a aquel reposo de paz y dicha, donde Jesús reina, y </w:t>
        <w:br/>
        <w:t>donde nunca entra la opresión.</w:t>
        <w:br/>
        <w:br/>
        <w:t xml:space="preserve">"Algunos meses después del encarcelamiento de tu hermano, me permitieron </w:t>
        <w:br/>
        <w:t xml:space="preserve">hacer una pequeña habitación de bambú en los recintos de la prisión, y </w:t>
        <w:br/>
        <w:t xml:space="preserve">donde se me permitía pasar a veces dos o tres horas. Sucedió que los dos </w:t>
        <w:br/>
        <w:t xml:space="preserve">meses que pasó en este lugar fueron los más frios del año, cuando hubiera </w:t>
        <w:br/>
        <w:t xml:space="preserve">sufrido mucho en el cubiero abierto que ocupaba antes. Después de nacer tu </w:t>
        <w:br/>
        <w:t xml:space="preserve">sobrinita, me fue imposible visitar la cárcel y al gobernador como antes, y </w:t>
        <w:br/>
        <w:t xml:space="preserve">descubrí que había perdido la considerable influencia conseguida antes;  </w:t>
        <w:br/>
        <w:t xml:space="preserve">porque ya no estaba tan bien dispuesto a oirme cuando había alguna </w:t>
        <w:br/>
        <w:t xml:space="preserve">dificultad, como antes. Cuando María tenía casi dos meses, su padre me </w:t>
        <w:br/>
        <w:t xml:space="preserve">envió recado una mañana de que todos los presos blancos habían sido puestos </w:t>
        <w:br/>
        <w:t xml:space="preserve">en la cárcel más interior, con cinco pares de cadenas cada uno, que su </w:t>
        <w:br/>
        <w:t xml:space="preserve">pequeña habitación había sido destruida, y que los carceleros se habían </w:t>
        <w:br/>
        <w:t xml:space="preserve">llevado su estera, cojin, etc. Esto fue para mí una sacudida terrible, </w:t>
        <w:br/>
        <w:t>porque pensé en el acto que era sólo un anuncio de peores males.</w:t>
        <w:br/>
        <w:br/>
        <w:t xml:space="preserve">"La situación de los presos era ahora angustiosa más allá de toda </w:t>
        <w:br/>
        <w:t xml:space="preserve">descripción. Era el comienzo de la época estival.Había alrededor de cien </w:t>
        <w:br/>
        <w:t xml:space="preserve">presos encerrados en una estancias, sin aire excepto por las grietas de los </w:t>
        <w:br/>
        <w:t xml:space="preserve">tablones. A veces me daban permiso para acudir a la puerta por cinco </w:t>
        <w:br/>
        <w:t xml:space="preserve">minutos, y mi corazón se encogia ante la miseria que contemplaba. Los </w:t>
        <w:br/>
        <w:t xml:space="preserve">presos blancos, debido a su sudoración incesante y a la pérdida de apetito, </w:t>
        <w:br/>
        <w:t xml:space="preserve">parecían más muertos que vivos. Hice ruegos diarios al gobernador, </w:t>
        <w:br/>
        <w:t xml:space="preserve">ofreciéndole dinero, pero lo rehusaba; todo lo que conseguí fue permiso </w:t>
        <w:br/>
        <w:t xml:space="preserve">para que los extranjeros comieran fuera, y esto prosiguió durante muy poco </w:t>
        <w:br/>
        <w:t>tiempo.</w:t>
        <w:br/>
        <w:br/>
        <w:t xml:space="preserve">"Después de continuar en la prisión interior durante más de un mes, tu </w:t>
        <w:br/>
        <w:t xml:space="preserve">hermano cayó enfermo de fiebres. Sentía la certeza de que no viviría mucho </w:t>
        <w:br/>
        <w:t xml:space="preserve">tiempo, a no ser que fuera sacado de aquel lugar pestilente. Para lograrlo, </w:t>
        <w:br/>
        <w:t xml:space="preserve">y a fin de estar cerca de la cárcel, me marché de nuestra casa y puse una </w:t>
        <w:br/>
        <w:t xml:space="preserve">pequeña estancia de bambú en el prisión. Desde aquí rogué incesantemente al </w:t>
        <w:br/>
        <w:t xml:space="preserve">gobernador que me diera una orden para sacr al señor Judson fuera de la </w:t>
        <w:br/>
        <w:t xml:space="preserve">prisión grande y ponerlo en situación más cómoda; el anciano, cansado al </w:t>
        <w:br/>
        <w:t xml:space="preserve">final de mis ruegos, me dió finalmente la orden de un documento oficial; </w:t>
        <w:br/>
        <w:t xml:space="preserve">también dió orden al carcelero jefe para permitirme entrar y salir, a todas </w:t>
        <w:br/>
        <w:t xml:space="preserve">las horas del día, para administrarle medicinas. Ahora me sentía dichosa, </w:t>
        <w:br/>
        <w:t xml:space="preserve">ciertamente, e hice que el seños Judson fuera en el acto llevado a una </w:t>
        <w:br/>
        <w:t xml:space="preserve">pequeña choza de mabú, tan baja que ninguno de los dos podía estar derecho </w:t>
        <w:br/>
        <w:t xml:space="preserve">dentro de ella-pero era un palacio en comparación con el lugar que había </w:t>
        <w:br/>
        <w:t>dejado.</w:t>
        <w:br/>
        <w:br/>
        <w:t>TRASLADO DE LOS PRESOS A OUNG-PEN-LA  LA SEñORA JUDSON LOS SIGUE</w:t>
        <w:br/>
        <w:br/>
        <w:t xml:space="preserve">"A pesar de la orden que el gobernador había dado para admisión en la </w:t>
        <w:br/>
        <w:t xml:space="preserve">cárcel, fue con la mayor dificultad que pude persuadir al subcarcelero que </w:t>
        <w:br/>
        <w:t xml:space="preserve">habriera la verja. Solía llevar yo misma la comida para el señor Judson, </w:t>
        <w:br/>
        <w:t xml:space="preserve">para poder entrar y luego me quedaba una o dos horas, a no ser que me </w:t>
        <w:br/>
        <w:t xml:space="preserve">echaran. Habíamos disfrutado de esta cómoda situación solo dos o tres días </w:t>
        <w:br/>
        <w:t xml:space="preserve">cuando una mañana, habiendo entrado el desayuno del seños Judson, el cual, </w:t>
        <w:br/>
        <w:t xml:space="preserve">debido a la fiebre, no puso tomar, me quedé más tiempo de lo usual; </w:t>
        <w:br/>
        <w:t xml:space="preserve">entonces el gobernador mandó llamarme on mucho apremio. Le prometí volver </w:t>
        <w:br/>
        <w:t xml:space="preserve">tan pronto como supiera cuáles eran los deseos del gobernador, siendo que </w:t>
        <w:br/>
        <w:t xml:space="preserve">él estaba muy alarmado ante este insólito mensaje. Me sentí por tanto </w:t>
        <w:br/>
        <w:t xml:space="preserve">agradablemente aliviada cuando el gobernador me dijo que sólo me quería </w:t>
        <w:br/>
        <w:t xml:space="preserve">pregunta acerca de su reloj de pulsera,  y pareció inusitadamente </w:t>
        <w:br/>
        <w:t xml:space="preserve">placentero y conversador. Después descubrí que su única intención había </w:t>
        <w:br/>
        <w:t xml:space="preserve">sido retenerme hasta que terminara la terrible escena que estaba a punto de </w:t>
        <w:br/>
        <w:t xml:space="preserve">tener lugar en la cárcel. Porque cuando lo dejé para ir a mi estancia, uno </w:t>
        <w:br/>
        <w:t xml:space="preserve">de los criados vino corriendo, y con rostro empalidecido me dijo que todos </w:t>
        <w:br/>
        <w:t>los presos blancos estaban siendo trasladados.</w:t>
        <w:br/>
        <w:br/>
        <w:t xml:space="preserve">"No quería creer la información, pero en el acto fui de vuelta al </w:t>
        <w:br/>
        <w:t xml:space="preserve">gobernador, que me dijo que acabab de saberlo, pero que no quería </w:t>
        <w:br/>
        <w:t xml:space="preserve">decirmelo. Salí precipitadamente a la calle, esperando poder tener un </w:t>
        <w:br/>
        <w:t xml:space="preserve">atisbo de ellos antes que desaparecieran de mi vista, pero en vano. Corrí </w:t>
        <w:br/>
        <w:t xml:space="preserve">primero a una calle, luego a otra, preguntando a todos los que veía, pero </w:t>
        <w:br/>
        <w:t xml:space="preserve">nadie me quería responder. Finalmente, una anciana, me dijo que los presos </w:t>
        <w:br/>
        <w:t xml:space="preserve">blancos se habían dirigido a riacheulo; porque habían de ser llevados a </w:t>
        <w:br/>
        <w:t xml:space="preserve">Amarapora. Luego fui corriendo a la ribera del riachuelo, que estaba a una </w:t>
        <w:br/>
        <w:t xml:space="preserve">media milla, pero no los encontré. Luego volví a ver al gobernador, para </w:t>
        <w:br/>
        <w:t xml:space="preserve">preguntarle la causa de este traslado, y la porbabilidad de su suerte </w:t>
        <w:br/>
        <w:t xml:space="preserve">futura. En anciano me aseguró que desoncocía la intención del gobierno de </w:t>
        <w:br/>
        <w:t xml:space="preserve">trasladar a los presos hasta aquella mañana. Que desde que yo me había ido, </w:t>
        <w:br/>
        <w:t xml:space="preserve">él se había enterado que los presos habían sido enviados a Amarapora; pero </w:t>
        <w:br/>
        <w:t xml:space="preserve">no sabía con qué propósito. "Enviaré a un hombre de inmediato para ver qué </w:t>
        <w:br/>
        <w:t xml:space="preserve">es lo que debe hacerse con ellos. No puede hacer nada más por su marido", </w:t>
        <w:br/>
        <w:t>prosiguió él: Tenga cuidado de usted misma.</w:t>
        <w:br/>
        <w:br/>
        <w:t xml:space="preserve">"Nunca antes había sentido tanto temor al atravesar las callesde Ava. Las </w:t>
        <w:br/>
        <w:t xml:space="preserve">últimas palabras del gobernador, "tenga cuidado de usted misma", me hacían </w:t>
        <w:br/>
        <w:t xml:space="preserve">sospechas que había algún designio que yo desconocía. Vi también que tenía </w:t>
        <w:br/>
        <w:t xml:space="preserve">miedo de hacerme ir por las calles, y me aconsejó que esperara hasta que </w:t>
        <w:br/>
        <w:t xml:space="preserve">fuera oscuro, y me enviaría en un carro, y un hombre para abrir las </w:t>
        <w:br/>
        <w:t xml:space="preserve">puertas. Tomé dos o tres baúles con los artículos más valiosos, junto on el </w:t>
        <w:br/>
        <w:t xml:space="preserve">baúl de las medicinas, para depositarlo todo en la casa del gobernador, y </w:t>
        <w:br/>
        <w:t xml:space="preserve">después de confiar la casa y las instalaciones a nuestro fiel Moung Ing y a </w:t>
        <w:br/>
        <w:t xml:space="preserve">un criado bengalí, que continuaba con nosotros (aunque no podíamos pagarle </w:t>
        <w:br/>
        <w:t xml:space="preserve">su sueldo), me despedí, como entonces pensaba probable, para siempre de </w:t>
        <w:br/>
        <w:t>nuestra casa en Ava.</w:t>
        <w:br/>
        <w:br/>
        <w:t xml:space="preserve">"El día era terriblemente caluroso, pero obtuvimos un barco cubierto, en el </w:t>
        <w:br/>
        <w:t xml:space="preserve">que estábamos tolerablemente cómodos, y llegamos hasta unas dos millas de </w:t>
        <w:br/>
        <w:t xml:space="preserve">lacasa de gobierno. Luego me procuré un carro; pero las violentas sacudidas </w:t>
        <w:br/>
        <w:t xml:space="preserve">junto con el terrible calor y el polvo, casi me enajenaron. Y cuál fue mi </w:t>
        <w:br/>
        <w:t xml:space="preserve">frustración cuando llegué al edifico de la corte de justicia, y descubrí </w:t>
        <w:br/>
        <w:t xml:space="preserve">que los prsos habián sido ya enviados fuera hacía dos horas, y que tenía </w:t>
        <w:br/>
        <w:t xml:space="preserve">que ir de manera tan incómoda cuatro millas más con la pequeña María en mis </w:t>
        <w:br/>
        <w:t xml:space="preserve">brazos, a la que había sostenido todo el camino desde Ava! El carretero </w:t>
        <w:br/>
        <w:t xml:space="preserve">rehusó proseguir, y después de esperar una hora bajo el ardiente sol, </w:t>
        <w:br/>
        <w:t xml:space="preserve">conseguí otro, y me dirigí hacia aquel lugar que jamás podré olvidar, </w:t>
        <w:br/>
        <w:t xml:space="preserve">Oung-pen-la. Obtuve un guía de parte del gobernador, y me ccondujeron </w:t>
        <w:br/>
        <w:t>directamente al patio de la prisión.</w:t>
        <w:br/>
        <w:br/>
        <w:t xml:space="preserve">"Pero qué escena tan miserable ví delante de mis ojos! La cárcel era un </w:t>
        <w:br/>
        <w:t xml:space="preserve">viejo edificio en ruinas, sin tejado; la valla estaba totalmente destruida; </w:t>
        <w:br/>
        <w:t xml:space="preserve">ocho o diez birmanos estaban encima del edificio, tratando de hacer algo </w:t>
        <w:br/>
        <w:t xml:space="preserve">semejante a un refugio con las hojas, mientras que bajo una pequeña </w:t>
        <w:br/>
        <w:t xml:space="preserve">protección fuera de la cárcel se encontraban los extranjeros, encadenados </w:t>
        <w:br/>
        <w:t xml:space="preserve">juntos de dos en dos, casi muertos de sufrimiento y cansancio. Las primeras </w:t>
        <w:br/>
        <w:t xml:space="preserve">palabras de tu hermano fueron: "Por qué has venido? Esperaba que no me </w:t>
        <w:br/>
        <w:t>seguirías, porque no puedes vivir aquí".</w:t>
        <w:br/>
        <w:br/>
        <w:t xml:space="preserve">"Había oscurecido ahora. No tenia refrigerio para los sufrientes presos ni </w:t>
        <w:br/>
        <w:t xml:space="preserve">para mi misma, por cuanto había esperado conseguir todo lo necesario en el </w:t>
        <w:br/>
        <w:t xml:space="preserve">mercado de Amarapora, y no tenía refugio para la noche. Le pedí a uno de </w:t>
        <w:br/>
        <w:t xml:space="preserve">los carceleros si podía levantar una pequeña casa de bambú cerca de los </w:t>
        <w:br/>
        <w:t xml:space="preserve">presos; "no, no es la costumbre", me respondió él. Entonces le rogué que me </w:t>
        <w:br/>
        <w:t xml:space="preserve">procurara un refugio para la noche, y por la mañana me buscaría un </w:t>
        <w:br/>
        <w:t xml:space="preserve">alojamiento. Me llevó a su casa, en la que sólo había dos estancias; en una </w:t>
        <w:br/>
        <w:t xml:space="preserve">vivía él con su familia; la otra, que estaba entonces medio llena de grano, </w:t>
        <w:br/>
        <w:t xml:space="preserve">me la ofreció; y en aquella sucia habitacioncilla, pasé los siguientes seis </w:t>
        <w:br/>
        <w:t xml:space="preserve">meses de miseria. Conseguí algo de agua medio hervida, en lugar de mi té, y </w:t>
        <w:br/>
        <w:t xml:space="preserve">vencida por la fatiga me eché sobre una estera extendida sobre el arroz, y </w:t>
        <w:br/>
        <w:t xml:space="preserve">traté de tener algo de descanso durmiendo. A la mañana siguiente tu hermano </w:t>
        <w:br/>
        <w:t xml:space="preserve">lo que sigue acerca del brutal tratamiento que había recibido al ser sacado </w:t>
        <w:br/>
        <w:t>de la cárcel.</w:t>
        <w:br/>
        <w:br/>
        <w:t xml:space="preserve">"Tan pronto como hube salido por la llamada del gobernador, uno de los </w:t>
        <w:br/>
        <w:t xml:space="preserve">carceleros se precipitó a la peequeña estancia del señor Judson, lo tomó </w:t>
        <w:br/>
        <w:t xml:space="preserve">violentamente del brazo, lo sacó afuera, lo desnudó de su ropa excepto de </w:t>
        <w:br/>
        <w:t xml:space="preserve">la camisa y los pantalones, tomó sus zapatos y su sombrero y toda su ropa </w:t>
        <w:br/>
        <w:t xml:space="preserve">de cama, le quitó las cadenas, le ató una cuerda alrededor de la cintura, </w:t>
        <w:br/>
        <w:t xml:space="preserve">lo arrastró a la casa del tribunal, adonde habían sido llevados los otros </w:t>
        <w:br/>
        <w:t xml:space="preserve">presos. Fueron luego atados de dos en dos y entregados en manos del Lamine </w:t>
        <w:br/>
        <w:t xml:space="preserve">Wun, que fue delante de ellos a caballo, mientras sus esclavos ocnducían a </w:t>
        <w:br/>
        <w:t xml:space="preserve">los presos. Sosteniendo cada esclavo una cuerda que ataba a dos presos </w:t>
        <w:br/>
        <w:t xml:space="preserve">juntos. Esto sucedió en mayo, uno de los meses más calurosos del año, y a </w:t>
        <w:br/>
        <w:t>las once de la mañana. Con lo que el sol era verdaderamente intolerable.</w:t>
        <w:br/>
        <w:br/>
        <w:t xml:space="preserve">"Habían caminado sólo media milla cuando los pies de tu hermano quedaron </w:t>
        <w:br/>
        <w:t xml:space="preserve">llenos de ampollas, y tan grande era su agonía, incluso en una etapa </w:t>
        <w:br/>
        <w:t xml:space="preserve">temprana del viaje, que al pasar el riachuelo anhelaba echarse al agua para </w:t>
        <w:br/>
        <w:t xml:space="preserve">librarse de sus sufrimientos. Sólo se lo impió la culpa unida a tal acción. </w:t>
        <w:br/>
        <w:t xml:space="preserve">Les quedaban ocho millas de camino. La arena y la grava eran como carbones </w:t>
        <w:br/>
        <w:t xml:space="preserve">encendidos para los pies de los presos, que pronto quedaron despellejados; </w:t>
        <w:br/>
        <w:t xml:space="preserve">en este mísero estado fueron azuzados por sus implacables conductores. El </w:t>
        <w:br/>
        <w:t xml:space="preserve">estado de debilidad del señor Judson, a causa de la fiebre, y al no haber </w:t>
        <w:br/>
        <w:t xml:space="preserve">tomado alimentos por la mañana, lo hacía menos capaz de soportar aquellas </w:t>
        <w:br/>
        <w:t>dificultades que los otros presos.</w:t>
        <w:br/>
        <w:br/>
        <w:t xml:space="preserve">"A medio camino se detuvieron para beber, y tu hermano le rogó a Lamine Wun </w:t>
        <w:br/>
        <w:t xml:space="preserve">que le permitiera ir en su caballo por una o dos millas, porque no podiá </w:t>
        <w:br/>
        <w:t xml:space="preserve">seguir en aquel terrible estado. Pero la única contestación que recibió fue </w:t>
        <w:br/>
        <w:t xml:space="preserve">una mirada maligna. Luego le pidió al capitan Laird, que estaba atado con </w:t>
        <w:br/>
        <w:t xml:space="preserve">él, que ;e permitiera sostenrse en su hombro, porque se estaba derrumbando. </w:t>
        <w:br/>
        <w:t xml:space="preserve">Esto se lo concedió aquel gentil hombre por una o dos millas, pero luego </w:t>
        <w:br/>
        <w:t xml:space="preserve">encontró insoportable aquella carga añadida. Justo entonces se acercó a </w:t>
        <w:br/>
        <w:t xml:space="preserve">ellos el criado bengalí del señor Gouger, y viendo la angustia de tu </w:t>
        <w:br/>
        <w:t xml:space="preserve">hermano, se sacó su turbante, que estaba hecho de tejido, lo partió en dos, </w:t>
        <w:br/>
        <w:t xml:space="preserve">dio la mitad a su amo, y la mitad al señor Judson, que en el acto lo usó </w:t>
        <w:br/>
        <w:t xml:space="preserve">para vendar sus pies heridos, porque no se les permitía descansar ni un </w:t>
        <w:br/>
        <w:t xml:space="preserve">momento. El siervo ofreció entonces su hombro al seños Hudson, y así le </w:t>
        <w:br/>
        <w:t>llevó el resto del camino.</w:t>
        <w:br/>
        <w:br/>
        <w:t xml:space="preserve">"El Lamine Wun, al ver el estado lastimoso de los presos, y que uno de </w:t>
        <w:br/>
        <w:t xml:space="preserve">ellos había muerto, decidió que no proseguirían más aquella noche, pues si </w:t>
        <w:br/>
        <w:t xml:space="preserve">no hubieran seguido hasta llegar a Oung-pen-la aquel mismo día. Ocuparon un </w:t>
        <w:br/>
        <w:t xml:space="preserve">pequeño cubierto aquella noche para descansar, pero sin estera ni cojín, ni </w:t>
        <w:br/>
        <w:t xml:space="preserve">nada para cubrirse. La curiosidad de la mujer del Lamine Wun la indujo a </w:t>
        <w:br/>
        <w:t xml:space="preserve">visitar a los presos, cuyos sufrimientos suscitaron su compasión, y ordenó </w:t>
        <w:br/>
        <w:t xml:space="preserve">que se les diera algo de fruta, azúcar y tamarindos para alimentarlos. A la </w:t>
        <w:br/>
        <w:t xml:space="preserve">mañana siguiente se les preparó arroz, y pobre como era este alimento, fue </w:t>
        <w:br/>
        <w:t xml:space="preserve">para refrigerio de los presos, que el día anterior casi no habían tenido </w:t>
        <w:br/>
        <w:t xml:space="preserve">alimento alguno. También se prepararon carros para llevarlos, porque </w:t>
        <w:br/>
        <w:t xml:space="preserve">ninguno de ellos podía caminar. Durante todo este tiempo los extranjeros </w:t>
        <w:br/>
        <w:t xml:space="preserve">desconcoían totalmente que iba a suceder con ellos; cuando llegaron a </w:t>
        <w:br/>
        <w:t xml:space="preserve">Oung-pen-la y vieron el estado de ruina de la cárcel, todos, unánimes, </w:t>
        <w:br/>
        <w:t xml:space="preserve">llegaron a la conclusión de que iban a ser quemados, según un rumor que </w:t>
        <w:br/>
        <w:t xml:space="preserve">antes había circulado por Ava. Todos comenzaron a prepararse para el </w:t>
        <w:br/>
        <w:t xml:space="preserve">terrible fin que esperaban, y no fue hasta que vieron preparativos para </w:t>
        <w:br/>
        <w:t xml:space="preserve">reparar la cárcel que comenzaron a perder la terrible certidumbre de una </w:t>
        <w:br/>
        <w:t xml:space="preserve">muerte cruel y lenta. Mi llegada tuvo lugar una o dos horas después de </w:t>
        <w:br/>
        <w:t>esto.</w:t>
        <w:br/>
        <w:br/>
        <w:t xml:space="preserve">"A la mañana siguiente me levanté y traté de encontrar algo de comida. Pero </w:t>
        <w:br/>
        <w:t xml:space="preserve">no había mercado, y no se podía conseguir nada. Sin mebargo uno de los </w:t>
        <w:br/>
        <w:t xml:space="preserve">amigos del doctor Price había traído algo de arroz frío y de curry desde </w:t>
        <w:br/>
        <w:t xml:space="preserve">Amarapora, lo que, junto con la taza de te del señor Lansago, sirvió de </w:t>
        <w:br/>
        <w:t xml:space="preserve">desayuno para los presos; para comer, hicimos un curry de pescado salado </w:t>
        <w:br/>
        <w:t xml:space="preserve">seco, que había traído un criado del señor Gouger. Todo el dinero que tenía </w:t>
        <w:br/>
        <w:t xml:space="preserve">en este mundo, lo había traído conmigo, escondido por mis vestidos; así que </w:t>
        <w:br/>
        <w:t xml:space="preserve">podrás juzgar cuáles eran nuestras perspectivas en caso de que la guerra se </w:t>
        <w:br/>
        <w:t xml:space="preserve">prolongara mucho. Pero nuestro Padre celestial demostró ser mejor para </w:t>
        <w:br/>
        <w:t xml:space="preserve">nosotros que nuestros temores, porque además de las constantes extorciones </w:t>
        <w:br/>
        <w:t xml:space="preserve">de los carceleros durante los seis meses que estuvimos en Oung-pen-la, y de </w:t>
        <w:br/>
        <w:t xml:space="preserve">las frecunetes carencias a las que estuvimos sometidos, nunca sufrimos </w:t>
        <w:br/>
        <w:t xml:space="preserve">realmente por falta de dinero, aunque sí frecuentemente por falta de </w:t>
        <w:br/>
        <w:t>provisiones, que no podíamos procurarnos.</w:t>
        <w:br/>
        <w:br/>
        <w:t xml:space="preserve">"Aqué en este lugar comenzaron mis sufrimientos físicos personales. </w:t>
        <w:br/>
        <w:t xml:space="preserve">Mientras tu hermano estaba encerrado en la prisión de la ciudad, me habían </w:t>
        <w:br/>
        <w:t xml:space="preserve">permitido quedarme en nuestra casa, donde me quedaban muchas comodidades, y </w:t>
        <w:br/>
        <w:t xml:space="preserve">donde mi salud había continuado buena más allá de todas las espectativas. </w:t>
        <w:br/>
        <w:t xml:space="preserve">Pero ahora no tenía yo ninguna comodidad; ni siquiera una silla ni asiento </w:t>
        <w:br/>
        <w:t xml:space="preserve">de tipo alguno, excepto el suelo de bambú. La misma mañana después de mi </w:t>
        <w:br/>
        <w:t xml:space="preserve">llegada, Mary Hasseltine cayó enferma de viruela, de manera normal. Ella, </w:t>
        <w:br/>
        <w:t xml:space="preserve">aunque era muy joven, era la única ayuda de que yo disponía para cuidar a </w:t>
        <w:br/>
        <w:t xml:space="preserve">la pequeña María. Pero ahora ella demandaba todo el tiempo que yo podía </w:t>
        <w:br/>
        <w:t xml:space="preserve">dedicarle al señor Judson, que seguía con fiebre en la cárcel, y cuyos pies </w:t>
        <w:br/>
        <w:t xml:space="preserve">estaban tan terriblemente estropeados que durante varios días fue incapaz </w:t>
        <w:br/>
        <w:t>de moverse.</w:t>
        <w:br/>
        <w:br/>
        <w:t xml:space="preserve">"No sabía qué hacer, porque no podía conseguir asistencia de los vecinos, </w:t>
        <w:br/>
        <w:t xml:space="preserve">ni medicina para los enfermos, sino que estaba todo el día yendo de la casa </w:t>
        <w:br/>
        <w:t xml:space="preserve">a la cárcel con la pequeña María en brazos. A veces me sentía muy aliviada </w:t>
        <w:br/>
        <w:t xml:space="preserve">dejándola duriendo durante una hora al lado de su padre para volver a casa </w:t>
        <w:br/>
        <w:t xml:space="preserve">a cuidar a Mary que tenía una fiebre tan alta que deliraba. Estaba tan </w:t>
        <w:br/>
        <w:t xml:space="preserve">cubierta de viruela que no se distinguía entre las pústulas. Como estaba en </w:t>
        <w:br/>
        <w:t xml:space="preserve">la misma habitación que yo, sabía que María se contagiaría. Por ello, se la </w:t>
        <w:br/>
        <w:t xml:space="preserve">inoculé de otro niño, antes que la de Mary llegara al estado de ser </w:t>
        <w:br/>
        <w:t xml:space="preserve">contagiosa. Al mismo tiempo inoculé a Abby y a los niños del carcelero, y </w:t>
        <w:br/>
        <w:t xml:space="preserve">todos la tuvieron tan leve que ni interrumpió sus juegos. Pero la </w:t>
        <w:br/>
        <w:t xml:space="preserve">inoculación en el brazo de mi pobre pequeña María no prendió; se contagió </w:t>
        <w:br/>
        <w:t xml:space="preserve">de Mary, y la sufrió de manera normal. Entonces sólo tenía tres meses y </w:t>
        <w:br/>
        <w:t xml:space="preserve">medio, y habría sido una niña muy saludable; pero tardó tres meses en </w:t>
        <w:br/>
        <w:t>recuperarse totalmente de los efectos de esta terrible enfermedad.</w:t>
        <w:br/>
        <w:br/>
        <w:t xml:space="preserve">"Recordarás que yo nuna había tenido la viruela, sino que había sido </w:t>
        <w:br/>
        <w:t xml:space="preserve">vacunada antes de salir de América. Como consecuencia de estar expuesta </w:t>
        <w:br/>
        <w:t xml:space="preserve">tanto tiempo a ella, se me formaron casi cien pústulas, aunque sin síntomas </w:t>
        <w:br/>
        <w:t xml:space="preserve">previos de fiebre, etc. Al tener los niños del carcelero la enfermedad en </w:t>
        <w:br/>
        <w:t xml:space="preserve">forma tan leve, como consecuencia de la inoculación, mi fama se extendió </w:t>
        <w:br/>
        <w:t xml:space="preserve">por todo el pueblo, y me trajeron a todos los niños, pequeñoa y mayores, </w:t>
        <w:br/>
        <w:t xml:space="preserve">que aun no la habían tenido, para que los inoculara. Y aunque yo no sabía </w:t>
        <w:br/>
        <w:t xml:space="preserve">nada de la enfermedad, ni la forma de tratarla, los inoculé a todos con una </w:t>
        <w:br/>
        <w:t xml:space="preserve">aguja, y les mandé que tuvieran cuidado con las comidas; estas fueron todas </w:t>
        <w:br/>
        <w:t xml:space="preserve">las instrucciones que les pude dar. El señor Judson fue mejorando de salud, </w:t>
        <w:br/>
        <w:t xml:space="preserve">y se encontró mucho más comodamente situado que cuando estaba en la prisión </w:t>
        <w:br/>
        <w:t>de la ciudad.</w:t>
        <w:br/>
        <w:br/>
        <w:t xml:space="preserve">"Los presos fueron al principio encadenados de dos en dos; pero tan pronto </w:t>
        <w:br/>
        <w:t xml:space="preserve">como los carceleros pudieron conseguir suficientes cadenas, fueron </w:t>
        <w:br/>
        <w:t xml:space="preserve">separados, y cada preso tuvo sólo sus cadenas. La cárcel fue reparada, se </w:t>
        <w:br/>
        <w:t xml:space="preserve">hizo una nueva valla, y se erigió un gran y aireado cubierto delante de la </w:t>
        <w:br/>
        <w:t xml:space="preserve">cárcel, en donde se les permitía estar a los presos durante el día, aunque </w:t>
        <w:br/>
        <w:t xml:space="preserve">eran encerrados en la pequeña y atestada cárcel por la noche. Todos los </w:t>
        <w:br/>
        <w:t xml:space="preserve">niños se recuperaron de la viruela; pero mis velas y mi fatiga, junto con </w:t>
        <w:br/>
        <w:t xml:space="preserve">mi pobre comida, y más mísero alojamiento, trajo sobre mi una de las </w:t>
        <w:br/>
        <w:t>enfermedades del país, que casi siempre es fatal para los extranjeros.</w:t>
        <w:br/>
        <w:br/>
        <w:t xml:space="preserve">"Mi constitución parecía desnutrida, y en pocos dís quedé tan debilitada </w:t>
        <w:br/>
        <w:t xml:space="preserve">que apenas sí podía caminar a la prisión del señor Judson. En este estado </w:t>
        <w:br/>
        <w:t xml:space="preserve">debilitado, me dirigí en carro a Ava para conseguir medicinas, y algun </w:t>
        <w:br/>
        <w:t xml:space="preserve">alimento apropiado, dejando al cocinero para que tomara mi lugar. Llegué </w:t>
        <w:br/>
        <w:t xml:space="preserve">sana y salva a casa, y durante dos o tres día la enfermedad parecía </w:t>
        <w:br/>
        <w:t xml:space="preserve">detenida; después de eso me volvió a atacar violentamente, de manera que no </w:t>
        <w:br/>
        <w:t xml:space="preserve">me quedaron esperanzas de recuperarme; mi ansiedad era ahora volver a </w:t>
        <w:br/>
        <w:t xml:space="preserve">Oung-pen-la para morir cerca de la prisión. Fue con gran dificultad que </w:t>
        <w:br/>
        <w:t xml:space="preserve">recuperé el baúl de medicinas de manos del gobernador, y entonces no tuve a </w:t>
        <w:br/>
        <w:t xml:space="preserve">nadie para administrar medicinas. Sin embargo, conseguí láudano, y tomando </w:t>
        <w:br/>
        <w:t xml:space="preserve">dos gotas cada vez durante varias horas, me detuvo la enfermedad hasta el </w:t>
        <w:br/>
        <w:t xml:space="preserve">punto de posibilitarme subir a bordo de un barco, aunque tan debil que no </w:t>
        <w:br/>
        <w:t xml:space="preserve">podía mantenerme en pie, y de nuevo me dirigí a Oung-pen-la. Las últimas </w:t>
        <w:br/>
        <w:t xml:space="preserve">cuatro horas del viaje fueron penosas, en carro, y en medio de la estación </w:t>
        <w:br/>
        <w:t xml:space="preserve">lluviosa, cuando el fango casi entierra a los bueyes. Para que te formes </w:t>
        <w:br/>
        <w:t xml:space="preserve">una idea de un carro birmano, te diré que sus ruedas no están construidas </w:t>
        <w:br/>
        <w:t xml:space="preserve">como las nuestras, sino que son simplemente tablones redondos gruesos con </w:t>
        <w:br/>
        <w:t xml:space="preserve">un agujero en medio, a través del que pasa una estaca que sostiene la </w:t>
        <w:br/>
        <w:t>plataforma.</w:t>
        <w:br/>
        <w:br/>
        <w:t xml:space="preserve">Apenas si llegué a Oung-pen-la cuando pareció como si se hubieran agotado </w:t>
        <w:br/>
        <w:t xml:space="preserve">todas mis fuerzas. El buen cocinero nativo salió a ayudarme a entrar a la </w:t>
        <w:br/>
        <w:t xml:space="preserve">casa, pero mi apariencia estaba tan alterada y demacrada que el pobre </w:t>
        <w:br/>
        <w:t xml:space="preserve">hombre prorrumpió en llanto al verme. Me arrastré sobre la estera en la </w:t>
        <w:br/>
        <w:t xml:space="preserve">pequeña estancia, en la que estuve encerrada durante mas de dos meses, y </w:t>
        <w:br/>
        <w:t xml:space="preserve">nuna me recuperé perfectamente hasta que llegué al campamento inglés. En </w:t>
        <w:br/>
        <w:t xml:space="preserve">este período cuando me vi incapaz de cuidarme a mí misma, o de cuidar al </w:t>
        <w:br/>
        <w:t xml:space="preserve">señor Judson, los dos hubieramos muerto, sino hubiera sido por el fiel a </w:t>
        <w:br/>
        <w:t xml:space="preserve">fectuoso cuidado de nuestro cocinero bengalí. Un cocinero bengalí normal no </w:t>
        <w:br/>
        <w:t xml:space="preserve">está dispuesto a hacer nada más que la actividad simple de cocinar; pero </w:t>
        <w:br/>
        <w:t xml:space="preserve">pareció olvidar su casta, y casi sus propias necesidades, en sus esfuerzos </w:t>
        <w:br/>
        <w:t xml:space="preserve">por salvarnos. Procuraba, cocinaba y llevaba la comida de tu hermano, y </w:t>
        <w:br/>
        <w:t xml:space="preserve">luego volvía y cuidaba de mí. He sabido que frecuentemente no tomaba comida </w:t>
        <w:br/>
        <w:t xml:space="preserve">hasta el anochecer, a causa de tener que ir tan lejos para conseguir leNa y </w:t>
        <w:br/>
        <w:t xml:space="preserve">agua y a fin de tener la comida del señor Judson lista a la hora </w:t>
        <w:br/>
        <w:t xml:space="preserve">acostumbrada. Nunca se quejó; nunca pidió su paga y nunca lo dudó un </w:t>
        <w:br/>
        <w:t xml:space="preserve">instante por ir a donde fuera, ni por actuar de la manera que deseáramos. </w:t>
        <w:br/>
        <w:t xml:space="preserve">Tengo gran agrado en hablar de la fiel conducta de este criado, que sigue </w:t>
        <w:br/>
        <w:t xml:space="preserve">estando con nosotros, y confío en que ha sido bien recompensando por sus </w:t>
        <w:br/>
        <w:t>servicios.</w:t>
        <w:br/>
        <w:br/>
        <w:t xml:space="preserve">"Nuestra pequeña María fue la que mas sufrió en este tiempo, al privarla mi </w:t>
        <w:br/>
        <w:t xml:space="preserve">enfermedad de su alimento usual, y no pudios conseguir una nodriza, ni una </w:t>
        <w:br/>
        <w:t xml:space="preserve">gota de leche en el pueblo; haciendo presentes a los carceleros, conseguí </w:t>
        <w:br/>
        <w:t xml:space="preserve">permiso para que el señor Judson saliera de la cárcel y llevara a la </w:t>
        <w:br/>
        <w:t xml:space="preserve">demacrada pequeña por el pueblo, para rogar algo de aliento de aquellas </w:t>
        <w:br/>
        <w:t xml:space="preserve">madres que tuvieran pequeños. Sus lloros en medio de la noche eran para </w:t>
        <w:br/>
        <w:t xml:space="preserve">partir el corazón, pero era imposible suplir sus necesidades. Ahora comencé </w:t>
        <w:br/>
        <w:t xml:space="preserve">a pensar que habían caído sobre mi las aflicciones de Job. Cuando estaba </w:t>
        <w:br/>
        <w:t xml:space="preserve">con salud pude soportar las varias vicisitudes y pruebas que fui llamada a </w:t>
        <w:br/>
        <w:t xml:space="preserve">soportar. Pero estar encerrada era casi más de lo que podía sobrellevar, y </w:t>
        <w:br/>
        <w:t xml:space="preserve">si no hubiera sido por los consuelos de la religión, y por una convicción </w:t>
        <w:br/>
        <w:t xml:space="preserve">total de que cada prueba adicional estaba ordenada por un amor y una </w:t>
        <w:br/>
        <w:t xml:space="preserve">misericordia infinitos, me hubiera hundido ante la acumulación de </w:t>
        <w:br/>
        <w:t xml:space="preserve">sufrimientos, y en circunstancias de abundancia. La irritación, las </w:t>
        <w:br/>
        <w:t xml:space="preserve">extorciones, y las opresiones a las que nos vimos sometidos durante </w:t>
        <w:br/>
        <w:t xml:space="preserve">nuestros seis meses de estancia en Oung-pen-la están más allá de toda </w:t>
        <w:br/>
        <w:t>enumeración o descripción.</w:t>
        <w:br/>
        <w:br/>
        <w:t xml:space="preserve">"Finalmente llegó el tiempo de nuestra liberación de aquel odioso lugar, la </w:t>
        <w:br/>
        <w:t xml:space="preserve">cárcel de Oung-pen-la. Llegó un mensajero de nuestro amigo, el gobernador </w:t>
        <w:br/>
        <w:t xml:space="preserve">de la pueta norte del palacio, que era anteriormente Kung-tone, Myou-tsa, </w:t>
        <w:br/>
        <w:t xml:space="preserve">inforándonos que se había dado una orden en palacio, la noche anterior, </w:t>
        <w:br/>
        <w:t xml:space="preserve">para la liberación del señor Judson.Aquella misma noche llegó una orden </w:t>
        <w:br/>
        <w:t xml:space="preserve">oficial; y con el corazón gozoso comencé a preparar nuestra partida para la </w:t>
        <w:br/>
        <w:t xml:space="preserve">siguiente mañana. Pero hubo un estrobo imprevisto, que nos hizo temer que </w:t>
        <w:br/>
        <w:t xml:space="preserve">yo debiera continuar siendo retenida como prisionera. Los avariciosos </w:t>
        <w:br/>
        <w:t xml:space="preserve">carceleros, mal dispuestos a perder su presa, insistieron en que mi nobre </w:t>
        <w:br/>
        <w:t xml:space="preserve">no estaba incluido en la orden, y que yo no debía partir. En vano insistí </w:t>
        <w:br/>
        <w:t xml:space="preserve">en que yo no había sido enviada allí como presa, y que ellos no tenían </w:t>
        <w:br/>
        <w:t xml:space="preserve">autoridad sobre mí; siguieron decididos a que no me fuera, y prohibieron a </w:t>
        <w:br/>
        <w:t xml:space="preserve">los del pueblo que me dejaran su carro. El señor Judson fue entonces sacado </w:t>
        <w:br/>
        <w:t xml:space="preserve">de la cárcel, y llevado a la acasa del carcelero, donde, con promesas, y </w:t>
        <w:br/>
        <w:t xml:space="preserve">amenzas consiguió finalmente su consentimiento, a condición que dejáramos </w:t>
        <w:br/>
        <w:t xml:space="preserve">la parte restante de nuestras provisiones que habíamos recibido </w:t>
        <w:br/>
        <w:t>recientemente de Ava.</w:t>
        <w:br/>
        <w:br/>
        <w:t xml:space="preserve">"Era medio día cuando nos permitieron partir. Cuando llegamos a Amarapora, </w:t>
        <w:br/>
        <w:t xml:space="preserve">el señor Judson se vó obligado a seguir la conducción del carcelero, que lo </w:t>
        <w:br/>
        <w:t xml:space="preserve">llevó al gobernador de la ciudad. Tras haber hecho todas las indagaciones </w:t>
        <w:br/>
        <w:t xml:space="preserve">pertinentes, el gobernador designó otra guardia, que llevó al señor Judson </w:t>
        <w:br/>
        <w:t xml:space="preserve">al tribunal de Ava, lugar al que llegó en algún momneto de la noche. </w:t>
        <w:br/>
        <w:t xml:space="preserve">Yo\emprendí mi propio viaje, tomé un barco, y llegué a casa antes de </w:t>
        <w:br/>
        <w:t>hacerse oscuro.</w:t>
        <w:br/>
        <w:br/>
        <w:t xml:space="preserve">"Mi primer objeto de la mañana siguiente fue ir a buscar a tu hermano, y </w:t>
        <w:br/>
        <w:t xml:space="preserve">tuve la mortificación de encontrarlo de nuevo en prisión, aunque no la </w:t>
        <w:br/>
        <w:t xml:space="preserve">prisión de muerte. Fui de inmediato a ver a mi antiguo amigo el gobernador </w:t>
        <w:br/>
        <w:t xml:space="preserve">de la ciudad, que ahora había sido ascendido al rango de Wun-gye. Este me </w:t>
        <w:br/>
        <w:t xml:space="preserve">informó que el señor Judson debía ser enviado al campamento birmano, para </w:t>
        <w:br/>
        <w:t xml:space="preserve">actuar como traductor e intérprete, y que estaba confinado solo por algún </w:t>
        <w:br/>
        <w:t xml:space="preserve">tiempo, mientras se solucionaran sus asuntos. Temprano a la mañana </w:t>
        <w:br/>
        <w:t xml:space="preserve">siguiente fie de nuevo a ver este oficial, que me dijo que en aquellos </w:t>
        <w:br/>
        <w:t xml:space="preserve">momentos el señor jUdson había recibido veinte tickals del gobierno, con </w:t>
        <w:br/>
        <w:t xml:space="preserve">órdenes de ir inmediatamente a un barco dirigido a Maloun, y que le había </w:t>
        <w:br/>
        <w:t xml:space="preserve">dado permisopara detenerse unos momentos en la casa, quele tomaba de </w:t>
        <w:br/>
        <w:t xml:space="preserve">camino. Me apresuré a ir de nuevo a la casa, adonde pronto llegó el señor </w:t>
        <w:br/>
        <w:t xml:space="preserve">Judson. Pero sólo se le permitió quedarse un breve tiempo, mientras yo le </w:t>
        <w:br/>
        <w:t xml:space="preserve">preparaba comida y ropa para su uso futuro. Fue puesto en una barca </w:t>
        <w:br/>
        <w:t xml:space="preserve">pequeña, donde no tenía sitio ni para tumbarse, y donde su exposición a las </w:t>
        <w:br/>
        <w:t xml:space="preserve">frías y húmedas noches le causó una violenta fiebre, que casi puso fin a </w:t>
        <w:br/>
        <w:t xml:space="preserve">todos sus sufrimientos. Llegó a Maloun, sufriendo tanto como había sufrido </w:t>
        <w:br/>
        <w:t xml:space="preserve">durante el tiempo en que había sido encarcelado, aunque no estaba puesto en </w:t>
        <w:br/>
        <w:t>hierros, ni expuesto a los vejámenes de auqellos crue;es carceleros.</w:t>
        <w:br/>
        <w:br/>
        <w:t xml:space="preserve">"Durante laprimera quincena de su partida, mi ansiedad fue menor que la que </w:t>
        <w:br/>
        <w:t xml:space="preserve">había sufrido en el tiempo anterior, desde el comienzo de nuestras </w:t>
        <w:br/>
        <w:t xml:space="preserve">dificultades. Sabía que losoficiales birmanos en el campamento </w:t>
        <w:br/>
        <w:t xml:space="preserve">considerarían invaluables los servicios del señor Judson, de manera que no </w:t>
        <w:br/>
        <w:t xml:space="preserve">emplearían medidas que amenazacen su vida. Pensé también que su situación </w:t>
        <w:br/>
        <w:t xml:space="preserve">sería más cómoda de lo que realmente fue; por esto mi ansiedad fue menor. </w:t>
        <w:br/>
        <w:t xml:space="preserve">Pero mi salud, que nunca se había recuperado desde auel violento ataque en </w:t>
        <w:br/>
        <w:t xml:space="preserve">Oung-pen-la, fue ahora disminuyendo a diario hasta que caí en la fiebre con </w:t>
        <w:br/>
        <w:t xml:space="preserve">manchas, con todos sus horrores. Sabía la anturaleza de esta fiebre desde </w:t>
        <w:br/>
        <w:t xml:space="preserve">su comienzos, y a causa dle pobre estado de mi constitución, junto con la </w:t>
        <w:br/>
        <w:t xml:space="preserve">ausencia de asistentes médicos, estaba convencida de que el desenlace sería </w:t>
        <w:br/>
        <w:t xml:space="preserve">fatal. El día que caí enferma, vino una nodriza birmana y ofreció sus </w:t>
        <w:br/>
        <w:t xml:space="preserve">servicios para María. Esta circunstancia me llenó de gratitud, y confianza </w:t>
        <w:br/>
        <w:t xml:space="preserve">en Dios; porque aunque había hecho tantos esfuerzos durante tanto eimpo por </w:t>
        <w:br/>
        <w:t xml:space="preserve">conseguir una persona así, nunca había podido. Y en el mismo momento en que </w:t>
        <w:br/>
        <w:t xml:space="preserve">más necesitaba una, sin esfuerzo alguno se me hizo un ofrecimiento </w:t>
        <w:br/>
        <w:t>voluntario.</w:t>
        <w:br/>
        <w:t xml:space="preserve">"Mi fiebre me atacó violentamente y sin ceder un momento. Comencé a pensar </w:t>
        <w:br/>
        <w:t xml:space="preserve">en arreglar mis asuntos terrenales, y entregar mi pequeña María al cuidado </w:t>
        <w:br/>
        <w:t xml:space="preserve">de la mujer portuguesa, cuando perdí la razón y quedé insensible a todo lo </w:t>
        <w:br/>
        <w:t xml:space="preserve">que tenía a mi alrededor. Durante este terrible período, el doctor Price </w:t>
        <w:br/>
        <w:t xml:space="preserve">fue liberado de la cárcel, y al oir de mi enfermedad consiguió permiso para </w:t>
        <w:br/>
        <w:t xml:space="preserve">venir a verme. Desde entonces me ha contado que mi condición era de lo más </w:t>
        <w:br/>
        <w:t xml:space="preserve">terrible que jamás él viera, y que no pensó entonces de que yo fuera a </w:t>
        <w:br/>
        <w:t xml:space="preserve">sobrevivir ,uchas horas. Tenía el cabello afeitado, la cabeza y los pies </w:t>
        <w:br/>
        <w:t xml:space="preserve">cubiertos de ampollas, y el doctor Price ordenó al criado bengalí que </w:t>
        <w:br/>
        <w:t xml:space="preserve">cuidara de mi y que tratara de persuadirme de que tomara alimento, lo cual </w:t>
        <w:br/>
        <w:t xml:space="preserve">yo había rehusado obstinadamente durante varios días. Una de las primeras </w:t>
        <w:br/>
        <w:t xml:space="preserve">cosas que recuerdo es ver a este fiel criado de pie a mi lado, tratando de </w:t>
        <w:br/>
        <w:t xml:space="preserve">convencerme de que tomara algo de vino y agua. De hecho, estaba tan </w:t>
        <w:br/>
        <w:t xml:space="preserve">debilitada que los vecinos  birmanos que habían venido a verme dijeron: </w:t>
        <w:br/>
        <w:t xml:space="preserve">"Está muerta; y si el rey de los ángeles entrara aquí, no podría </w:t>
        <w:br/>
        <w:t>recuperarla."</w:t>
        <w:br/>
        <w:br/>
        <w:t xml:space="preserve">"La fiebre, supe después, estuvo dominándome durante diecisiete días desde </w:t>
        <w:br/>
        <w:t xml:space="preserve">la aparición de las ampollas. Ahoracomencé a recuperarme lentamente; pero </w:t>
        <w:br/>
        <w:t xml:space="preserve">pasó más de un mes antes que tener fuerzas para ponerme en pie. Mientras </w:t>
        <w:br/>
        <w:t xml:space="preserve">estaba en este estado de debilidad, el criado que había seguido a tu </w:t>
        <w:br/>
        <w:t xml:space="preserve">hermano al campamento birmano, llegó y me informó de que su amo había </w:t>
        <w:br/>
        <w:t xml:space="preserve">llegado, y que estaba siendo conducido a la corte de justicia en la ciudad. </w:t>
        <w:br/>
        <w:t xml:space="preserve">Envié a un birmano a que observara los movimientos del gobierno, y a </w:t>
        <w:br/>
        <w:t xml:space="preserve">enterarse, si podía,  de qué iban a hacer con el señor Judson. Pronto </w:t>
        <w:br/>
        <w:t xml:space="preserve">volvió y me dijo que había visto al señor Judson salir del patio de </w:t>
        <w:br/>
        <w:t xml:space="preserve">palacio, acompañado por dos o tres birmanos, que le llevaban a una de las </w:t>
        <w:br/>
        <w:t xml:space="preserve">cárceles de la ciudad; y que se rumoreaba por la ciudad de que iba a ser </w:t>
        <w:br/>
        <w:t xml:space="preserve">vuelto a enviar a la cárcel de Oung-pen-la. Estaba demasiado débil para oir </w:t>
        <w:br/>
        <w:t xml:space="preserve">malas noticias de ningún tipo; pero este golpe tan terrible casi me </w:t>
        <w:br/>
        <w:t xml:space="preserve">destrozó del todo. Durante un tiempo apenas sí podía respirar, pero al </w:t>
        <w:br/>
        <w:t xml:space="preserve">final recuperé suficiente compostura para enviar a nuestro amigo Moung Ing </w:t>
        <w:br/>
        <w:t xml:space="preserve"> a nuestro amigo, el gobernador de la puerta norte, y le rogué que hiciera </w:t>
        <w:br/>
        <w:t xml:space="preserve">otro esfuerzo para obtener la liberación del señor Judson, y que impisiera </w:t>
        <w:br/>
        <w:t xml:space="preserve">que fuera enviado a la cárcel del campo, donde sabía que sufriría mucho, </w:t>
        <w:br/>
        <w:t xml:space="preserve">porque yo no podría seguirlo allí. \Moung Ing fue luego en busca del señor </w:t>
        <w:br/>
        <w:t xml:space="preserve">Judson, y era ya casi oscuro cuando lo entcontró dentro de una oscura </w:t>
        <w:br/>
        <w:t xml:space="preserve">prisión. Yo había enviado alimentos a una hora temprana en la tarde, pero </w:t>
        <w:br/>
        <w:t xml:space="preserve">al no poder encontrarlo, el que la había llevado volvió con ellos, lo que </w:t>
        <w:br/>
        <w:t xml:space="preserve">añadió más a mi angustia, porque temía que fuera a ser enviado a Oung </w:t>
        <w:br/>
        <w:t>-pen-la.</w:t>
        <w:br/>
        <w:br/>
        <w:t xml:space="preserve">"Si jamás había sentido el valor y la eficacia de la oración, la sentí </w:t>
        <w:br/>
        <w:t xml:space="preserve">ahora. No podía levantarme de mi lecho; nada podía hacer para conseguir a </w:t>
        <w:br/>
        <w:t xml:space="preserve">mi marido; sólo podía rogarle a aquel grande y poderoso ser que ha dicho: </w:t>
        <w:br/>
        <w:t xml:space="preserve">"Invócame en el día de la angustia: Te libraré y tú me honrarás". El me </w:t>
        <w:br/>
        <w:t xml:space="preserve">hizo sentir en esta ocasión esta promesa de manera tan poderosa que me puse </w:t>
        <w:br/>
        <w:t>muy serena, sintiendo la certeza de que mis oraciones serían contestadas.</w:t>
        <w:br/>
        <w:br/>
        <w:t xml:space="preserve">"Cuando el señor Judson fue enviado a Maloun a Ava, fue con un plazo de </w:t>
        <w:br/>
        <w:t xml:space="preserve">cinco minutos y sin saber la causa. Mientras iba río arriba vió </w:t>
        <w:br/>
        <w:t xml:space="preserve">accidentalmente la comunicación que había enviado el gobierno acerca de él, </w:t>
        <w:br/>
        <w:t xml:space="preserve">y que sencillamente decía: "No tenemos más necesidad de Judson, y por ello </w:t>
        <w:br/>
        <w:t xml:space="preserve">lo devolvemos a la ciudad dorada". Al llegar al tribunal sucedió que no </w:t>
        <w:br/>
        <w:t xml:space="preserve">había nadie familiarizado con el señor Judson. El oficial presidente </w:t>
        <w:br/>
        <w:t xml:space="preserve">preguntó acerca de desde dónde había sido enviado a Maloun. Le respondieron </w:t>
        <w:br/>
        <w:t xml:space="preserve">que desde Oung-pen-la. "Entonces", dijo el oficial, "que lo devuelvan </w:t>
        <w:br/>
        <w:t xml:space="preserve">allí". Fue luego entregado a una guardia, para ser llevado al lugar </w:t>
        <w:br/>
        <w:t xml:space="preserve">mencionado, para quedarse allí hasta poder ser conducido a Oung-pen-la. </w:t>
        <w:br/>
        <w:t xml:space="preserve">Mientras tanto, el gobernador de la puerta del norte, presentó una petición </w:t>
        <w:br/>
        <w:t xml:space="preserve">al alto tribunal del imperio, ofreciéndose como garantía de la seguridad </w:t>
        <w:br/>
        <w:t xml:space="preserve">del señor Judson, obtuvo su liberación, y lo llevó a su casa, donde lo </w:t>
        <w:br/>
        <w:t xml:space="preserve">trató con todas las bondades posibles, y adonde fui yo llevada cuando mi </w:t>
        <w:br/>
        <w:t>salud mejorada lo permitió.</w:t>
        <w:br/>
        <w:br/>
        <w:t xml:space="preserve">"Fue en un anochecer fresco y con claro de luna, en el mes de marzo, que </w:t>
        <w:br/>
        <w:t xml:space="preserve">con corazones llenos de gratitud a Dios, y sobreabundantes de gozo ante </w:t>
        <w:br/>
        <w:t xml:space="preserve">nuestras perspectivas, pasamos Irrawaddy río abajo, rodeados por seis u </w:t>
        <w:br/>
        <w:t>ocho barcas doradas y acompañados de todas nuestras pertenencias terrenas.</w:t>
        <w:br/>
        <w:br/>
        <w:t xml:space="preserve">"Ahora, por vez primera, en un año y medio, sentimos que éramos libres, y </w:t>
        <w:br/>
        <w:t xml:space="preserve">ya no más sujetos a opresivo yugo de los birmanos. Y con qué sensación de </w:t>
        <w:br/>
        <w:t xml:space="preserve">deleite vi, a la siguiente mañana, los mástiles de un barco de vapor, el </w:t>
        <w:br/>
        <w:t xml:space="preserve">seguro presagio de estar dentro del ámbito de la vida civilizada! Tan </w:t>
        <w:br/>
        <w:t xml:space="preserve">pronto como nuestra barca llegó a la orilla, el Brigadier A. y otro oficial </w:t>
        <w:br/>
        <w:t xml:space="preserve">subieron a bordo, nos felicitaron por nuestra llegada, y nos invitaron a </w:t>
        <w:br/>
        <w:t xml:space="preserve">bordo del vapor, donde pasé el resto del día. Mientras tanto, tu hermano </w:t>
        <w:br/>
        <w:t xml:space="preserve">iba a ver al general que, con un destacamento del ejército, había acampado </w:t>
        <w:br/>
        <w:t xml:space="preserve">en Yandabu, unas pocas millas más rio abajo. EL señor Judson volvió por la </w:t>
        <w:br/>
        <w:t xml:space="preserve">tarde, con una invitación de Sir Archibald, para que acudiera de inmediato </w:t>
        <w:br/>
        <w:t xml:space="preserve">a su residencia, donde me presentaron a la mañana siguiente, y recibida con </w:t>
        <w:br/>
        <w:t xml:space="preserve">la mayor gentileza por el general, que había levantado una tienda para </w:t>
        <w:br/>
        <w:t xml:space="preserve">nosotros cerca de la suya, y que nos invitó a su mesa, tratándonos con la </w:t>
        <w:br/>
        <w:t>bondad de un padre más que como extranjeros de otro país.</w:t>
        <w:br/>
        <w:br/>
        <w:t xml:space="preserve">"Durante varios días ésta sóla idea ocupó mi mente de contínuo: que </w:t>
        <w:br/>
        <w:t xml:space="preserve">estábamos fuera del poder del gobierno birmano, y una vez más bajo la </w:t>
        <w:br/>
        <w:t xml:space="preserve">protección de los ingleses. Nuestros sentimientos dictaban de continuo </w:t>
        <w:br/>
        <w:t xml:space="preserve">expresiones como ésta: Qué pagaremos a Jehová por todos sus beneficios para </w:t>
        <w:br/>
        <w:t>con nosotros?</w:t>
        <w:br/>
        <w:br/>
        <w:t xml:space="preserve">"Printo se concertó el tratado de paz, firmado por ambas partes, y se </w:t>
        <w:br/>
        <w:t xml:space="preserve">declaró publicamente el término de las hostilidades. Salimos de Yandabu, </w:t>
        <w:br/>
        <w:t xml:space="preserve">después de unas dos semanasa de permanencia, y llegamos sanos y salvos a la </w:t>
        <w:br/>
        <w:t xml:space="preserve">casa de la misión en Rangún, después de una ausencia de dos años y tres </w:t>
        <w:br/>
        <w:t>meses.</w:t>
        <w:br/>
        <w:br/>
        <w:t xml:space="preserve">"A lo largo de todo este sufrimiento se conservó el precioso manuscrito del </w:t>
        <w:br/>
        <w:t xml:space="preserve">Nuevo Testamento birmano. Fue puesto en una bolsa y transformado en un </w:t>
        <w:br/>
        <w:t xml:space="preserve">cojín duro pra el encarcelamiento del doctor Judson. Pero se vió obligado a </w:t>
        <w:br/>
        <w:t xml:space="preserve">mostrarse aparentemente descuidado acerca de él, para que los birmanos no </w:t>
        <w:br/>
        <w:t xml:space="preserve">pensaran que contenía algo valioso y se lo quitaran. Pero con ayuda de un </w:t>
        <w:br/>
        <w:t xml:space="preserve">fiel converso birmano, el manuscrito, que representaba tantos largos día de </w:t>
        <w:br/>
        <w:t>trabajo, fue guardado a salvo.</w:t>
        <w:br/>
        <w:br/>
        <w:t xml:space="preserve">Al término de esta larga y trágica narración, podemos dar de manera </w:t>
        <w:br/>
        <w:t xml:space="preserve">apropiada en siguiente tributo a la benevolencia y a los talentos de la </w:t>
        <w:br/>
        <w:t xml:space="preserve">señora Judson, dado por uno de los presos ingleses que estuvieron </w:t>
        <w:br/>
        <w:t xml:space="preserve">encerrados en Ava con el señor Judson. Fue publicado en un diario de </w:t>
        <w:br/>
        <w:t>Calcuta al término de la guerra.</w:t>
        <w:br/>
        <w:br/>
        <w:t xml:space="preserve">"La señora Judson fue la autora de aquellos elocuentes e intensos alegatos </w:t>
        <w:br/>
        <w:t xml:space="preserve">al gobierno que los prepararon gradualmente para la sumisión a las </w:t>
        <w:br/>
        <w:t xml:space="preserve">condiciones de paz, que nadie hubiera esperado, conociendo la arrogancia e </w:t>
        <w:br/>
        <w:t>inflexible soberbia de la corte birmana.</w:t>
        <w:br/>
        <w:br/>
        <w:t xml:space="preserve">"Y hablando de esto, el derramamiento de sentimientos de gratitud, en mi </w:t>
        <w:br/>
        <w:t xml:space="preserve">nombre y en el de mis compañeros, me llevaban a añadir un tributo de </w:t>
        <w:br/>
        <w:t xml:space="preserve">gratitus pública a aquella amable y humanitaria mujer, que aunque vivía a </w:t>
        <w:br/>
        <w:t xml:space="preserve">dos millas de distancia de nuestra cárcel, sin medios de transporte, y con </w:t>
        <w:br/>
        <w:t xml:space="preserve">muy precaria salud, olvidó su propia comodidad y debilidad, visitándonos </w:t>
        <w:br/>
        <w:t xml:space="preserve">casi cada día, buscándonos y ministrando a nuestras necesidades, y </w:t>
        <w:br/>
        <w:t>contribuyendo en todas las maneras a aliviar nuestra desgracia.</w:t>
        <w:br/>
        <w:br/>
        <w:t xml:space="preserve">"Mientras fuimos dejados sin alimentos por el gobierno, ella, con una </w:t>
        <w:br/>
        <w:t xml:space="preserve">perseverancia infatigable, por unos u otros medios, nos consiguió un </w:t>
        <w:br/>
        <w:t>constante suministro.</w:t>
        <w:br/>
        <w:br/>
        <w:t xml:space="preserve">"Cuando el estado haraposo de nuestras ropas evidenció la extremidad de </w:t>
        <w:br/>
        <w:t xml:space="preserve">nuestra angustia, ella se mostró dispuesta a sustituir nuestro esa=caso </w:t>
        <w:br/>
        <w:t>vestuario.</w:t>
        <w:br/>
        <w:br/>
        <w:t xml:space="preserve">"Cuando la insensible avaricia de nuestros guardas nos mantenía en el </w:t>
        <w:br/>
        <w:t xml:space="preserve">interior o los llevaba aponer nuestros pies en cepos, ella, como ángel </w:t>
        <w:br/>
        <w:t xml:space="preserve">servidor, nunca cesó en las solicitudes al gobierno, hasta que era </w:t>
        <w:br/>
        <w:t xml:space="preserve">autorizada a comunicarnso las gratas noticias de nuestra liberación, o de </w:t>
        <w:br/>
        <w:t>un respiro de nuestras amargas opresiones.</w:t>
        <w:br/>
        <w:br/>
        <w:t xml:space="preserve">"Además de todo esto, fue desde luego debido, en primer término a la </w:t>
        <w:br/>
        <w:t xml:space="preserve">mencionada elocuencia y a las intensas peticiones de la señora Judson, que </w:t>
        <w:br/>
        <w:t xml:space="preserve">los mal instruidos birmanos fueron finalmente llevados a la buena </w:t>
        <w:br/>
        <w:t xml:space="preserve">disposición de asegurar el bienestar y la dicha de su país con una paz </w:t>
        <w:br/>
        <w:t>sincera."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22:50:00Z</dcterms:created>
  <dc:creator>Fer y Mari</dc:creator>
  <dc:description/>
  <dc:language>en-US</dc:language>
  <cp:lastModifiedBy>Fer y Mari</cp:lastModifiedBy>
  <dcterms:modified xsi:type="dcterms:W3CDTF">2002-02-01T22:50:00Z</dcterms:modified>
  <cp:revision>2</cp:revision>
  <dc:subject/>
  <dc:title>EL COMIENZO DE LAS MISIONES AMERICANAS EN EL EXTRANJERO</dc:title>
</cp:coreProperties>
</file>