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RENUNCIA A LA COMODIDAD- Por Silvia y Daniel Zuccherino</w:t>
        <w:br/>
        <w:br/>
        <w:t xml:space="preserve">En el mundo en que vivimos, el confort y la tranquilidad han llegado a ser </w:t>
        <w:br/>
        <w:t xml:space="preserve">situaciones no solo buscadas y deseadas  sino un verdadero ídolo del hombre </w:t>
        <w:br/>
        <w:t>y de la mujer de estos tiempos llamados "postmodernos".</w:t>
        <w:br/>
        <w:t xml:space="preserve">Muchas personas cuando conversan entre ellas consciente o inconscientemente </w:t>
        <w:br/>
        <w:t xml:space="preserve">exhiben sus estilos de vida, sus casas y posesiones a fin de mostrar al </w:t>
        <w:br/>
        <w:t>otro que "confortable" es su existencia, que bien transcurren sus días.</w:t>
        <w:br/>
        <w:br/>
        <w:t>La sociedad actual y la comodidad.</w:t>
        <w:br/>
        <w:br/>
        <w:t xml:space="preserve">Francis Schaeffer nos advirtió que dos empobrecidos valores se han adueñado </w:t>
        <w:br/>
        <w:t xml:space="preserve">de la mayoría de la gente: </w:t>
        <w:br/>
        <w:br/>
        <w:t>La paz personal y la opulencia.</w:t>
        <w:br/>
        <w:br/>
        <w:t xml:space="preserve">"Paz personal -dice Schaeffer- significa que no lo inmiscuyan a uno, que no </w:t>
        <w:br/>
        <w:t xml:space="preserve">lo molesten con los problemas de los demás, ya sea que estén al otro lado </w:t>
        <w:br/>
        <w:t xml:space="preserve">del mundo o de la ciudad. Es vivir con la posibilidad mínima de ser </w:t>
        <w:br/>
        <w:t xml:space="preserve">personalmente incomodados. Esta paz personal significa el deseo de que mi </w:t>
        <w:br/>
        <w:t xml:space="preserve">patrón de vida transcurra sin molestias, sin importarme las consecuencias </w:t>
        <w:br/>
        <w:t>que esto pueda tener para las generaciones futuras"</w:t>
        <w:br/>
        <w:br/>
        <w:t xml:space="preserve">En esa carrera por el confort, por la tranquilidad y el bienestar personal </w:t>
        <w:br/>
        <w:t xml:space="preserve">millones de personas dejan transcurrir sus vidas sin ver la realidad, como </w:t>
        <w:br/>
        <w:t xml:space="preserve">anestesiados, drogados por Satanás quien les oscurece el entendimiento </w:t>
        <w:br/>
        <w:t xml:space="preserve">haciéndoles dedicar su vida a lo que es vanidad dándole prioridad  no a lo </w:t>
        <w:br/>
        <w:t>que permanece sino a lo que perece.</w:t>
        <w:br/>
        <w:br/>
        <w:t xml:space="preserve">Mientras el genuino compromiso con Dios nos acerca a la gente y nos pone </w:t>
        <w:br/>
        <w:t xml:space="preserve">carga en el corazón por la inmensa necesidad que solo espiritualmente puede </w:t>
        <w:br/>
        <w:t xml:space="preserve">ser percibida, la corriente de este mundo empuja al aislamiento y al </w:t>
        <w:br/>
        <w:t>individualismo.</w:t>
        <w:br/>
        <w:t xml:space="preserve">Ese individualismo tiene entre sus manifestaciones más evidentes la </w:t>
        <w:br/>
        <w:t>priorización del confort, la comodidad y la tranquilidad personal.</w:t>
        <w:br/>
        <w:br/>
        <w:t xml:space="preserve">Moisés renuncia a la comodidad. </w:t>
        <w:br/>
        <w:br/>
        <w:t>Dice la Palabra en Hebreos 11 (24-26):</w:t>
        <w:br/>
        <w:t> </w:t>
        <w:br/>
        <w:t xml:space="preserve">"Por la fe Moisés, cuando era ya grande, rehusó ser llamado hijo de la hija </w:t>
        <w:br/>
        <w:t xml:space="preserve">de Faraón, escogiendo antes ser maltratado con el pueblo de Dios, que gozar </w:t>
        <w:br/>
        <w:t xml:space="preserve">de los placeres temporales del pecado, considerando como mayores riquezas </w:t>
        <w:br/>
        <w:t xml:space="preserve">el oprobio de Cristo que los tesoros de Egipto; porque tenía la mirada </w:t>
        <w:br/>
        <w:t>puesta en la recompensa." Biblia de las Américas.</w:t>
        <w:br/>
        <w:br/>
        <w:t xml:space="preserve">En el pasaje que acabamos de leer se nos presenta la dramática y radical </w:t>
        <w:br/>
        <w:t xml:space="preserve">elección de Moisés, quien debió renunciar a su identidad en términos </w:t>
        <w:br/>
        <w:t xml:space="preserve">humanos (hijo de la hija del Faraón) para identificarse con el pueblo de </w:t>
        <w:br/>
        <w:t>Dios, que vivía en la opresión, pobreza y sufrimiento.</w:t>
        <w:br/>
        <w:br/>
        <w:t xml:space="preserve">Moisés -miembro de la familia real, lleno de privilegios y con un "gran </w:t>
        <w:br/>
        <w:t xml:space="preserve">futuro" en términos humanos- renuncia a la comodidad del palacio y elige </w:t>
        <w:br/>
        <w:t xml:space="preserve">por la fe en lugar de los "placeres temporales" el oprobio de Cristo. </w:t>
        <w:br/>
        <w:t xml:space="preserve">Elige concretamente sufrir, ser perseguido y así renuncia a su comodidad y </w:t>
        <w:br/>
        <w:t>bienestar personal.</w:t>
        <w:br/>
        <w:br/>
        <w:t>Abraham, Pablo y el Señor Jesucristo</w:t>
        <w:br/>
        <w:br/>
        <w:t xml:space="preserve">¡Que difícil debe haber resultado para Abraham al ser llamado salir de la </w:t>
        <w:br/>
        <w:t xml:space="preserve">ciudad de Ur dejando su hogar, posesiones, parientes y, renunciando así a </w:t>
        <w:br/>
        <w:t xml:space="preserve">cualquier ambición personal para habitar como extranjero en la tierra de la </w:t>
        <w:br/>
        <w:t>promesa viviendo en tiendas! (Hebreos 11:9)</w:t>
        <w:br/>
        <w:br/>
        <w:t>¡De la comodidad de la ciudad a lo precario de las tiendas de campaña!</w:t>
        <w:br/>
        <w:t xml:space="preserve">De la aparente seguridad de lo que podemos ver y tocar al desafío para la </w:t>
        <w:br/>
        <w:t>fe, que significa salir sin saber adonde uno se dirige.</w:t>
        <w:br/>
        <w:br/>
        <w:t xml:space="preserve">También para el Apóstol Pablo el llamado de Dios significó el despojarse de </w:t>
        <w:br/>
        <w:t>cualquier esperanza de comodidad o tranquilidad.</w:t>
        <w:br/>
        <w:t xml:space="preserve">La vida de Pablo a partir de su conversión es una lucha incesante marcada </w:t>
        <w:br/>
        <w:t>por persecuciones, arrestos y azotes.</w:t>
        <w:br/>
        <w:t xml:space="preserve">Para cumplir la misión que el Padre le encomendó Cristo Jesús se despojó de </w:t>
        <w:br/>
        <w:t xml:space="preserve">su condición de Dios para hacerse siervo. (Filipenses 2:6-7) </w:t>
        <w:br/>
        <w:br/>
        <w:t>Cambio de valores.</w:t>
        <w:br/>
        <w:br/>
        <w:t xml:space="preserve">Debemos notar que una de las primeras cosas que el Señor hace cuando nos </w:t>
        <w:br/>
        <w:t xml:space="preserve">quebranta, nos toca y nos visita es cambiarnos los valores, los pilares en </w:t>
        <w:br/>
        <w:t>los cuales se asienta nuestra vida, sacándonos de nuestra comodidad.</w:t>
        <w:br/>
        <w:t xml:space="preserve">Al igual que las riquezas de los egipcios, el confort que el mundo ofrece </w:t>
        <w:br/>
        <w:t xml:space="preserve">hoy día son perceptibles a simple vista. </w:t>
        <w:br/>
        <w:br/>
        <w:t xml:space="preserve">En cambio la mayor riqueza que significa el seguir a Cristo y la recompensa </w:t>
        <w:br/>
        <w:t>solo pueden ser vistas por fe.</w:t>
        <w:br/>
        <w:t>La mirada de Moisés en la recompensa es la mirada de la fe.</w:t>
        <w:br/>
        <w:t>La fe permite ver lo que el mundo no puede ver.</w:t>
        <w:br/>
        <w:br/>
        <w:t xml:space="preserve">Moisés tiene claro que es mayor la riqueza del oprobio de Cristo que todo </w:t>
        <w:br/>
        <w:t xml:space="preserve">lo que el mundo pueda ofrecer y que él había disfrutado por años. ¡Por la </w:t>
        <w:br/>
        <w:t xml:space="preserve">fe tiene solo ojos para la recompensa prometida por el Dios que permanece </w:t>
        <w:br/>
        <w:t xml:space="preserve">siempre fiel! </w:t>
        <w:br/>
        <w:br/>
        <w:t xml:space="preserve">Este cambio de valores implica que no solo dejamos nuestro "sosiego", </w:t>
        <w:br/>
        <w:t xml:space="preserve">nuestra tranquilidad egoísta y la búsqueda del confort sino que lo hacemos </w:t>
        <w:br/>
        <w:t>con gozo y con todo gusto.</w:t>
        <w:br/>
        <w:br/>
        <w:t xml:space="preserve">Como cristianos renunciar a la comodidad significa, por ejemplo:   </w:t>
        <w:br/>
        <w:br/>
        <w:t xml:space="preserve">A- Disponer de nuestro tiempo y recursos para ayudar a quienes están en </w:t>
        <w:br/>
        <w:t>necesidad espiritual y material.</w:t>
        <w:br/>
        <w:br/>
        <w:t xml:space="preserve">B- Que nuestra casa esté siempre abierta para atender esas necesidades. </w:t>
        <w:br/>
        <w:t xml:space="preserve">(Primero de nuestros hermanos y en general de todos aquellos que El Señor </w:t>
        <w:br/>
        <w:t>nos va acercando).</w:t>
        <w:br/>
        <w:br/>
        <w:t xml:space="preserve">C- Priorizar la protección espiritual y formación de nuestros hijos físicos </w:t>
        <w:br/>
        <w:t xml:space="preserve">y espirituales, sacrificándonos y enfrentando las situaciones, desdeñando </w:t>
        <w:br/>
        <w:t xml:space="preserve">toda comodidad. </w:t>
        <w:br/>
        <w:br/>
        <w:t xml:space="preserve">Antes de concluir quisiéramos destacar que como matrimonio hemos </w:t>
        <w:br/>
        <w:t xml:space="preserve">comprendido de parte del Señor que si bien debemos compartir todos los </w:t>
        <w:br/>
        <w:t xml:space="preserve">aspectos de nuestra fe con nuestros hijos el llamado de Dios hacia nosotros </w:t>
        <w:br/>
        <w:t>no los involucra a ellos directamente.</w:t>
        <w:br/>
        <w:br/>
        <w:t>El Señor tiene para nuestros hijos su llamado, su tiempo y sus demandas.</w:t>
        <w:br/>
        <w:t xml:space="preserve">La renuncia de la cual estamos hablando no implica una exigencia o una </w:t>
        <w:br/>
        <w:t>imposición hacia ellos.</w:t>
        <w:br/>
        <w:t xml:space="preserve">Debemos ser sabios para administrar el tiempo y recursos de modo que el </w:t>
        <w:br/>
        <w:t xml:space="preserve">resto de nuestra familia no sienta que nuestro servicio a Dios es un </w:t>
        <w:br/>
        <w:t>perjuicio para ellos.</w:t>
        <w:br/>
        <w:t xml:space="preserve">En lo que a nosotros respecta le pedimos al Señor esta disposición del </w:t>
        <w:br/>
        <w:t>corazón para renunciar con gozo a lo que el mundo ofrece y seguirlo a Él.</w:t>
        <w:br/>
        <w:br/>
        <w:t xml:space="preserve">Oír el llamado de Dios significa renunciar a la comodidad. </w:t>
        <w:br/>
        <w:br/>
        <w:t xml:space="preserve">Oramos para poder decir al final, con el Apóstol Pablo que lo que en el </w:t>
        <w:br/>
        <w:t xml:space="preserve">pasado nos pareció ganancia era en realidad pérdida y que lo que perdimos </w:t>
        <w:br/>
        <w:t xml:space="preserve">en términos humanos no nos genera ningún dolor antes bien lo tenemos "por </w:t>
        <w:br/>
        <w:t>basura a fin de ganar a Cristo" (Filipenses 3:8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22:51:00Z</dcterms:created>
  <dc:creator>Fer y Mari</dc:creator>
  <dc:description/>
  <dc:language>en-US</dc:language>
  <cp:lastModifiedBy>Fer y Mari</cp:lastModifiedBy>
  <dcterms:modified xsi:type="dcterms:W3CDTF">2002-02-01T22:51:00Z</dcterms:modified>
  <cp:revision>2</cp:revision>
  <dc:subject/>
  <dc:title>LA RENUNCIA A LA COMODIDAD- Por Silvia y Daniel Zuccherino</dc:title>
</cp:coreProperties>
</file>