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EL SIGUIENTE ES UNO DE LOS MENSAJES DE LA PASTORA Y PROFETA JANETTE DE CONTRERAS, DESDE CHILLAN, CHILE.</w:t>
      </w:r>
      <w:r>
        <w:rPr/>
        <w:br/>
        <w:br/>
        <w:t>"SUEÑOS ROTOS "</w:t>
        <w:br/>
        <w:br/>
        <w:t xml:space="preserve">Aconteció que morando David en su casa, dijo David al profeta Natán: He </w:t>
        <w:br/>
        <w:t xml:space="preserve">aquí yo habito en casa de cedro, y el arca del pacto de Jehová  debajo de </w:t>
        <w:br/>
        <w:t xml:space="preserve">cortinas. Y Natán dijo a David : Haz  todo lo que está en tu corazón, </w:t>
        <w:br/>
        <w:t>porque Dios está contigo. (1Cr. 17:1-2)</w:t>
        <w:br/>
        <w:br/>
        <w:t xml:space="preserve">Cuando los muchachos comienzan a crecer,así como van creciendo, van </w:t>
        <w:br/>
        <w:t>planificando y van creando sus propios sueños.</w:t>
        <w:br/>
        <w:t xml:space="preserve">Como por ejemplo, salir solos con otros amigos, irse a dormir  a la casa </w:t>
        <w:br/>
        <w:t xml:space="preserve">de algún compañero de escuela, etc. Sueñan, hacen planes y  casi disfrutan </w:t>
        <w:br/>
        <w:t xml:space="preserve">de cuánto se van a divertir.....Pero llegado el  momento de pedir </w:t>
        <w:br/>
        <w:t>autorización la escena es más o menos así.</w:t>
        <w:br/>
        <w:br/>
        <w:t>- Papá ¿ me das permiso para.........?</w:t>
        <w:br/>
        <w:t>- No, por ningún motivo.</w:t>
        <w:br/>
        <w:br/>
        <w:t>Bueno, papá sabe bién porqué " NO "</w:t>
        <w:br/>
        <w:br/>
        <w:t xml:space="preserve">También David tenía un sueño que  nació su corazón. El quería edificar un </w:t>
        <w:br/>
        <w:t xml:space="preserve">templo, ¡seguramente lo planeó toda la noche, lo imaginó, proyectó, estaba </w:t>
        <w:br/>
        <w:t>entusiasmado !.</w:t>
        <w:br/>
        <w:br/>
        <w:t>Veamos los versículos 3 y 4.</w:t>
        <w:br/>
        <w:t xml:space="preserve">En aquella misma noche vino palabra de Dios a Natán, diciendo: Ve y di a </w:t>
        <w:br/>
        <w:t xml:space="preserve">David mi siervo: Así a dicho Jehová : Tu no me edificarás casa en que </w:t>
        <w:br/>
        <w:t>habite.</w:t>
        <w:br/>
        <w:br/>
        <w:t>¡Qué golpe !, ¡ Qué desilusión !.</w:t>
        <w:br/>
        <w:t>Muchas veces hacemos planes y Papá del cielo nos dice que  " NO ".</w:t>
        <w:br/>
        <w:br/>
        <w:t>                   -Planes Económicos</w:t>
        <w:br/>
        <w:t>                   -Planes Sentimentales</w:t>
        <w:br/>
        <w:t>                   -Planes en la Obra del Señor, etc.</w:t>
        <w:br/>
        <w:br/>
        <w:t xml:space="preserve">"Puedes tener muy buenas intenciones y sin  duda  DIOS  puede estar </w:t>
        <w:br/>
        <w:t xml:space="preserve">contigo, pero eso NO significa que debas hacer todo lo que está   en tu </w:t>
        <w:br/>
        <w:t>corazón ".</w:t>
        <w:br/>
        <w:br/>
        <w:t xml:space="preserve">Natán se equivocó en principio, así como muchos  pueden  equivocarse al </w:t>
        <w:br/>
        <w:t>darte un consejo.</w:t>
        <w:br/>
        <w:br/>
        <w:t>Hay ocasiones en que papá dice "NO".</w:t>
        <w:br/>
        <w:br/>
        <w:t>Quiero decirle algo () :</w:t>
        <w:br/>
        <w:t>.... Un día Usted le dijo al Señor :</w:t>
        <w:br/>
        <w:t>      ¡ Padre, quiero ser tu hijo !</w:t>
        <w:br/>
        <w:t>      ¿ alguien lo obligó ?....NO.</w:t>
        <w:br/>
        <w:t xml:space="preserve">Fue su elección y Dios lo tomó en serio. " Y el es un Padre para Usted " y </w:t>
        <w:br/>
        <w:t>" a veces papá dice NO ".</w:t>
        <w:br/>
        <w:br/>
        <w:t xml:space="preserve">Bueno, si el Señor le dijo NO a David, ¿porqué tendría que malcríanos a </w:t>
        <w:br/>
        <w:t>nosotros?</w:t>
        <w:br/>
        <w:t>Ahora : ¿ Porqué tengo que obedecer ?....</w:t>
        <w:br/>
        <w:br/>
        <w:t>1.- Recuerda de dónde te sacó Dios:</w:t>
        <w:br/>
        <w:br/>
        <w:t xml:space="preserve">"Por tanto, ahora dirás a mi siervo David : Así ha dicho Jehová de los </w:t>
        <w:br/>
        <w:t xml:space="preserve">Ejércitos : Yo te tomé del redil, de detrás de las  ovejas,  para que </w:t>
        <w:br/>
        <w:t>fueses príncipe sobre mi pueblo Israel". ( vs. 7 )</w:t>
        <w:br/>
        <w:br/>
        <w:t xml:space="preserve">De todos los hijos de Isaí, fué el último el más despreciado, el menos </w:t>
        <w:br/>
        <w:t>considerado.</w:t>
        <w:br/>
        <w:t>Hermano, recuerda de dónde te sacó DIOS y ¡OBEDECELE!.</w:t>
        <w:br/>
        <w:br/>
        <w:br/>
        <w:t>2.- Debemos Obedecer porque El tiene TODO bajo control.</w:t>
        <w:br/>
        <w:br/>
        <w:t xml:space="preserve">"Y he estado contigo en todo cuanto has andado, y he cortado a todos tus </w:t>
        <w:br/>
        <w:t xml:space="preserve">enemigos de delante de ti, y te haré gran nombre, como el nombre de los </w:t>
        <w:br/>
        <w:t>grandes en la tierra". (vs. 8).</w:t>
        <w:br/>
        <w:br/>
        <w:t>¡ No te desesperes cuando el dice NO !</w:t>
        <w:br/>
        <w:t>¡ No te desanimes cuando el dice NO !</w:t>
        <w:br/>
        <w:t xml:space="preserve">DIOS siempre tiene planes para tí, el quiere lo mejor y no sólo para ti, </w:t>
        <w:br/>
        <w:t>sino que también para tu descendencia.</w:t>
        <w:br/>
        <w:br/>
        <w:t xml:space="preserve">"Te hago saber, además, que Jehová te edificará casa. Y cuando tus días </w:t>
        <w:br/>
        <w:t xml:space="preserve">sean cumplidos para irte con tus padres, levantaré descendencia después de </w:t>
        <w:br/>
        <w:t xml:space="preserve">ti, a uno de entre tus hijos, y afirmaré su reino. El  me edificará casa, </w:t>
        <w:br/>
        <w:t xml:space="preserve">yo confirmaré su trono eternamente. Yo le seré por  padre, y él me será </w:t>
        <w:br/>
        <w:t>por hijo; y no quitaré de él  mi  misericordia, como la quité</w:t>
        <w:br/>
        <w:t>de aquel que fue antes de ti.    (1Cr. 17: 10 b al 13).</w:t>
        <w:br/>
        <w:br/>
        <w:t>David tuvo un Gran "Sueño Roto".....</w:t>
        <w:br/>
        <w:t>...¿ Cuántas veces el Soberano te ha dicho NO ?</w:t>
        <w:br/>
        <w:br/>
        <w:t xml:space="preserve">¡AH!, ¿ Porqué a mí ?, ¿Porqué?, ¿Porqué?, ¿Porqué me pasa esto justo a </w:t>
        <w:br/>
        <w:t>mí?.</w:t>
        <w:br/>
        <w:br/>
        <w:t>¡Reclamamos, reclamamos y reclamamos!.</w:t>
        <w:br/>
        <w:br/>
        <w:t xml:space="preserve">No aceptamos que hay planes, ilusiones o sueños que tenemos que romper y </w:t>
        <w:br/>
        <w:t>no sirven!</w:t>
        <w:br/>
        <w:br/>
        <w:t xml:space="preserve">No aceptamos que nuestros pensamientos  son demasiado  limitados  ante los </w:t>
        <w:br/>
        <w:t>pensamientos del creador.</w:t>
        <w:br/>
        <w:br/>
        <w:t>David tuvo un Sueño Roto.....¿ y qué hizo ?</w:t>
        <w:br/>
        <w:br/>
        <w:t xml:space="preserve">"Y entró el rey David y estuvo delante de Jehová, y dijo: Jehová Dios, </w:t>
        <w:br/>
        <w:t xml:space="preserve">¿quién soy yo, y cuál es mi casa, para que  me hayas  traído  hasta este </w:t>
        <w:br/>
        <w:t xml:space="preserve">lugar ? Y  aun esto, oh Dios, te ha parecido poco, pues que has hablado de </w:t>
        <w:br/>
        <w:t xml:space="preserve">la casa de tu siervo  para tiempo  más  lejano, y me  has mirado como a un </w:t>
        <w:br/>
        <w:t xml:space="preserve">hombre excelente, oh  Jehová Dios. ¿ Qué más  puede añadir David  pidiendo </w:t>
        <w:br/>
        <w:t xml:space="preserve">de ti  para  glorificar  a tu siervo ? Más tú conoces a tu siervo. Oh </w:t>
        <w:br/>
        <w:t xml:space="preserve">Jehová, por amor de  tu  siervo y  según  tu corazón, has hecho toda esta </w:t>
        <w:br/>
        <w:t xml:space="preserve">grandeza, para hacer notorias todas tus grandezas: Jehová, no hay </w:t>
        <w:br/>
        <w:t xml:space="preserve">semejante a ti, ni hay Dios sino tú, según todas las cosas que hemos oído </w:t>
        <w:br/>
        <w:t>con nuestros oídos".  (vs. 16 - 20)</w:t>
        <w:br/>
        <w:br/>
        <w:t>¿ Puedes tú hacer lo mismo ?</w:t>
        <w:br/>
        <w:t>¿ Estás listo para aceptar la Soberanía de Dios en tu vida ?</w:t>
        <w:br/>
        <w:t>¿ Estás dispuesto a decir :</w:t>
        <w:br/>
        <w:t xml:space="preserve">"Señor, reconozco que tienes todo bajo control, yo aún veo confusamente, </w:t>
        <w:br/>
        <w:t xml:space="preserve">pero  sé  que  que  quieres  lo  mejor para  mí,  estoy dispuesto y </w:t>
        <w:br/>
        <w:t>romperé todos los proyectos que tu indiques y buscaré tu dirección...."?.</w:t>
        <w:br/>
        <w:br/>
        <w:t xml:space="preserve">Yo puedo imaginar a David  entrando a la  presencia  del  Señor, doblando </w:t>
        <w:br/>
        <w:t>sus rodillas y aceptando las decisiones de su PADRE.</w:t>
        <w:br/>
        <w:br/>
        <w:t>Te invito a hacer lo mismo.</w:t>
        <w:br/>
        <w:t xml:space="preserve">Si ves que de pronto algo  no ha salido como esperabas, si tus sueños se </w:t>
        <w:br/>
        <w:t>han roto.....</w:t>
        <w:br/>
        <w:t xml:space="preserve">Preséntate ante tu creador, agradécele por  todo  lo que ya ha hecho  por </w:t>
        <w:br/>
        <w:t>tí, por lo que hará y por ser un PADRE que cuida de ti.</w:t>
        <w:br/>
        <w:br/>
        <w:t>AMEN.</w:t>
        <w:br/>
        <w:br/>
        <w:t>Janette de Contreras</w:t>
        <w:br/>
        <w:t>Pastora</w:t>
        <w:br/>
        <w:t>Gamero 719</w:t>
        <w:br/>
        <w:t>Chillán - Chil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1:45:00Z</dcterms:created>
  <dc:creator>Fer y Mari</dc:creator>
  <dc:description/>
  <dc:language>en-US</dc:language>
  <cp:lastModifiedBy>Fer y Mari</cp:lastModifiedBy>
  <dcterms:modified xsi:type="dcterms:W3CDTF">2002-06-18T21:46:00Z</dcterms:modified>
  <cp:revision>1</cp:revision>
  <dc:subject/>
  <dc:title>EL SIGUIENTE ES UNO DE LOS MENSAJES DE LA PASTORA Y PROFETA JANETTE DE CONTRERAS, DESDE CHILLAN, CHILE</dc:title>
</cp:coreProperties>
</file>