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a Realidad del Islam</w:t>
        <w:br/>
      </w:r>
      <w:r>
        <w:rPr/>
        <w:br/>
        <w:t xml:space="preserve">Desde Septiembre 11 del 2001, se han detenido las negociaciones de paz en el Islam, al habérsele atribuido el suceso de las </w:t>
        <w:br/>
        <w:t xml:space="preserve">torres gemelas, los aviones desaparecidos y el accidente provocado en el Pentágono, a un grupo de extremistas, que incluyen </w:t>
        <w:br/>
        <w:t xml:space="preserve">como a un todo El Islam. Lo cual es una mentira y una vil táctica para confundir y decepcionar al mundo, que con horror, </w:t>
        <w:br/>
        <w:t>observa detenidamente lo sucedido y lo que esta por suceder.</w:t>
        <w:br/>
        <w:br/>
        <w:t>---------------------------------------------</w:t>
        <w:br/>
        <w:t>GUERRA SANTA, LA PRIMERA GUERRA DEL SIGLO 20</w:t>
        <w:br/>
        <w:t>---------------------------------------------</w:t>
        <w:br/>
        <w:t xml:space="preserve">La tercera guerra mundial se nos avecina. Los actos de guerra cometidos contra civiles, mujeres y niños desarmados alrededor </w:t>
        <w:br/>
        <w:t xml:space="preserve">del mundo, no es cosa nueva. Esto ha venido sucediendo por durante mas de 1400 años. Recientemente es que se les ha llamado </w:t>
        <w:br/>
        <w:t xml:space="preserve">ACTOS TERRORISTICOS. Las estadísticas nos dicen que: aproximadamente el 97% de los ataques terroristas alrededor del mundo, </w:t>
        <w:br/>
        <w:t xml:space="preserve">son atribuidos al ISLAM. </w:t>
        <w:br/>
        <w:t xml:space="preserve">Los Fundamentalistas Islámicos (mal llamados TERRORISTAS) son considerados como la mano derecha del profeta y fundador </w:t>
        <w:br/>
        <w:t xml:space="preserve">"Mahoma", financiados y cargando la espada de batalla por la mayoría de los Musulmanes, los cuales son los que abren </w:t>
        <w:br/>
        <w:t xml:space="preserve">la(BAB)=puerta para tomar las naciones. Creen y enseñan que el Islam esta destinado para conquistar y dominar el Mundo </w:t>
        <w:br/>
        <w:t xml:space="preserve">entero, a cualquier precio; pero por encima de todo buscan la destrucción de Israel y de cada Judío, a la par de la decadente </w:t>
        <w:br/>
        <w:t xml:space="preserve">civilización Norte Americana y de cada Cristiano en el mundo. Ningun país se ha convertido al Islamismo por convencimiento </w:t>
        <w:br/>
        <w:t>propio, sino por espada, con el alegato de que "El Fin, Justifica Los Medios"</w:t>
        <w:br/>
        <w:t xml:space="preserve">Es así como el Islam nos presenta una doble faz: a.- La parte que parece estar buscando la Paz y la coexistencia </w:t>
        <w:br/>
        <w:t xml:space="preserve">(públicamente vista) y b.- La espada del profeta (Mahoma) de la dominación mundial. </w:t>
        <w:br/>
        <w:t xml:space="preserve">¿Paz? Al los 200 o más Filipinos (mujeres y niños) masacrados por el grupo Islamitita ABU SAYYAF, hace solo algunos meses. </w:t>
        <w:br/>
        <w:t xml:space="preserve">¿PAZ? a las 1200 enfermeras violadas y asesinadas en Kuwait. ¿PAZ? a las escuelas de niños bombardeadas en Israel ¿PAZ? a los </w:t>
        <w:br/>
        <w:t xml:space="preserve">5000 + muertos en NY y Washington.........es una larga lista que emerge ante el horror vivido durante los últimos 1400 años </w:t>
        <w:br/>
        <w:t>de conquista ISLAMICA.</w:t>
        <w:br/>
        <w:t xml:space="preserve">Luego de haber leído su Biblia (el KORAN) y de haber hablado con predicadores(mullah), maestros(imam)al igual que la mayoría </w:t>
        <w:br/>
        <w:t>de los musulmanes comunes, hay muchas cosas referentes a la historia del Islam que deben ser entendidas.</w:t>
        <w:br/>
        <w:t xml:space="preserve">Mahoma fue un conductor (GUIA de Caravanas) en la ciudad de la Mecca, Arabia Saudita, la cual se encontraba en un ayuno de 40 </w:t>
        <w:br/>
        <w:t xml:space="preserve">días y aparentemente un SER se le apareció en una cueva, donde le dijo a Mahoma que escribiera, no obstante Mahoma era </w:t>
        <w:br/>
        <w:t>analfabeta.</w:t>
        <w:br/>
        <w:t xml:space="preserve">En una biografía de Mahoma en El Libro de"El HADITH" (segundo en importancia, luego del KORAN)dice así "PROBABLEMNTE FUI </w:t>
        <w:br/>
        <w:t xml:space="preserve">VISITADO POR LOS ESPIRITUS Y POR EL JINN (demonios) QUE VINIERON A DESCIFRAR MI FORTUNA Y FUTURO. PROBABLEMENTE FUI VISITADO </w:t>
        <w:br/>
        <w:t xml:space="preserve">POR UN DEMONIO DESCONCERTANTE QUE VINO A ENGAÑARME" y saliendo Mahoma de la cueva, fue invadido por un escalofrío </w:t>
        <w:br/>
        <w:t xml:space="preserve">incontrolable por durante varios días, y tuvieron que cubrirle con mantas. Mahoma estaba convencido que había tenido una </w:t>
        <w:br/>
        <w:t>experiencia espiritual con un "JINN" (demonio), pero sus amigos y familiares le convencieron que había sido el ángel GABRIEL</w:t>
        <w:br/>
        <w:t xml:space="preserve">Mahoma predicó esto cuando llegó a casa en su pueblo natal, pero la gente no recibió el mensaje (no le creyeron) y Mahoma se </w:t>
        <w:br/>
        <w:t>fue a las montañas al pueblo de Taif y ellos tampoco recibieron el mensaje (no le creyeron tampoco)</w:t>
        <w:br/>
        <w:t xml:space="preserve">El amigo de Mahoma, SAYD fue perseguido al atardecer hasta las afueras de Taif y luego de escapar se topó con un grupo de </w:t>
        <w:br/>
        <w:t xml:space="preserve">"JINNS"(demonios)los cuales corrigieron el mensaje y lo enviaron bendiciéndolo. </w:t>
        <w:br/>
        <w:t xml:space="preserve">Otra cita del "El HADITH" nos cuenta que él(SAYD)esperaba encontrarse con el profeta Mahoma el cual estaria decepcionado y </w:t>
        <w:br/>
        <w:t>exhausto.</w:t>
        <w:br/>
        <w:t xml:space="preserve">Por el contrario Mahoma estaba fresco y renovado, así que Zayd le preguntó ¿esa sonrisa radiante a que se debe? ¿"Esta bien </w:t>
        <w:br/>
        <w:t xml:space="preserve">el mensajero de dios"? Y Mahoma respondió. "Alabado sea dios, todo esta bien". Los hombres del pueblo de Taif no quisieron </w:t>
        <w:br/>
        <w:t xml:space="preserve">escuchar, pero otros lo harán. Además me ha sido revelado que una legión de JINNS (demonios) han escuchado el KORAN, se han </w:t>
        <w:br/>
        <w:t xml:space="preserve">regocijado con el recital y han sido convencidos, de no escuchar a otro dios que a nuestro señor. Y así fue como nació el </w:t>
        <w:br/>
        <w:t xml:space="preserve">Islam. </w:t>
        <w:br/>
        <w:br/>
        <w:t xml:space="preserve">Hoy en día, dentro de las Mezquitas del Medio Oriente, los fieles testifican, el ser visitados por JINNS (demonios)y de </w:t>
        <w:br/>
        <w:t>recibir instrucciones de ellos.</w:t>
        <w:br/>
        <w:t xml:space="preserve">Mahoma (Muhamed) escogió el nombre de Alah (Dios), esta fue la deidad mas conocida en el área, el Dios de la luna y de las </w:t>
        <w:br/>
        <w:t>fortalezas.</w:t>
        <w:br/>
        <w:t xml:space="preserve">- La primera de las 11 esposas que tomó Mahoma, fue una mujer Judía llamada Sofía, la cual contribuyó muchísimo a su </w:t>
        <w:br/>
        <w:t xml:space="preserve">teología, tratando de mezclarla con el Judaísmo. Aunque los Musulmanes alegan que Alah es el mismo Dios de los Judíos y </w:t>
        <w:br/>
        <w:t xml:space="preserve">Cristianos, cuando en realidad Alah es un ser totalmente diferente con claros y marcados orígenes en el ocultismo. </w:t>
        <w:br/>
        <w:t xml:space="preserve">- Usando en el KORAN nombres como el de Abraham, los musulmanes tratan de justificar la correlatividad con lo poco que ellos </w:t>
        <w:br/>
        <w:t xml:space="preserve">conocen de la Biblia, que a la vez han torcido, pervertido y manipulado; lo cual no puede ser siquiera comparado con las </w:t>
        <w:br/>
        <w:t xml:space="preserve">revelaciones de Dios en la Biblia Judío/Cristiana. Además "Los musulmanes" no pueden (no se les permite) leer el KORAN ni la </w:t>
        <w:br/>
        <w:t xml:space="preserve">Biblia, solamente pueden saber lo que los predicadores (mullah) y los maestros(imam)les enseñan. </w:t>
        <w:br/>
        <w:br/>
        <w:t xml:space="preserve">(Muhamed) = Mahoma comenzó a reclutar seguidores, pero tenia prohibido entrar a Riyadh (capital de Arabia Saudita). Así que </w:t>
        <w:br/>
        <w:t xml:space="preserve">luego de las batallas ganadas, aquellos que no se convertían a la doctrina del Islamismo, morían bajo el filo de la espada de </w:t>
        <w:br/>
        <w:t xml:space="preserve">Mahoma el profeta de Alah. Este principio (convertirse o morir) se convirtió en la piedra angular del Islamismo, el cual </w:t>
        <w:br/>
        <w:t xml:space="preserve">hasta el presente, ha continuado siendo efectivo en muchos países como Sri Lanka, Filipinas, Bangladesh, India, Países </w:t>
        <w:br/>
        <w:t xml:space="preserve">Africanos etc. etc   </w:t>
        <w:br/>
        <w:t xml:space="preserve">Luego tomaron en Riyadh (capital de Arabia Saudita)primero las casas, los apartamentos, manzanas y finalmente áreas enteras </w:t>
        <w:br/>
        <w:t xml:space="preserve">hasta las zonas limítrofes, hasta que tuvieron suficientes seguidores. Entonces tomaron la nación entera y en una conferencia </w:t>
        <w:br/>
        <w:t xml:space="preserve">internacional del ISLAM en 1998, declararon LA GUERRA SANTA contra Judíos, Cristianos y contra Estados Unidos de Norte </w:t>
        <w:br/>
        <w:t xml:space="preserve">América. </w:t>
        <w:br/>
        <w:t xml:space="preserve">La susodicha declaración de guerra Santa, es tomada y promovida "muy en serio" entre los Musulmanes; los cuales están </w:t>
        <w:br/>
        <w:t xml:space="preserve">convencidos plenamente de que ellos están destinados para el "DOMINIO DEL MUNDO ENTERO". </w:t>
        <w:br/>
        <w:t xml:space="preserve">Para ellos, el simple hecho de que "el fin justifica los medios" Los infieles son motivo de persecución y de guerras internas </w:t>
        <w:br/>
        <w:t>cuando no pueden dominar a otras naciones, ya que su religión esta basada netamente en la violencia.</w:t>
        <w:br/>
        <w:t>-Estándares Musulmanes.</w:t>
        <w:br/>
        <w:t xml:space="preserve">Para promover el Islam durante la vida, un musulmán debe tener hasta 5 esposas. Si llegase a morir por el ISLAM les es </w:t>
        <w:br/>
        <w:t xml:space="preserve">prometido que todos sus pecados les serán perdonados y tendrían acceso inmediato al paraíso + 40 esposas esperándoles. </w:t>
        <w:br/>
        <w:t xml:space="preserve">Esta es la promesa para promover el suicidio con fines terroristas (manipulación) y ellos le llaman (INCHA ALAH) = la </w:t>
        <w:br/>
        <w:t xml:space="preserve">voluntad de dios. </w:t>
        <w:br/>
        <w:t xml:space="preserve">Durante la guerra entre Iraníes e Iraquíes, niños vestidos de blanco encabezaban las columnas del ejercito, para que pisaran </w:t>
        <w:br/>
        <w:t xml:space="preserve">las minas y limpiaran el terreno para la ofensiva. Yaser Arafat hace alarde de esta táctica, públicamente. </w:t>
        <w:br/>
        <w:t xml:space="preserve">En los censos de los países musulmanes, ni las mujeres ni los niños son censados. </w:t>
        <w:br/>
        <w:t xml:space="preserve">En las escuelas musulmanas se les enseña a los niños a odiar a los judíos y a los cristianos. </w:t>
        <w:br/>
        <w:t>Esta una religión demoníacamente arraigada basada en violencia, sexo y codicia.</w:t>
        <w:br/>
        <w:t xml:space="preserve">La masonería en su 33 grado, obliga al participante a jurar obediencia a Aláh y presenta, la espada del Mahoma, la estrella </w:t>
        <w:br/>
        <w:t xml:space="preserve">de 5 puntas boca abajo usada en brujería, sombreros tipo FEZ los cuales son normalmente blancos cambiándolos a color rojo </w:t>
        <w:br/>
        <w:t xml:space="preserve">sumergiéndolos en la sangre de las victimas, profetizando el derramamiento de sangre inocente; además sus templos llevan </w:t>
        <w:br/>
        <w:t>nombres Islámicos</w:t>
        <w:br/>
        <w:t xml:space="preserve">El odio por los Judíos es paralelo al odio por los Cristianos, mas de un millón de Cristianos han sido asesinados en África, </w:t>
        <w:br/>
        <w:t xml:space="preserve">al igual que la conversión al Cristianismo esta penada con la muerte en los países Islámicos. </w:t>
        <w:br/>
        <w:t>Estos son testimonios obvios de un sistema religioso totalmente demoníaco.</w:t>
        <w:br/>
        <w:br/>
        <w:t xml:space="preserve">Nota: por razones de protección de la fuente, la cual se encuentra actualmente infiltrada en el ISLAM, no la podemos citar, </w:t>
        <w:br/>
        <w:t xml:space="preserve">pero si podemos agradecerle y bendeciré, por ser canal de revelación de los secretos guardados del Islam, al hacer circular </w:t>
        <w:br/>
        <w:t xml:space="preserve">esta información tan valiosa por todo el mundo y asi poner al descubierto, una verdad distorcionada hasta hoy. </w:t>
        <w:br/>
        <w:br/>
        <w:t xml:space="preserve">Que Dios nos bendiga </w:t>
        <w:br/>
        <w:br/>
        <w:t>Traducido, Redactado y Adaptado al castellano por:</w:t>
        <w:br/>
        <w:t xml:space="preserve">Eduardo Lesseur (ministro del evangelio)  </w:t>
        <w:br/>
        <w:t>Jeshua Intl Ministries</w:t>
        <w:br/>
        <w:t>Eduardo y Rosa Lesseur</w:t>
        <w:br/>
        <w:t xml:space="preserve">Santa Cruz </w:t>
        <w:br/>
        <w:t>Bolivia</w:t>
        <w:br/>
        <w:br/>
        <w:t>comentarios a: email</w:t>
        <w:br/>
      </w:r>
      <w:hyperlink r:id="rId2">
        <w:r>
          <w:rPr>
            <w:rStyle w:val="InternetLink"/>
          </w:rPr>
          <w:t>ela2706@yahoo.com.ar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a2706@yahoo.com.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1:55:00Z</dcterms:created>
  <dc:creator>Fer y Mari</dc:creator>
  <dc:description/>
  <dc:language>en-US</dc:language>
  <cp:lastModifiedBy>Fer y Mari</cp:lastModifiedBy>
  <dcterms:modified xsi:type="dcterms:W3CDTF">2002-06-18T21:55:00Z</dcterms:modified>
  <cp:revision>1</cp:revision>
  <dc:subject/>
  <dc:title>La Realidad del Islam</dc:title>
</cp:coreProperties>
</file>