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aniel &amp; Karen Kleszyk</w:t>
        <w:br/>
        <w:t>Misioneros Transdenominacionales</w:t>
        <w:br/>
        <w:t>Ministerio de la Palabra Viviente</w:t>
        <w:br/>
        <w:br/>
      </w:r>
      <w:r>
        <w:rPr>
          <w:b/>
        </w:rPr>
        <w:t>FUNDAMENTOS DE UNA IGLESIA CELULAR</w:t>
      </w:r>
      <w:r>
        <w:rPr/>
        <w:t xml:space="preserve"> </w:t>
        <w:br/>
        <w:t xml:space="preserve">Por Daniel Kleszyk y Miguel Medina </w:t>
      </w:r>
    </w:p>
    <w:p>
      <w:pPr>
        <w:pStyle w:val="Normal"/>
        <w:rPr/>
      </w:pPr>
      <w:r>
        <w:rPr/>
        <w:br/>
        <w:t>Y todos los días, en el templo y por las casas, no cesaban de enseñar y</w:t>
        <w:br/>
        <w:t>predicar a Jesucristo. (Hechos 5:42)</w:t>
        <w:br/>
        <w:t>La Biblia nos proporciona muchos ejemplos del trabajo en las casas y le</w:t>
        <w:br/>
        <w:t>da mucha importancia, a tal punto que lo denomina como la iglesia que</w:t>
        <w:br/>
        <w:t>esta en su casa (Col. 4:15). Pero no hay un mandato que diga: Vayan y</w:t>
        <w:br/>
        <w:t>abran células. El desafío de Jesucristo para su pueblo es: Id y haced</w:t>
        <w:br/>
        <w:t>discípulos (Mat. 28:19). Cuando comprendemos que proclamar el evangelio</w:t>
        <w:br/>
        <w:t>y formar discípulos resumen la misión principal de la Iglesia, recién</w:t>
        <w:br/>
        <w:t>entonces es que comenzamos a darle real importancia al trabajo en</w:t>
        <w:br/>
        <w:t>pequeños grupos.</w:t>
        <w:br/>
        <w:br/>
        <w:t>El propósito eterno de Dios es llegar a tener una familia de muchos</w:t>
        <w:br/>
        <w:t>hijos semejantes a Jesús. No se trata solo de salvar gente del infierno,</w:t>
        <w:br/>
        <w:t>sino de transformar la vida de cada nuevo creyente en un hijo de Dios</w:t>
        <w:br/>
        <w:t>maduro, pleno, conforme a la imagen de Jesús (Ver Ef. 1:4-5; Ro.</w:t>
        <w:br/>
        <w:t>8:28-29; Ef. 4:11-16). Por lo tanto, todo lo que hacemos o decimos debe</w:t>
        <w:br/>
        <w:t>alinearse y contribuir con el propósito central del Reino de Dios. No es</w:t>
        <w:br/>
        <w:t>solo incorporar una metodología más, sino volver a los principios y al</w:t>
        <w:br/>
        <w:t>modelo de la Iglesia Primitiva.</w:t>
        <w:br/>
        <w:br/>
        <w:t>Las células proporcionan una estructura flexible y dinámica para el</w:t>
        <w:br/>
        <w:t>cumplimiento de la Gran Comisión, ya que resulta imposible formar</w:t>
        <w:br/>
        <w:t>discípulos y conducirlos a madurez sólo utilizando la predicación</w:t>
        <w:br/>
        <w:t>expositiva típica (púlpito-auditorio), una vez por semana, en un culto</w:t>
        <w:br/>
        <w:t>general.</w:t>
        <w:br/>
        <w:t>Lo primero de todo es GANAR las almas perdidas, evangelizar de manera</w:t>
        <w:br/>
        <w:t>eficaz, lograr que nuestro círculo de familiares, amigos y vecinos</w:t>
        <w:br/>
        <w:t>nazcan de nuevo. Si una célula no cumple con este objetivo básico, y no</w:t>
        <w:br/>
        <w:t>se multiplica, el grupo perderá su primordial razón de existir,</w:t>
        <w:br/>
        <w:t xml:space="preserve">disminuyendo la vitalidad espiritual. </w:t>
        <w:br/>
        <w:t>De manera semejante al cuerpo humano, que por debajo de la piel tiene</w:t>
        <w:br/>
        <w:t>millones de células que sustentan al organismo, así también en el Cuerpo</w:t>
        <w:br/>
        <w:t>de Cristo Su Iglesia- los grupos celulares son los que determinan su</w:t>
        <w:br/>
        <w:t>salud. Una célula tiene capacidad de recibir alimento, crecer y</w:t>
        <w:br/>
        <w:t>multiplicarse. Y una célula que no se reproduce, se atrofia y puede</w:t>
        <w:br/>
        <w:t>terminar por morirse.</w:t>
        <w:br/>
        <w:br/>
        <w:t>El segundo paso es CONSOLIDAR cada persona que ha tomado una decisión</w:t>
        <w:br/>
        <w:t>por Cristo. Ayudarla a afianzar su fe, a echar raíces y vincularse en el</w:t>
        <w:br/>
        <w:t>grupo. Necesitará como un recién nacido que, en las siguientes 48 horas,</w:t>
        <w:br/>
        <w:t>se le brinde un cuidado muy especial (llamada tel., visita a su hogar,</w:t>
        <w:br/>
        <w:t xml:space="preserve">ministración personalizada). </w:t>
        <w:br/>
        <w:t>Cuando la iglesia forja un equipo eficaz de consolidación, se logra</w:t>
        <w:br/>
        <w:t>cerrar la llamada puerta de atrás, evitando que mucha gente que visitó</w:t>
        <w:br/>
        <w:t>una reunión, inclusive recibiera a Cristo como Salvador, nunca mas</w:t>
        <w:br/>
        <w:t xml:space="preserve">regrese. </w:t>
        <w:br/>
        <w:br/>
        <w:t>En este punto del proceso, cobra singular importancia la vivencia que</w:t>
        <w:br/>
        <w:t>denominamos Encuentro con Dios. Un encuentro se lleva a cabo durante un</w:t>
        <w:br/>
        <w:t>fin de semana y tiene las siguientes características para el nuevo</w:t>
        <w:br/>
        <w:t xml:space="preserve">creyente: </w:t>
        <w:br/>
        <w:br/>
        <w:t>1) Arrepentimiento. 2) Sanidad interior. 3) Liberación. 4) Llenura del</w:t>
        <w:br/>
        <w:t>Espíritu Santo. 5) Una nueva visión para su vida. 6) Herramientas</w:t>
        <w:br/>
        <w:t>fundamentales para caminar en victoria.</w:t>
        <w:br/>
        <w:br/>
        <w:t>A medida que el líder de la célula (grupo evangelístico, heterogéneo y</w:t>
        <w:br/>
        <w:t>abierto) avanza en la tarea de ganar vidas y consolidarlas buscando la</w:t>
        <w:br/>
        <w:t>multiplicación del grupo, también irá formando un grupo paralelo,</w:t>
        <w:br/>
        <w:t>homogéneo y cerrado, seleccionando progresivamente las personas que van</w:t>
        <w:br/>
        <w:t>al tercer paso: DISCIPULAR, al cual llamamos Grupo de Doce (G-12). La</w:t>
        <w:br/>
        <w:t>dinámica del G-12 tiene su modelo en el trabajo de pastoreo y formación</w:t>
        <w:br/>
        <w:t>de liderazgo que el mismo Jesús realizó con sus discípulos. En el ámbito</w:t>
        <w:br/>
        <w:t xml:space="preserve">del G-12: </w:t>
        <w:br/>
        <w:br/>
        <w:t>1) Se forman los futuros lideres de células. 2) Se profundiza la</w:t>
        <w:br/>
        <w:t>transferencia de la visión de la iglesia. 3) En lugar de un compendio de</w:t>
        <w:br/>
        <w:t>lecciones teóricas, el discipulado es un continuo flujo de dar y</w:t>
        <w:br/>
        <w:t>recibir, de enseñanza y práctica, y un adiestramiento integral para ser</w:t>
        <w:br/>
        <w:t>un obrero idóneo.</w:t>
        <w:br/>
        <w:t>La formación de obreros fieles y líderes fructíferos es un punto crucial</w:t>
        <w:br/>
        <w:t>para la multiplicación de discípulos y el crecimiento de la iglesia.</w:t>
        <w:br/>
        <w:t>Cuando Jesús observó las multitudes que estaban dispersas y tuvo</w:t>
        <w:br/>
        <w:t>misericordia de ellas, se dio vuelta para hablar con sus 12 discípulos y</w:t>
        <w:br/>
        <w:t>les dijo: El trabajo es mucho y los obreros son pocos... y los incentivó</w:t>
        <w:br/>
        <w:t>a orar para que el Padre enviara más obreros para la cosecha. Y es que</w:t>
        <w:br/>
        <w:t>podemos pedir una y otra vez: Señor, manda las almas..., pero él</w:t>
        <w:br/>
        <w:t>responderá: Siervo mío, prepárame más obreros para atenderlas...</w:t>
        <w:br/>
        <w:br/>
        <w:t>Cuando un discípulo completa una etapa de capacitación básica (3 meses</w:t>
        <w:br/>
        <w:t>generalmente), y su líder observa que ha evolucionando en su compromiso</w:t>
        <w:br/>
        <w:t>y fidelidad, estamos llegando al tiempo del cuarto paso -- ENVIAR.</w:t>
        <w:br/>
        <w:t>Primero será un aprendiz, ayudando al líder de la célula evangelística.</w:t>
        <w:br/>
        <w:t>Luego, el mismo dirigirá el grupo. Al crecer y multiplicarse, se</w:t>
        <w:br/>
        <w:t>convertirá en un líder de 12. A partir de allí, se abocará</w:t>
        <w:br/>
        <w:t>exclusivamente a pastorear y entrar sus 12 discípulos, enseñándoles como</w:t>
        <w:br/>
        <w:t>llevar adelante la visión. Cuando sus discípulos reproduzcan el modelo,</w:t>
        <w:br/>
        <w:t>él será un líder de 144, 1.728, etc.</w:t>
        <w:br/>
        <w:t>Este modelo de trabajo premia la dedicación y el fruto, por encima de</w:t>
        <w:br/>
        <w:t>nombrar puestos y ocupar funciones meramente administrativas. Por lo</w:t>
        <w:br/>
        <w:t>tanto, el pastor debiera considerar que aquel líder que a través de su</w:t>
        <w:br/>
        <w:t>red de discípulos tiene bajo su cobertura 250 células, debiera ser</w:t>
        <w:br/>
        <w:t>merecedor de un apoyo económico parcial; en tanto que aquel que alcanza</w:t>
        <w:br/>
        <w:t>las 500 células, merece ser invitado a integrarse al staff de tiempo</w:t>
        <w:br/>
        <w:t xml:space="preserve">completo. </w:t>
        <w:br/>
        <w:t>En conclusión, una iglesia celular es un modelo bíblico fundamental para</w:t>
        <w:br/>
        <w:t>cumplir con la gran comisión. Se incorpora en su código genético, los</w:t>
        <w:br/>
        <w:t>cuatro pasos esenciales para la multiplicación:</w:t>
        <w:br/>
        <w:br/>
        <w:t>1) GANAR almas para Cristo</w:t>
        <w:br/>
        <w:t>2) CONSOLIDAR los nuevos creyentes</w:t>
        <w:br/>
        <w:t xml:space="preserve">3) DISCIPULAR los futuro líderes </w:t>
        <w:br/>
        <w:t>4) ENVIAR los nuevos obreros</w:t>
        <w:br/>
        <w:br/>
        <w:t>El Dr. Christian Schwarz, en su libro Crecimiento Natural de la Iglesia,</w:t>
        <w:br/>
        <w:t>destaca que las células se ubican como la característica más importante</w:t>
        <w:br/>
        <w:t>para una iglesia saludable. Una iglesia saludable es aquella que crece.</w:t>
        <w:br/>
        <w:t>Como siervos del Señor, cada uno de nosotros tenemos la obligación de</w:t>
        <w:br/>
        <w:t>ser buenos mayordomos del trabajo de la iglesia y de cumplir con el</w:t>
        <w:br/>
        <w:t>cometido de la iglesia --- HACER DISCÍPULOS.</w:t>
        <w:br/>
        <w:t>¡FIRMES Y ADELANTE!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1T20:08:00Z</dcterms:created>
  <dc:creator>Fer</dc:creator>
  <dc:description/>
  <dc:language>en-US</dc:language>
  <cp:lastModifiedBy>Fer</cp:lastModifiedBy>
  <dcterms:modified xsi:type="dcterms:W3CDTF">2003-09-01T20:09:00Z</dcterms:modified>
  <cp:revision>1</cp:revision>
  <dc:subject/>
  <dc:title>Daniel &amp; Karen Kleszyk</dc:title>
</cp:coreProperties>
</file>