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L DIAGNOSTICO DE DIOS:DOS REINOS</w:t>
      </w:r>
      <w:r>
        <w:rPr/>
        <w:br/>
        <w:t>Por Daniel Zuccherino.</w:t>
        <w:br/>
        <w:t>La importancia del diagnóstico</w:t>
        <w:br/>
        <w:br/>
        <w:t>En una oportunidad escuché la historia de un hombre (empleado de una gran empresa, con una buena situación económica y un matrimonio de muchos años) que se hizo un chequeo para conocer su estado de salud.</w:t>
        <w:br/>
        <w:t>Cuando supo los resultados por boca del médico responsable, el hombre recibió un "shock": con rostro serio aquel le explicó que le quedaban pocas semanas de vida.</w:t>
        <w:br/>
        <w:t>El diagnóstico lo sumió en una especie de desesperación y de locura. Dejó sin explicaciones su empleo, se mudó a la ciudad de Las Vegas, sin siquiera avisarle a su esposa y comenzó  a gastar su dinero en juego, borracheras y desenfreno moral. Sintiéndose desahuciado quiso "vivir a pleno" lo que estaba seguro eran sus últimos días.</w:t>
        <w:br/>
        <w:t>Los días pasaban y el dinero (que gastaba en cantidades descomunales) fue escaseando. Tuvo que mudarse a un hotel más barato.</w:t>
        <w:br/>
        <w:t>Cuando habían pasado varias semanas, mirándose al espejo este hombre pensó:."siendo que estoy tan enfermo y con la vida fuera de toda medida y control que estoy llevando, no me siento tan mal". Entonces nació la duda.</w:t>
        <w:br/>
        <w:t>Se hizo otro chequeo. De nuevo, unos días mas tarde, otro médico de rostro preocupado.</w:t>
        <w:br/>
        <w:t>Doctor, preguntó el hombre de nuestra historia verídica, ¿cuánto me queda de vida? Muy poco, respondió el médico, si sigue viviendo como lo está haciendo usted.es una pena, un hombre sano teniendo una vida tan desordenada...¡es una pena!.</w:t>
        <w:br/>
        <w:t>¿Cómo un hombre sano?, preguntó. "Si, mi amigo".respondió el médico, "usted -salvo su vida sin control y los problemas que ello le ocasiona-, no tiene absolutamente nada, por lo demás Ud. está sano."</w:t>
        <w:br/>
        <w:t>Este hombre recibió un golpe tan contundente como el primero. Procuró -entonces-  recomponer su vida (habían pasado unos dos meses desde el momento en que lo había abandonado todo), pero.en su trabajo no quisieron reincorporarlo: se había ido sin dejar siquiera un aviso, causando graves pérdidas.</w:t>
        <w:br/>
        <w:t>Tampoco su esposa quiso recibirlo, sino que inició los trámites del divorcio. Económicamente estaba ahora lleno de deudas y totalmente quebrado.</w:t>
        <w:br/>
        <w:t>Posteriormente este hombre inició una demanda contra el médico y el centro asistencial responsables del falso diagnóstico.</w:t>
        <w:br/>
        <w:t>Un diagnóstico equivocado que lo había llevado a la desesperación y al desastre.</w:t>
        <w:br/>
        <w:t>Este suceso real ilustra magníficamente lo devastador que puede resultar un falso diagnóstico. Igual sucede en la vida espiritual.</w:t>
        <w:br/>
        <w:t>Hay millones y millones que, hoy en día, viven sus vidas en la desesperanza y el desenfreno porque han recibido y creído a un falso diagnóstico.</w:t>
        <w:br/>
        <w:t>En muchas oportunidades y de diversas maneras, escuchamos opiniones, "diagnósticos" humanos, propuestas de soluciones para el mundo, la familia y la vida de las personas.</w:t>
        <w:br/>
        <w:t>Esos diagnósticos se expresan como ideologías, filosofías, enseñanzas, etc., Es fundamental -sin embargo- conocer lo que Dios dice, saber cual es el diagnóstico de Dios.</w:t>
        <w:br/>
        <w:br/>
        <w:t>Vamos a procurar presentarlo en la forma más clara y sencilla. Dice la Palabra de Dios en Colosenses 1 (9-13): "Por lo cual también nosotros, desde el día que lo oímos, no cesamos de orar por vosotros, y de pedir que seáis llenos del conocimiento de su voluntad en toda sabiduría e inteligencia espiritual, para que andéis como es digno del Señor, agradándole en todo, llevando fruto en toda buena obra, y creciendo en el conocimiento de Dios; fortalecidos con todo poder, conforme a la potencia de su gloria, para toda paciencia y longanimidad; con gozo dando gracias al Padre que nos hizo aptos para participar de la herencia de los santos en luz; el cual nos ha librado de la potestad de las tinieblas, y trasladado al reino de su amado Hijo, en quién tenemos redención, por su sangre, el perdón de los pecados".</w:t>
        <w:br/>
        <w:t>Viviendo en el mundo que nos toca vivir en medio de una situación crítica, con familias destrozadas, angustia en las personas, drogadicción, soledad, miseria, inmoralidad sexual, enfermedades como el Sida, uno se pregunta ¿porqué?.</w:t>
        <w:br/>
        <w:t>En el pasaje que acabamos de leer el Apóstol Pablo nos dice, de parte del Señor, dos cosas:</w:t>
        <w:br/>
        <w:br/>
        <w:t>1. Que es necesario que tengamos sabiduría e inteligencia espiritual (v. 9)</w:t>
        <w:br/>
        <w:br/>
        <w:t>Hay personas que son inteligentes -humanamente hablando, en sus profesiones, en sus trabajos, en sus negocios. Hay hombres y mujeres que son capaces en sus trabajos y tareas, pero cuando se trata de lo espiritual, no pueden guiar a sus hijos.no tienen respuesta para su propia vida.</w:t>
        <w:br/>
        <w:t>El diagnóstico de Dios (el Evangelio) no puede ser recibido y aceptado solo intelectualmente. Unicamente  por medio de un proceso sobrenatural, que llamamos revelación, una persona puede conocer y aceptar la verdad de Dios.</w:t>
        <w:br/>
        <w:t>Ese proceso se produce cuando una persona se arrepiente de haber vivido lejos de Dios y decide seguir a Jesucristo renunciando a su vieja vida. Entonces el Señor empieza a capacitar a esa persona para conocerle, la persona va adquiriendo "inteligencia espiritual". Solo es posible conocer a Cristo Jesús cuando lo seguimos.</w:t>
        <w:br/>
        <w:t>La Biblia dice: "Bienaventurados los de limpio corazón, pues ellos verán a Dios". (Mateo 5:8)</w:t>
        <w:br/>
        <w:br/>
        <w:t>2. Hay dos reinos: un reino de tinieblas y otro de luz (vrs. 12 y 13)</w:t>
        <w:br/>
        <w:br/>
        <w:t>Todo aquel que no ha recibido a Cristo como Señor y Salvador, vive en el reino de tinieblas.</w:t>
        <w:br/>
        <w:t>En Cristo tenemos redención por su sangre: el perdón de los pecados y cuando nos entregamos a Él somos trasladados al reino de luz.</w:t>
        <w:br/>
        <w:br/>
        <w:t>Características del reino de tinieblas:</w:t>
        <w:br/>
        <w:br/>
        <w:t>Allí viven (y allí vivíamos todos nosotros) antes de recibir el perdón por la sangre derramada por el Señor Jesús en la Cruz el Calvario.</w:t>
        <w:br/>
        <w:t>El reino de las tinieblas es el mundo que vemos todos los días, alejado de Dios y bajo el poder del maligno, o sea Satanás.</w:t>
        <w:br/>
        <w:t>La palabra de Dios describe en 2da. Timoteo 3 (1-5) características del carácter y la forma de vivir de la gente atrapada en el reino de tinieblas.</w:t>
        <w:br/>
        <w:t xml:space="preserve">"También debes saber esto: que en los postreros días vendrán tiempos peligrosos. Porque habrá hombres amadores de sí mismos, avaros, vanagloriosos, soberbios, blasfemos, desobedientes a los padres, ingratos, impíos, sin afecto natural, implacables, calumniadores, intemperantes, crueles, aborrecedores de lo bueno, traidores, impetuosos, infatuados, amadores de los deleites más que de Dios" </w:t>
        <w:br/>
        <w:t>Entre todas las características del reino de tinieblas, quisiera destacar las siguientes:</w:t>
        <w:br/>
        <w:br/>
        <w:t>I. Engaño:</w:t>
        <w:br/>
        <w:br/>
        <w:t>Una  característica del reino de tinieblas es que quién está viviendo en él es arrastrado a confundir la verdad con la mentira.</w:t>
        <w:br/>
        <w:t>Satanás, el padre de la mentira, hurta la verdad.</w:t>
        <w:br/>
        <w:t>Así, millones corren tras espejismos, "soluciones" que no son tales.</w:t>
        <w:br/>
        <w:t>La llamada "nueva era" presenta el paganismo en un envase atrayente para el hombre y la mujer de estos tiempos "post-modernos". Miente diciendo: "el poder está dentro tuyo" y cosas por el estilo. Proliferan la magia, los gurúes, manejos de la "energía", etc.</w:t>
        <w:br/>
        <w:t>Prácticas con lo oculto y otras filosofías e ideologías opuestas a las enseñanzas de Cristo, están reclamando la adhesión, la devoción y atrapando a millones. Satanás presenta al engaño como algo atractivo, disfrazándose de "ángel de luz".</w:t>
        <w:br/>
        <w:t>Son los más diversos caminos. Al engañador no le importa cual sea (si el racionalismo humanista, la brujería o lo que sea, con tal que no sea Cristo). Todo lo que ocupa el lugar de Dios es un ídolo y la Biblia es clara cuando advierte diciendo que quienes ofrecen algo a los ídolos, se lo están ofreciendo a los demonios (ver 1ra Corintios 10:19 y 20)</w:t>
        <w:br/>
        <w:t>La Palabra de Dios advierte: "Hay camino que al hombre le parece derecho; pero su fin es camino de muerte" (Proverbios 14:12).</w:t>
        <w:br/>
        <w:t>Jesucristo dijo de sí mismo: "Yo soy el camino y la verdad y la vida; nadie viene al Padre si no por mí" (Juan 14:6)</w:t>
        <w:br/>
        <w:br/>
        <w:t>II. Materialista:</w:t>
        <w:br/>
        <w:br/>
        <w:t>Satanás, quién  - como ya dijimos- es mentiroso y padre del engaño, al robar la verdad del corazón de la gente les hace creer  -por ejemplo- que la felicidad depende de la cantidad de cosas materiales que una persona pueda poseer.</w:t>
        <w:br/>
        <w:t>Millones están embarcados en una carrera enloquecida por conseguir más y más bienes materiales, creyendo que sus existencias serán más felices y más seguras cuanto más amontonen.</w:t>
        <w:br/>
        <w:t>También es materialista aquel que aunque no corra tras el dinero solo tiene en cuenta lo que sus sentidos pueden ver, tocar, etc.</w:t>
        <w:br/>
        <w:t>Es materialista el muchacho o la chica que solo tiene en cuenta lo externo, la apariencia exterior a la hora de querer emprender una relación de noviazgo, sin tener en cuenta el corazón del otro, su modo de ser y lo que es fundamental,  su condición espiritual.</w:t>
        <w:br/>
        <w:t>Este modo de ser materialista es superficial, solo se ocupa de la cáscara, de la apariencia y así produce relaciones y existencias superficiales.</w:t>
        <w:br/>
        <w:t>Cuando uno le pregunta a alguien ¿cómo anda Ud.?, Muchos contestan "bien" si están bien de dinero y "mal" si están escasos.</w:t>
        <w:br/>
        <w:t>Cristo Jesús advierte que la vida del hombre no consiste en la abundancia de los bienes que pueda poseer (Lucas 12:15b)</w:t>
        <w:br/>
        <w:t>La Palabra también dice: "El mundo pasa y sus deseos; pero el que hace la voluntad de Dios permanece para siempre" (1 Juan 2:17)</w:t>
        <w:br/>
        <w:t>Y asimismo señala: ¿qué aprovechará al hombre, si ganare todo el mundo, y perdiere su alma" (Mateo 16: 26 A)</w:t>
        <w:br/>
        <w:br/>
        <w:t>III. Egoísmo:</w:t>
        <w:br/>
        <w:br/>
        <w:t>El reino de tinieblas es un reino básicamente individualista y egoísta.</w:t>
        <w:br/>
        <w:t>Satanás procura dividir, aislar y lo hace atacando primordialmente a la familia.</w:t>
        <w:br/>
        <w:t>El propósito de Dios es la restauración de la familia y la formación de un pueblo (su iglesia), que viva como comunidad de fe, interesándonos los unos por los otros, unidos por relaciones firmes. En el reino de luz se acata la voluntad del Padre. Satanás, en cambio, no le dice al hombre: "Haz mi voluntad", sino: "Haz tu voluntad", porque la esencia del pecado, según la Biblia nos enseña, radica en el hecho de que "cada cual se apartó por su propio camino" (Isaías 53:6). Arrepentirse para recibir el perdón de Dios, significa renunciar al control de la propia vida y ponerse bajo la autoridad del Señor haciéndose parte de su pueblo.</w:t>
        <w:br/>
        <w:t>La operación sobrenatural del Espíritu Santo que nos capacita para conocer al Señor nos capacita también para obedecerlo. Esa es la respuesta a la duda de muchos al acercarse a Cristo, que sienten que no van a poder obedecer.</w:t>
        <w:br/>
        <w:t>El Señor le dijo al Apóstol Pablo: "mi poder se perfecciona en la debilidad" (2da. Corintios 12:9) y el Apóstol pudo exclamar: "¡Todo lo puedo en Cristo que me fortalece!" (Filipenses 4:13)</w:t>
        <w:br/>
        <w:t>La Biblia nos dice claramente que "el reino de Dios no consiste en palabras sino en poder "(1 Corintios 4:20).</w:t>
        <w:br/>
        <w:br/>
        <w:t xml:space="preserve">IV. Crueldad y violencia: </w:t>
        <w:br/>
        <w:t>Con solo escuchar las noticias o ver un noticiero de televisión, con solo leer lo que informan los periódicos, queda claro que el reino de tinieblas está lleno de violencia: asesinatos, violaciones, homicidios en masa, etc., y lo que es peor aún, esa violencia va en constante aumento.</w:t>
        <w:br/>
        <w:t>El siglo que acaba de concluir ha sido el más terriblemente violento de la historia humana, con los genocidios en masa, el holocausto perpetrado por el nazismo, los millones ejecutados por Stalin, las bombas nucleares y su secuela de muerte y devastación.</w:t>
        <w:br/>
        <w:t>Detrás de cada crimen, de cada asesinato, de los abortos, de las torturas y el maltrato en el reino de las tinieblas, está Satanás, la mente detrás del sistema.</w:t>
        <w:br/>
        <w:t>La Palabra de Dios dice: "Hijitos, nadie os engañe; el que hace justicia es justo como Él es justo.</w:t>
        <w:br/>
        <w:t>El que practica el pecado es del diablo, porque el diablo peca desde el principio. Para esto apareció el Hijo de Dios, para deshacer las obras del diablo.</w:t>
        <w:br/>
        <w:t>Hijitos, vosotros sois de Dios, y los habéis vencido porque mayor es el que está en vosotros, que el que está en mundo".(1ra. Juan 3: 7 y 8, y 4:4).</w:t>
        <w:br/>
        <w:br/>
        <w:t>V. Inmoralidad sexual:</w:t>
        <w:br/>
        <w:br/>
        <w:t>El reino de tinieblas se caracteriza por las relaciones sexuales fuera del propósito de Dios: adulterio, fornicación, prácticas homosexuales, etc.</w:t>
        <w:br/>
        <w:t>Millones son destruidos en el reino de las tinieblas al quedar atrapados en pecados sexuales y no arrepentirse.</w:t>
        <w:br/>
        <w:t>Una avalancha de basura moral caracteriza a los medios de comunicación y la pornografía causa estragos espirituales.</w:t>
        <w:br/>
        <w:t>No se puede ser espectador neutral de la pornografía.</w:t>
        <w:br/>
        <w:t>Cristo Jesús advirtió que aquél que mira a una mujer para codiciarla, ya adulteró con ella  en su corazón. (Mateo 5:28)</w:t>
        <w:br/>
        <w:t>La Biblia advierte que, si no se arrepiente ningún adúltero, ningún fornicario ni ningún homosexual, puede ser parte del reino de Dios. (Ver 1ra. Corintios 6:9-11)</w:t>
        <w:br/>
        <w:br/>
        <w:t>¿Cómo salir del reino de tinieblas y pasar al reino de luz?</w:t>
        <w:br/>
        <w:br/>
        <w:t>Usted me pregunta: Daniel, ahora que me doy cuenta que estoy atrapado en el reino de tinieblas, ¿cómo hago para obtener la libertad, ser perdonado por Cristo y vivir las maravillas del reino de luz?</w:t>
        <w:br/>
        <w:br/>
        <w:t>Primero le respondo como no se debe hacer.</w:t>
        <w:br/>
        <w:br/>
        <w:t>El guitarrista</w:t>
        <w:br/>
        <w:t>En una oportunidad, al concluir una campaña de predicación del evangelio, pidió conversar conmigo un joven.</w:t>
        <w:br/>
        <w:t>Su apariencia me llamó la atención: aunque era un frío día de invierno, transpiraba profusamente. Me contó que estaba atrapado en la drogadicción, que era músico de profesión (guitarrista de un conjunto musical de "rock" de bastante trascendencia en ese momento), que se había ido del hogar de sus padres para vivir en un departamento con alguien que él llamo "una amiga" y que en realidad era su amante.</w:t>
        <w:br/>
        <w:t>Me expresó su angustia y me dijo: "Creo en Cristo", lo necesito tanto...quiero que me ayude.</w:t>
        <w:br/>
        <w:t>Su situación era altamente crítica. Oré por él y estuve un largo rato compartiéndole sobre el amor de Cristo, de su victoria en la cruz del Calvario, y de su poder para hacer nuevas todas las cosas.</w:t>
        <w:br/>
        <w:t>Le expliqué que arrepentirse, creer y comenzar a obedecer, son parte de un mismo proceso.</w:t>
        <w:br/>
        <w:t>Le dije: "Lo que ahora vas a hacer es ir esta noche a casa de tus padres". (El "departamento" y "la amiga" eran el ambiente propicio para la adicción, la rebeldía y la inmoralidad).</w:t>
        <w:br/>
        <w:t>Él me miró sorprendido y me dijo: "No, flaco...a mi nadie me dice que tengo que hacer... yo lo necesito a Jesús, pero mi vida es mía...hasta aquí llegue..."</w:t>
        <w:br/>
        <w:t>Traté, con amor de llevarlo a la reflexión, pero no hubo caso, se fue diciendo: "mi vida es mi vida...hasta aquí llegué..."</w:t>
        <w:br/>
        <w:t>Decía "necesitar" a Jesús, como quién necesita algo más, pero si Cristo no es Señor, el dueño de la vida, la salvación no se opera. Decía que su vida era su vida y de algún modo tenía razón, si su voluntad no se rendía a Cristo, nadie podía hacerlo por él. También dijo: "Hasta aquí llegué", pero en eso estaba el error. Dolorosamente aún le faltaba un trecho por recorrer.</w:t>
        <w:br/>
        <w:t>Me quedé apenado.</w:t>
        <w:br/>
        <w:t>Unos meses después, me enteré que en su crisis y desesperación, en su búsqueda sin querer rendirse al único Nombre en el cual hay salvación: Jesucristo el Señor, había viajado a Brasil, se había involucrado en prácticas ocultistas y finalmente se había suicidado.</w:t>
        <w:br/>
        <w:t>¿Cuál había sido el punto de inflexión, de no retorno?: Cuando este muchacho dijo: "mi vida es mía y nadie me va a decir lo que tengo que hacer..."</w:t>
        <w:br/>
        <w:t>Venir a Cristo significa rendirse a Él y entregarle a Él el control de la vida. En realidad la pregunta de quién se convierte al Señor no es: ¿Señor, qué quieres que crea?, sino: ¿Señor que quieres qué haga?.</w:t>
        <w:br/>
        <w:br/>
        <w:t>Le digo ahora como hay que hacer:</w:t>
        <w:br/>
        <w:br/>
        <w:t>"He pecado tanto"</w:t>
        <w:br/>
        <w:t>Una vez , salía de predicar en otra campaña de evangelización, cuando una señora me agarró del brazo, me miró y me dijo: "Cuando usted invitó a entregarse a Cristo...yo no quise pasar...sabe, yo he pecado tanto, me siento indigna, yo estoy dispuesta a hacer lo que sea para que Dios me perdone, pero ¿Dios me puede perdonar?.</w:t>
        <w:br/>
        <w:t>Yo la miré, estábamos rodeados de gente y esta señora no le importaba, me repetía: he pecado tanto, no soy digna, ¿Dios me puede perdonar? ¿qué tengo que hacer?</w:t>
        <w:br/>
        <w:t>Yo le expliqué que si nos arrepentimos, si le entregamos la vida a Cristo y confesamos nuestros pecados, la Biblia afirma que la sangre de Cristo nos limpia de todo pecado.</w:t>
        <w:br/>
        <w:t>Le expliqué que Cristo, quién nació de la virgen María, el que calmó la tempestad, dio vista a los ciegos, resucitó muertos, el bendito Hijo de Dios fue clavado entre el cielo y la tierra en una cruz por nuestros pecados. Y le expliqué que la Biblia dice que vino un soldado y clavó una lanza en el costado del Salvador del mundo y del costado salió sangre y agua. Reiteré: ¡la sangre de Cristo nos limpia de todo pecado!, y le expliqué que el Señor luego de tres días se levantó victorioso de la muerte y de la tumba, vive por los siglos de los siglos, está sentado a la diestra del Padre y pronto vuelve en las nubes del cielo, como Rey y Señor, todo ojo le verá y toda rodilla se doblará ante Él, quien juzgará a las naciones.</w:t>
        <w:br/>
        <w:t>Oramos con esta señora y ella recibió el perdón de Cristo.</w:t>
        <w:br/>
        <w:t>La contacté con los pastores y líderes del lugar para que conociera a su nueva familia. ¡Ahora estaba en el reino de la luz! Ella que no tenía respuestas, que se sentía indigna de todo perdón, pero que decía: ¿qué debo hacer?.</w:t>
        <w:br/>
        <w:t>A todo pecador que viene a Cristo con esa actitud, El Señor lo perdona, lo transforma y lo traslada a su reino de luz.</w:t>
        <w:br/>
        <w:t>La respuesta a quién está arrepentido y pregunta si Dios lo puede perdonar, es un rotundo si, definitivamente si, el reino de luz está compuesto por todos nosotros pecadores que hemos recibido su perdón.</w:t>
        <w:br/>
        <w:t>¡Con gozo demos gracias al Padre que nos hizo aptos para participar de la herencia de los santos en luz, el cual nos ha librado de la potestad de las tinieblas y trasladado al reino de su amado Hijo, en quién tenemos redención por su sangre, el perdón de los pecados! Amé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11:00Z</dcterms:created>
  <dc:creator>Fer</dc:creator>
  <dc:description/>
  <dc:language>en-US</dc:language>
  <cp:lastModifiedBy>Fer</cp:lastModifiedBy>
  <dcterms:modified xsi:type="dcterms:W3CDTF">2003-09-01T20:12:00Z</dcterms:modified>
  <cp:revision>1</cp:revision>
  <dc:subject/>
  <dc:title>EL DIAGNOSTICO DE DIOS:DOS REINOS</dc:title>
</cp:coreProperties>
</file>