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¿A donde quiere Dios que vayas?</w:t>
      </w:r>
      <w:r>
        <w:rPr>
          <w:sz w:val="28"/>
          <w:szCs w:val="28"/>
        </w:rPr>
        <w:br/>
      </w:r>
      <w:r>
        <w:rPr/>
        <w:t>Hechos 16:6-10</w:t>
        <w:br/>
        <w:br/>
        <w:br/>
        <w:t xml:space="preserve">INTRODUCCIÓN: </w:t>
        <w:br/>
        <w:br/>
        <w:t>Haz está pregunta conmigo: ¿Hasta dónde quiero llegar?. No son muchos</w:t>
        <w:br/>
        <w:t>los que tienen la respuesta a esta interrogante. Definir el lugar que</w:t>
        <w:br/>
        <w:t>queremos ocupar en la vida, le da razón y sentido a nuestra existencia.</w:t>
        <w:br/>
        <w:t>Cuando estamos convencidos hasta dónde queremos llegar en la vida,</w:t>
        <w:br/>
        <w:t>invertimos nuestro mayor esfuerzo en lograrlo. Nuestra vida tiene un</w:t>
        <w:br/>
        <w:t>rumbo; y cuando las cosas no salen como lo planeamos; no es fácil darnos</w:t>
        <w:br/>
        <w:t>por vencidos... ¡Tenemos esperanza!Si la cuestión a responder fuera:</w:t>
        <w:br/>
        <w:t>¿Hasta dónde quiere Dios llevarme?, ¿tendrías la respuesta? Responder a</w:t>
        <w:br/>
        <w:t>ello implica que mi vida está dirigida por Dios. Que yo tengo una visión</w:t>
        <w:br/>
        <w:t>marcada por la voluntad divina ya sea para mi vida, para mi familia,</w:t>
        <w:br/>
        <w:t>trabajo o ministerio.Lo que queremos hacer para Dios, muchas veces es</w:t>
        <w:br/>
        <w:t>muy distinto a lo que Dios quiere hacer a través de ti y de mí. Esto me</w:t>
        <w:br/>
        <w:t>recuerda las palabras de Jesús a Nicodemo: El viento sopla de donde</w:t>
        <w:br/>
        <w:t>quiere, y oyes su sonido; más ni sabes de dónde viene, ni a dónde va;</w:t>
        <w:br/>
        <w:t>as! í es todo aquel que es nacido del Espíritu (Juan 3:8)¿Hasta dónde</w:t>
        <w:br/>
        <w:t>quería llegar el apóstol Pablo?¿A dónde quería Dios llevarlo? ¿Qué</w:t>
        <w:br/>
        <w:t>quería hacer Pablo para Dios? ¿Qué quería Dios hacer a través de Pablo?</w:t>
        <w:br/>
        <w:t xml:space="preserve">Veamos a continuación el relato: </w:t>
        <w:br/>
        <w:br/>
        <w:t>I. PABLO HACÍA LO QUE DIOS QUERÍA, PERO NO ESTABA EN EL LUGAR QUE DIOS</w:t>
        <w:br/>
        <w:t xml:space="preserve">QUERÍA. (vv. 6-7) </w:t>
        <w:br/>
        <w:br/>
        <w:t>El anhelo de Pablo era hablar la palabra de Dios. A cualquier lugar que</w:t>
        <w:br/>
        <w:t>iba compartía el mensaje. Tu y yo podemos pensar que cualquier lugar es</w:t>
        <w:br/>
        <w:t>bueno para predicar, para hacer la obra de Dios; sin embargo, tiene que</w:t>
        <w:br/>
        <w:t xml:space="preserve">ser en el lugar a dónde Dios nos guíe. </w:t>
        <w:br/>
        <w:br/>
        <w:t>Pablo le había dicho a Jesús en su conversión: Señor, ¿Qué quieres que</w:t>
        <w:br/>
        <w:t>yo haga? (Hch. 9:6). El encuentro de Pablo con Cristo fue un encuentro</w:t>
        <w:br/>
        <w:t>de conversión y consagración al mismo tiempo. En el corazón del Apóstol,</w:t>
        <w:br/>
        <w:t>no había otro motivo más, qué hacer la obra de Dios. Esta no era la</w:t>
        <w:br/>
        <w:t>excepción; sin embargo, la Biblia nos dice que les fue prohibido por el</w:t>
        <w:br/>
        <w:t>Espíritu Santo hablar la palabra en Asia (v. 6) ¿no le parece extraño?</w:t>
        <w:br/>
        <w:t>Yo no dudo que el Espíritu Santo quisiera la conversión de la gente que</w:t>
        <w:br/>
        <w:t>vivía en Asia, pero en el tiempo de Dios, no era ése el lugar donde</w:t>
        <w:br/>
        <w:t>Pablo tenía que predicar. El apóstol había escogido un lugar diferente</w:t>
        <w:br/>
        <w:t xml:space="preserve">al que Dios quería llevarlo. Aprendamos esta enseñanza: </w:t>
        <w:br/>
        <w:br/>
        <w:t xml:space="preserve">A. TENEMOS QUE HACER LA OBRA DE DIOS EN EL LUGAR QUE ÉL QUIERE. </w:t>
        <w:br/>
        <w:br/>
        <w:t>Bien podemos hacer la obra que Dios nos manda e invertir nuestro</w:t>
        <w:br/>
        <w:t>esfuerzo en todo lugar. Pero si no es el lugar del tiempo de Dios,</w:t>
        <w:br/>
        <w:t>nuestros esfuerzos quizás no rindan el fruto que deberían. El confirmar</w:t>
        <w:br/>
        <w:t>el lugar que Dios quiere nos hace pensar cuán sensibles debemos ser a su</w:t>
        <w:br/>
        <w:t>voz y que no es suficiente solo con querer hacer, tenemos que saber en</w:t>
        <w:br/>
        <w:t>dónde lo vamos a hacer, ¿cuál es el lugar donde yo me encuentro? y,</w:t>
        <w:br/>
        <w:t>¿cuál es el lugar en donde Dios quiere que me encuentre? Entonces debo</w:t>
        <w:br/>
        <w:t xml:space="preserve">saber: </w:t>
        <w:br/>
        <w:br/>
        <w:t xml:space="preserve">B. ¿ESTOY EN EL LUGAR QUE DIOS QUIERE QUE ME ENCUENTRE? </w:t>
        <w:br/>
        <w:br/>
        <w:t>¿Cuál es tu posición ahora como hijo de Dios? ¿Estás seguro que es ahí</w:t>
        <w:br/>
        <w:t>donde Dios quiere que te encuentres? Tu puedes escoger entre el lugar</w:t>
        <w:br/>
        <w:t>que tú quieres estar y el lugar en donde Dios quiere que estés: En el</w:t>
        <w:br/>
        <w:t>orgullo de tu voluntad o en el centro de la voluntad divina; en el</w:t>
        <w:br/>
        <w:t>pecado o en la santidad; en la luz o las tinieblas; en el mundo o en su</w:t>
        <w:br/>
        <w:t>iglesia; en el infierno o en el cielo; en tu hacer o en su obra; esta</w:t>
        <w:br/>
        <w:t>decisión solo tú puedes hacerla hoy. Los hijos de Dios, así como Pablo</w:t>
        <w:br/>
        <w:t>encontrarán siempre el lugar en donde él quiere que estén. El salmista</w:t>
        <w:br/>
        <w:t>nos sorprende con esta afirmación gloriosa: En lugares de delicados</w:t>
        <w:br/>
        <w:t>pastos me hará descansar; junto a aguas de reposo me pastoreará.</w:t>
        <w:br/>
        <w:t>Confortará mi alma; me guiará por sendas de justicia por amor de su</w:t>
        <w:br/>
        <w:t>nombre. Aunque ande en valle de sombra de muerte, no temeré mal alguno,</w:t>
        <w:br/>
        <w:t>porque tú estarás conmigo; tu vara y tu callado me infundirán aliento</w:t>
        <w:br/>
        <w:t>(Salmo 23:2-4) ¡Aleluya! ¿No es maravilloso estar en el lug! ar en donde</w:t>
        <w:br/>
        <w:t xml:space="preserve">Dios quiere que te encuentres? Esto me da otra lección: </w:t>
        <w:br/>
        <w:br/>
        <w:t>C. SI BUSCO EL LUGAR EN DONDE DIOS QUIERE QUE ME ENCUENTRE EL IRÁ</w:t>
        <w:br/>
        <w:t xml:space="preserve">CONMIGO. </w:t>
        <w:br/>
        <w:br/>
        <w:t>Yo lo sigo. Él me guía. Y como bien lo aplica el himnógrafo: A doquier</w:t>
        <w:br/>
        <w:t>me guíe, yo le seguiré... a doquier me guíe, fiel a Cristo yo seré. Hay</w:t>
        <w:br/>
        <w:t>personas que siempre se quejan de que Dios les ha abandonado, pero eso</w:t>
        <w:br/>
        <w:t>no es verdad, porque Cristo ha prometido estar con nosotros todos lo</w:t>
        <w:br/>
        <w:t>días, hasta el fin del mundo, ¡Gloria a Dios!¡Bendito sea su Nombre! Lo</w:t>
        <w:br/>
        <w:t>que tenemos qué hacer es preguntarnos si estamos en la dirección de</w:t>
        <w:br/>
        <w:t>Dios, no sea que yo me encuentre alejándome de él. Muchos creyentes que</w:t>
        <w:br/>
        <w:t>han flaqueado en su fe se quejan de que nadie los busca, pero déjame</w:t>
        <w:br/>
        <w:t>decirte que Jesucristo es el que vino a buscarte y a salvarte para que</w:t>
        <w:br/>
        <w:t>no te pierdas, ¡no te alejes de tu Salvador y Señor que es Cristo! ¡El</w:t>
        <w:br/>
        <w:t>te ama! ¡El dio su vida en la cruz para que tú fueras salvo y tengas</w:t>
        <w:br/>
        <w:t xml:space="preserve">vida eterna! ¡Aleluya! </w:t>
        <w:br/>
        <w:br/>
        <w:t>II. PABLO, EN UN PRINCIPIO, HIZO CAMBIOS A SU MANERA, PERO NO A LA</w:t>
        <w:br/>
        <w:t xml:space="preserve">MANERA DE DIOS. (v.7). </w:t>
        <w:br/>
        <w:br/>
        <w:t>Este siervo de Dios comprendió que tenía que cambiar el rumbo, a su</w:t>
        <w:br/>
        <w:t>manera y en su propia opinión quisieron ir a Bitinia, pero una vez más</w:t>
        <w:br/>
        <w:t>nos dice la Escritura: pero el Espíritu no se lo permitió, ¿qué es lo</w:t>
        <w:br/>
        <w:t>que estaba fallando? Algo no estaba saliendo bien. Algo estaba fallando.</w:t>
        <w:br/>
        <w:t>Imagínese a Pablo que era obediente al mandato divino de ir y predicar</w:t>
        <w:br/>
        <w:t>el evangelio, pero parecía que el Señor mismo le estaba poniendo</w:t>
        <w:br/>
        <w:t>obstáculos. Me imagino la cara de Pablo llena de confusión ante estas</w:t>
        <w:br/>
        <w:t xml:space="preserve">circunstancias. Pero aquí vemos que, </w:t>
        <w:br/>
        <w:br/>
        <w:t xml:space="preserve">A. NO ES SUFICIENTE RECONOCER QUE NECESITAMOS CAMBIAR. </w:t>
        <w:br/>
        <w:br/>
        <w:t>Mucha gente cristiana y no cristiana reconoce su necesidad de cambio, y</w:t>
        <w:br/>
        <w:t>lo intentan de una y mil formas. Ellos mismos reconocen: Mi vida tiene</w:t>
        <w:br/>
        <w:t>que cambiar. La gente busca a su manera algo que pueda hacer su vida</w:t>
        <w:br/>
        <w:t>diferente. Pablo aquí, quería cambiar para cumplir su misión apostólica</w:t>
        <w:br/>
        <w:t>y pronto hallaría la respuesta. Pero a ti yo te pregunto: ¿para qué</w:t>
        <w:br/>
        <w:t>quieres cambiar? ¿por qué quieres cambiar? Tú puedes ajustar algunos</w:t>
        <w:br/>
        <w:t>pequeños detalles en tu vida, pero para cambiar tu vida tienes que saber</w:t>
        <w:br/>
        <w:t xml:space="preserve">que no es suficiente a tu manera, </w:t>
        <w:br/>
        <w:br/>
        <w:t xml:space="preserve">B. TIENES QUE CAMBIAR A LA MANERA DE DIOS. </w:t>
        <w:br/>
        <w:br/>
        <w:t>O mejor dicho, permitir que él te cambie a su manera. La palabra cambiar</w:t>
        <w:br/>
        <w:t>en el NT implica una transformación que solamente puede ser hecha por</w:t>
        <w:br/>
        <w:t>Dios (alasso, hacer otra cosa de lo que ya se es; metalazo, cambiar una</w:t>
        <w:br/>
        <w:t>cosa en otra). Solo el poder de Dios puede cambiar tu ser nos dice un</w:t>
        <w:br/>
        <w:t>antiguo canto. El milagro más grande que puedes experimentar en tu vida,</w:t>
        <w:br/>
        <w:t>es cuando permites que Dios te cambie a su manera. Nadie que es</w:t>
        <w:br/>
        <w:t>transformado por Dios, vuelve a ser el mismo. Piense conmigo: ¿cambiado</w:t>
        <w:br/>
        <w:t>yo a la manera de Dios?. Covey, en su libro, Los 7 Hábitos de la Gente</w:t>
        <w:br/>
        <w:t>Altamente Efectiva, nos habla de un cambio de hábitos. Cristo nos habla</w:t>
        <w:br/>
        <w:t>de un cambio de vida. Entendemos que el problema de Pablo no era aquí el</w:t>
        <w:br/>
        <w:t>cambio de vida, pues él ya había experimentado el milagro del cambio a</w:t>
        <w:br/>
        <w:t>la manera de Dios, del cual yo te hablo en esta hora. El problema de</w:t>
        <w:br/>
        <w:t>Pablo era que no estaba tomando en cuenta a Dios para decidir el cambio</w:t>
        <w:br/>
        <w:t>que necesitaba hacer para realizar la obra: después de la pr! imera</w:t>
        <w:br/>
        <w:t>negación por parte del Espíritu Santo, Pablo supone que puede escoger el</w:t>
        <w:br/>
        <w:t>siguiente lugar. Jamás debemos suponer que lo que yo decida, Dios tiene</w:t>
        <w:br/>
        <w:t xml:space="preserve">que aprobarlo. </w:t>
        <w:br/>
        <w:br/>
        <w:t>C. NECESITAMOS QUE DIOS DIRIJA LOS CAMBIOS TRASCENDENTES EN NUESTRA</w:t>
        <w:br/>
        <w:t xml:space="preserve">VIDA. </w:t>
        <w:br/>
        <w:br/>
        <w:t>Sobre todo en la obra del Señor. Pero creo que si dejamos que Dios</w:t>
        <w:br/>
        <w:t>dirija los cambios en nuestra vida, no dudaremos que nos ayudará a</w:t>
        <w:br/>
        <w:t>dirigir su obra. Estarías dispuesto a doblar tus rodillas y decirle al</w:t>
        <w:br/>
        <w:t>Señor: Jesucristo, sé que necesito cambios importantes en mi vida y</w:t>
        <w:br/>
        <w:t>solamente tú puedes hacerlos, ¡da dirección a mi vida en esta hora y haz</w:t>
        <w:br/>
        <w:t>tu voluntad en mi! Es tiempo de poner nuestra vida en las manos de Dios</w:t>
        <w:br/>
        <w:t>para hacer lo que él quiere para mi y ser cambiado a su imagen y</w:t>
        <w:br/>
        <w:t xml:space="preserve">semejanza. </w:t>
        <w:br/>
        <w:br/>
        <w:t xml:space="preserve">CONCLUSIÓN: </w:t>
        <w:br/>
        <w:br/>
        <w:t>Quizás ahora mismo te encuentras en un lugar, en un momento o</w:t>
        <w:br/>
        <w:t>circunstancia en la que Dios no quiere que estés. Pablo recibió una</w:t>
        <w:br/>
        <w:t>visión y una palabra de parte del mismo Señor para cambiar y corregir el</w:t>
        <w:br/>
        <w:t>rumbo de la misión que tenía por delante. Dios seguramente quiere darte</w:t>
        <w:br/>
        <w:t>en este momento una palabra a tu vida, un toque especial de lo alto para</w:t>
        <w:br/>
        <w:t xml:space="preserve">llevarte al lugar y al tiempo que el quiere para ti. </w:t>
        <w:br/>
        <w:br/>
        <w:t>Sin duda estás consciente de tu necesidad de cambio y te has esforzado</w:t>
        <w:br/>
        <w:t>al máximo por lograrlo, sin tener los resultados esperados. ¿Por qué no</w:t>
        <w:br/>
        <w:t>renunciar a nuestra manera de querer hacerlo y mejor, permitirle a Dios</w:t>
        <w:br/>
        <w:t>que lo haga a su manera? Cuando Pablo lo hizo a la manera de Dios nos</w:t>
        <w:br/>
        <w:t>dice la Palabra lo que hizo el apóstol: Cuando vio la visión, en seguida</w:t>
        <w:br/>
        <w:t>procuramos partir... dando por cierto que Dios nos llamaba... (v.10).</w:t>
        <w:br/>
        <w:t>¡Qué seguridad vino a la vida del apóstol Pablo! Emprendió el camino,</w:t>
        <w:br/>
        <w:t>ahora, convencido de que Dios lo guiaba. ¡Qué seguridad puede dar Dios</w:t>
        <w:br/>
        <w:t>en esta hora a tu vida! ¡Comienza ahora, hermano a caminar convencido de</w:t>
        <w:br/>
        <w:t xml:space="preserve">que el Señor te dirige! </w:t>
        <w:br/>
        <w:br/>
        <w:br/>
        <w:t xml:space="preserve">Pastor Pastor Marco Antonio Marroquín Hilerio </w:t>
        <w:br/>
        <w:t>Ministerio: Iglesia del Nazareno en la Col. Moderna, México, D. F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13:00Z</dcterms:created>
  <dc:creator>Fer</dc:creator>
  <dc:description/>
  <dc:language>en-US</dc:language>
  <cp:lastModifiedBy>Fer</cp:lastModifiedBy>
  <dcterms:modified xsi:type="dcterms:W3CDTF">2003-09-01T20:15:00Z</dcterms:modified>
  <cp:revision>1</cp:revision>
  <dc:subject/>
  <dc:title>¿A donde quiere Dios que vayas</dc:title>
</cp:coreProperties>
</file>