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IRVIENDO A DIOS COMO ESPECTADOR</w:t>
      </w:r>
      <w:r>
        <w:rPr/>
        <w:br/>
        <w:br/>
        <w:t>TEXTO:  1 CORINTIOS 12  11 Pero todas estas cosas las hace uno y el mismo Espíritu, repartiendo a cada uno en particular como él quiere. 12 Porque así como el cuerpo es uno, y tiene muchos miembros, pero todos los miembros del cuerpo, siendo muchos, son un solo cuerpo, así también Cristo. 13 Porque por un solo Espíritu fuimos todos bautizados en un cuerpo, sean judíos o griegos, sean esclavos o libres; y a todos se nos dio a beber de un mismo Espíritu. 14 Además, el cuerpo no es un solo miembro, sino muchos.</w:t>
        <w:br/>
        <w:br/>
        <w:t>INTRODUCCIÓN</w:t>
        <w:br/>
        <w:br/>
        <w:t>SI ALGO CARACTERIZA AL CUERPO DE CRISTO ES LA MULTIPLICIAD Y DIVERSIDAD DE MINISTERIO QUE DENTRO EXISTEN</w:t>
        <w:br/>
        <w:br/>
        <w:t>DÉJEME HACERLE UNA PREGUNTA EN ESTE DIA</w:t>
        <w:br/>
        <w:br/>
        <w:t>LE GUSTARIA VENIR A LA IGLESIA, CUMPLIR EL ROL DE SER SOLO UN ESPECTADOR,  RECIBIR ALIMENTO  ESPIRITUAL,  DAR SUS OFRENDAS Y DIEZMOS E IRSE?</w:t>
        <w:br/>
        <w:br/>
        <w:t>EJEMPLO</w:t>
        <w:br/>
        <w:br/>
        <w:t>A MI NUNCA ME GUSTO MIRAR UN JUEGO DE FÚTBOL DE LAS BANCAS, POR EL CONTRARIO QUERIA JUGAR</w:t>
        <w:br/>
        <w:br/>
        <w:t>OTRO EJEMPLO</w:t>
        <w:br/>
        <w:br/>
        <w:t>LA PEOR COSA QUE OCURRE EN LA VIDA DE UN DEPORTISTA ES QUE LO TENGAN EN EL BANCO SIN HACERLO JUGAR</w:t>
        <w:br/>
        <w:br/>
        <w:t>COMENTARIO</w:t>
        <w:br/>
        <w:br/>
        <w:t>HOY ENCONTRAMOS EN LAS IGLESIAS UN GRUPO DE MINISTROS SIRVIENDO A DIOS, ALGUNOS LAICOS Y LOS DEMAS PARECEN ESPECTADORES DEL JUEGO</w:t>
        <w:br/>
        <w:br/>
        <w:t>LA PRIMER COSAS QUE QUIERO QUE VEAMOS HOY ES QUE DENTRO DE LA IGLESIA</w:t>
        <w:br/>
        <w:br/>
        <w:br/>
        <w:br/>
        <w:br/>
        <w:t>1. LOS MINISTERIOS SON MULTIPLES</w:t>
        <w:br/>
        <w:br/>
        <w:t>1 CORINTIOS 12</w:t>
        <w:br/>
        <w:t xml:space="preserve">11 Pero todas estas cosas las hace uno y el mismo Espíritu, repartiendo a cada uno en particular como él quiere. 12 Porque así como el cuerpo es uno, y tiene muchos miembros, pero todos los miembros del cuerpo, siendo muchos, son un solo cuerpo, así también Cristo. </w:t>
        <w:br/>
        <w:t>1.CORINTIOS 12 (11-14) (BIBLIA DE LAS AMÉRICAS)</w:t>
        <w:br/>
        <w:t>11 pero todas estas cosas las hace uno y el mismo espíritu, distribuyendo individualmente a cada uno según la voluntad de él.</w:t>
        <w:br/>
        <w:t>12 porque así como el cuerpo es uno, y tiene muchos miembros, pero todos los</w:t>
        <w:br/>
        <w:t>   miembros del cuerpo, aunque son muchos, constituyen un solo cuerpo, así también es Cristo.</w:t>
        <w:br/>
        <w:br/>
        <w:t>LA PALABRA "MULTIPLICIDAD" SIGNIFICA VARIEDAD, SURTIDO, COMBINACIÓN</w:t>
        <w:br/>
        <w:br/>
        <w:t>· MENCIONE LA PALABRA "ABURRIDO" "BORING"</w:t>
        <w:br/>
        <w:br/>
        <w:t xml:space="preserve">ABURRIDO SIGNIFICA: </w:t>
        <w:br/>
        <w:t xml:space="preserve">SUFRIR UN ESTADO DEL ÁNIMO PRODUCIDO POR FALTA DE ESTÍMULO, </w:t>
        <w:br/>
        <w:t>SE HA HECHO ESTA PREGUNTA:</w:t>
        <w:br/>
        <w:br/>
        <w:t>QUE ES LO QUE HA MI ME ESTIMULA PARA HACER ALGO?</w:t>
        <w:br/>
        <w:br/>
        <w:t>IMPORTANTE</w:t>
        <w:br/>
        <w:br/>
        <w:t>DENTRO DEL CUERPO DE CRISTO NO PUEDEN EXISTIR LOS CRISTIANOS ABURRIDOS</w:t>
        <w:br/>
        <w:br/>
        <w:t>MIREMOS LO QUE PABLO DICE</w:t>
        <w:br/>
        <w:br/>
        <w:t>1 CORINTIOS 12</w:t>
        <w:br/>
        <w:t xml:space="preserve">11 Pero todas estas cosas las hace uno y el mismo Espíritu, repartiendo a cada uno en particular como él quiere. </w:t>
        <w:br/>
        <w:t>PREGUNTA</w:t>
        <w:br/>
        <w:br/>
        <w:t>SABE LO QUE REPARTE EL ESPIRITU DE DIOS?   "DISTINTAS MANERAS DE SERVIR A DIOS"</w:t>
        <w:br/>
        <w:br/>
        <w:t>(DIGALE AL QUE ESTA A SU LADO (TU Y YO SERVIMOS A DIOS EN UNA MANERA DIFERENTE)</w:t>
        <w:br/>
        <w:t>QUE DEBEN HACER ENTONCES LOS MIEMBROS?</w:t>
        <w:br/>
        <w:br/>
        <w:t>A. LOS MIEMBROS DEBEN COMPLEMENTARSE UNOS A OTROS</w:t>
        <w:br/>
        <w:br/>
        <w:t>B. LA VARIEDAD DE LOS DONES DEBEN SER DESARROLLADOS</w:t>
        <w:br/>
        <w:br/>
        <w:t>C. LA IGLESIA ESTA CONSTITUIDA POR UN CUERPO, DE SACERDOTES.</w:t>
        <w:br/>
        <w:br/>
        <w:t>IMPORTANTE</w:t>
        <w:br/>
        <w:br/>
        <w:t>LA MULTIPLICIDAD DE LOS DONES REPARTIDOS POR EL ESPÍRITU SANTO</w:t>
        <w:br/>
        <w:t>CONTRIBUÍAN A QUE LO HERMANOS EJERCIAN SUS DONES PARA LA EDIFICACIÓN DEL CUERPO DE CRISTO.</w:t>
        <w:br/>
        <w:br/>
        <w:t>LA IGLESIA ES CUERPO EN LA MEDIDA EN QUE TODOS LOS DONES Y MINISTERIOS DEL ESPÍRITU SON RECONOCIDOS Y PUEDEN MANIFESTARSE</w:t>
        <w:br/>
        <w:t>PLENA Y LIBREMENTE EN LA COMUNIDAD DE FE.</w:t>
        <w:br/>
        <w:br/>
        <w:t>ES LA PRESENCIA Y EL GOBIERNO DEL ESPÍRITU SANTO LA QUE TRANSFORMA POR SU OPERACIÓN LA VIDA TODA DE LA IGLESIA.</w:t>
        <w:br/>
        <w:br/>
        <w:t>LA IGLESIA ENTERA ES UN PUEBLO DE SACERDOTES DONDE YA NO TIENEN CABIDA LAS DIVISIONES O CLASIFICACIONES ENTRE CLERO Y</w:t>
        <w:br/>
        <w:t xml:space="preserve">LAICADO. </w:t>
        <w:br/>
        <w:t>EN EL PUEBLO DE DIOS TODOS HAN RECIBIDO POR LO MENOS UN DON DEL SEÑOR Y TODOS LOS MINISTERIOS ESTÁN PRESENTES.</w:t>
        <w:br/>
        <w:br/>
        <w:t>EN SEGUNDO LUGAR, EN LA IGLESIA</w:t>
        <w:br/>
        <w:br/>
        <w:t>2. LOS MINISTERIOS NO SON PUESTOS JERÁRQUICOS SINO DE SERVICIO.</w:t>
        <w:br/>
        <w:br/>
        <w:t>1 CORINTIOS 12  12 Porque así como el cuerpo es uno, y tiene muchos miembros</w:t>
        <w:br/>
        <w:t> A. LOS MIEMBROS QUE FORMAN PARTE DE UN CUERPO ESTAN PARA SERVIR</w:t>
        <w:br/>
        <w:br/>
        <w:t xml:space="preserve">COMENTARIO  </w:t>
        <w:br/>
        <w:t>LA PALABRA "DIACONÍA" SE TRADUCE EN EL NUEVO TESTAMENTO YA SEA COMO SERVIDOR, SERVICIO O COMO MINISTRO.</w:t>
        <w:br/>
        <w:t>EL MINISTERIO SIEMPRE ES UN SERVICIO (UNA DIACONÍA).</w:t>
        <w:br/>
        <w:br/>
        <w:t xml:space="preserve">POR EJEMPLO </w:t>
        <w:br/>
        <w:t xml:space="preserve">PABLO EXHORTA A TIMOTEO A CUMPLIR SU MINISTERIO (DIACONÍA). BÍBLICAMENTE </w:t>
        <w:br/>
        <w:t>(2 TIMOTEO 4:5) 5 Pero tú sé sobrio en todo, soporta las aflicciones, haz obra de evangelista, cumple tu ministerio.</w:t>
        <w:br/>
        <w:br/>
        <w:t>JESÚS ES EL MODELO DE SERVICIO.</w:t>
        <w:br/>
        <w:br/>
        <w:t>IMPORTANTE</w:t>
        <w:br/>
        <w:br/>
        <w:t>UN MINISTERIO SERÁ GRANDE EN LA MEDIDA EN QUE LO SEA SU SERVICIO, SU HUMILDAD, SU MANSEDUMBRE Y SU AMOR.</w:t>
        <w:br/>
        <w:br/>
        <w:t>JESUS NO VINO PARA SER SERVIDO, SINO PARA SERVIR</w:t>
        <w:br/>
        <w:t>Y PARA DAR SU VIDA EN RESCATE POR MUCHOS.</w:t>
        <w:br/>
        <w:br/>
        <w:t>DEJEME CONTARLE UNA VISIÓN QUE TUVO UN SIERVO DE DIOS</w:t>
        <w:br/>
        <w:br/>
        <w:t>SE ENCONTRÓ, DE PRONTO, LLEVADO POR UN ÁNGEL A UN LUGAR QUE LUEGO SUPO ERA EL INFIERNO.</w:t>
        <w:br/>
        <w:br/>
        <w:t>EN ESE LUGAR, SENTADOS EN UNA MESA LARGUÍSIMA CIENTOS Y MILES DE PERSONAS SE VEÍAN HAMBRIENTAS Y SUS ROSTROS ENFERMIZOS POR EL</w:t>
        <w:br/>
        <w:t>HAMBRE. SIN EMBARGO LA LARGUÍSIMA MESA CON TODA ESA GENTE SENTADA A AMBOS LADOS ESTABA COLMADA DE MANJARES.</w:t>
        <w:br/>
        <w:br/>
        <w:t xml:space="preserve">EL SIERVO DE DIOS -PERTURBADO POR LO QUE VEÍA- PREGUNTÓ AL ÁNGEL: "¿POR QUÉ NO COMEN?". </w:t>
        <w:br/>
        <w:t>EL ÁNGEL RESPONDIÓ: "MIRA SUS CODOS".</w:t>
        <w:br/>
        <w:br/>
        <w:t>TENÍAN LOS CODOS RÍGIDOS, PODÍAN TOMAR LA COMIDA PERO NO PODÍAN LLEVÁRSELA A LA BOCA.</w:t>
        <w:br/>
        <w:br/>
        <w:t>EN LA VISIÓN DE INMEDIATO EL ÁNGEL LLEVÓ A ESTE SIERVO AL CIELO. NUEVAMENTE UNA LARGUÍSIMA MESA CON MANJARES PERO AQUÍ LA</w:t>
        <w:br/>
        <w:t xml:space="preserve">GENTE SE VEÍA SALUDABLE, GOZOSA. </w:t>
        <w:br/>
        <w:t>SIN DUDA PODÍAN ALIMENTARSE Y ESTABAN SACIADOS. EL SIERVO DIJO AL ÁNGEL: "¿ÉSTOS SÍ PUEDEN FLEXIONAR SUS CODOS, NO ES CIERTO.?</w:t>
        <w:br/>
        <w:br/>
        <w:t>". EL ÁNGEL RESPONDIÓ: "NO. ESTOS TAMPOCO. PERO MIRA.".</w:t>
        <w:br/>
        <w:br/>
        <w:t>SORPRENDIDO EL SIERVO MIRÓ Y VIO QUE TAMBIÉN TENÍAN LOS CODOS ERAN RÍGIDOS PERO QUE CADA HERMANO TOMABA LOS MANJARES DE LA</w:t>
        <w:br/>
        <w:t xml:space="preserve">MESA Y LO PONÍA EN LA BOCA DEL HERMANO SENTADO FRENTE A ÉL. </w:t>
        <w:br/>
        <w:t>ASÍ TODOS TENÍAN LO QUE NECESITABAN.</w:t>
        <w:br/>
        <w:br/>
        <w:t>IMPORTANTE</w:t>
        <w:br/>
        <w:br/>
        <w:t>EL PROPÓSITO DE DIOS ES UN CUERPO DONDE TODOS SIRVEN Y MIRAN POR EL BIEN DE LOS DEMÁS.</w:t>
        <w:br/>
        <w:br/>
        <w:t>QUIERO USAR EL EJEMPLO DE JOSUE</w:t>
        <w:br/>
        <w:br/>
        <w:t>JOSUÉ 24</w:t>
        <w:br/>
        <w:t xml:space="preserve">14 Ahora, pues, temed a Jehová, y servidle con integridad y en verdad; y quitad de entre vosotros los dioses a los cuales sirvieron vuestros padres al otro lado del río, y en Egipto; y servid a Jehová. </w:t>
        <w:br/>
        <w:t>LOS ISRAELITAS NO PODIAN SALIR DE SU CAUTIVERIO PORQUE EMPEZARON A SERVIR A LOS DIOSES DE LOS AMORREOS (FALSOS DIOSES)</w:t>
        <w:br/>
        <w:t>JOSUÉ 24</w:t>
        <w:br/>
        <w:t xml:space="preserve">15 Y si mal os parece servir a Jehová, escogeos hoy a quién sirváis; si a los dioses a quienes sirvieron vuestros padres, cuando estuvieron al otro lado del río, o a los dioses de los amorreos en cuya tierra habitáis </w:t>
        <w:br/>
        <w:t>LOS AMORREOS ERAN UNA TRIBU O NACIÓN QUE DESCENDÍAN DE LOS CANANITAS</w:t>
        <w:br/>
        <w:br/>
        <w:t>ERAN TOMADOS COMO REPRESENTANTES DE LOS CANANITAS, ENEMIGOS DEL PUEBLO DE DIOS</w:t>
        <w:br/>
        <w:br/>
        <w:t>LOS AMORREOS LLEGO A SER LA TRIBU MAS DOMINANTE Y CORROMPIDA</w:t>
        <w:br/>
        <w:br/>
        <w:t>ESDRAS 9</w:t>
        <w:br/>
        <w:t>1 Acabadas estas cosas, los príncipes vinieron a mí, diciendo: El pueblo de Israel y los sacerdotes y levitas no se han separado de los pueblos de las tierras, de los cananeos, heteos, ferezeos, jebuseos, amonitas, moabitas, egipcios y amorreos, y hacen conforme a sus abominaciones. 2 Porque han tomado de las hijas de ellos para sí y para sus hijos, y el linaje santo ha sido mezclado con los pueblos de las tierras; y la mano de los príncipes y de los gobernadores ha sido la primera en cometer este pecado.</w:t>
        <w:br/>
        <w:br/>
        <w:t>EL PUEBLO DE ISRAEL (INCLUYENDO SACERDOTES Y LEVITAS) SE HABIAN MEZCLADO CON ESTA TRIBU QUE ADORABAN FALSOS DIOSES</w:t>
        <w:br/>
        <w:br/>
        <w:t>2 Porque han tomado de las hijas de ellos para sí y para sus hijos, y el linaje santo ha sido mezclado con los pueblos de las tierras; y la mano de los príncipes y de los gobernadores ha sido la primera en cometer este pecado.</w:t>
        <w:br/>
        <w:br/>
        <w:t>EN OTRAS PALABRAS: EL PUEBLO DE ISRAEL SE HABIA APARTADO DE SERVIR A DIOS PARA SERVIR AL MUNDO</w:t>
        <w:br/>
        <w:br/>
        <w:t>LOS JUDIOS HABIAN TOMADO PARA SUS HIJOS DE LAS HIJAS DE LOS AMORREOS</w:t>
        <w:br/>
        <w:br/>
        <w:t>COMENTARIO</w:t>
        <w:br/>
        <w:br/>
        <w:t>CUANTOS HIJOS O HIJAS DE CREYENTES SE PONEN DE NOVIO CON INCONVERSOS?</w:t>
        <w:br/>
        <w:br/>
        <w:t>2 CORINTIOS 6 14 No os unáis en yugo desigual con los incrédulos; porque ¿qué compañerismo tiene la justicia con la injusticia? ¿Y qué comunión la luz con las tinieblas?</w:t>
        <w:br/>
        <w:br/>
        <w:t>COMENTARIO</w:t>
        <w:br/>
        <w:br/>
        <w:t>CUANTOS CANTANTES APARENTEMENTE SE CONVIERTIERON Y EMPEZARON A CANTARLE A DIOS, Y DESPUÉS DE UN TIEMPO SE FUERON AL MUNDO</w:t>
        <w:br/>
        <w:br/>
        <w:t>VAMOS A VER 3 SALIDAS QUE JOSUÉ LE DIO AL PUEBLO PARA DEJAR DE SERVIR A OTROS DIOSES</w:t>
        <w:br/>
        <w:br/>
        <w:t>1. INTEGRIDAD</w:t>
        <w:br/>
        <w:br/>
        <w:t>JOSUÉ 24</w:t>
        <w:br/>
        <w:t xml:space="preserve">14 Ahora, pues, temed a Jehová, y servidle con integridad y en verdad; </w:t>
        <w:br/>
        <w:br/>
        <w:t>LA PALABRA INTEGRIDAD SIGNIFICA: HONRADEZ, ENTEREZA</w:t>
        <w:br/>
        <w:br/>
        <w:t>PREGUNTA</w:t>
        <w:br/>
        <w:br/>
        <w:t>COMO PODEMOS SERVIR A DIOS Y AL MUNDO</w:t>
        <w:br/>
        <w:br/>
        <w:t>1 JUAN 2 15 No améis al mundo, ni las cosas que están en el mundo. Si alguno ama al mundo, el amor del Padre no está en él. 16 Porque todo lo que hay en el mundo, los deseos de la carne, los deseos de los ojos, y la vanagloria de la vida, no proviene del Padre, sino del mundo.</w:t>
        <w:br/>
        <w:br/>
        <w:t>SABE COMO SE LOGRA LA INTEGRIDAD?</w:t>
        <w:br/>
        <w:br/>
        <w:t>A TRAVES DEL TEMOR DE DIOS</w:t>
        <w:br/>
        <w:br/>
        <w:t>JOSUÉ 24</w:t>
        <w:br/>
        <w:t xml:space="preserve">14 Ahora, pues, temed a Jehová, y servidle con integridad </w:t>
        <w:br/>
        <w:t>ESTA ES MI OPINIÓN PERSONAL</w:t>
        <w:br/>
        <w:br/>
        <w:t>MUCHOS NO QUIEREN SERVIR A DIOS PORQUE ESTAN SIRVIENDO AL MUNDO SIN TENER TEMOR DE DIOS</w:t>
        <w:br/>
        <w:br/>
        <w:t>LA SEGUNDA SALIDA QUE JOSUÉ LE DA AL PUEBLO ES</w:t>
        <w:br/>
        <w:br/>
        <w:t>2. REMOVER</w:t>
        <w:br/>
        <w:br/>
        <w:t xml:space="preserve">JOSUÉ 24 14 quitad de entre vosotros los dioses a los cuales sirvieron vuestros padres al otro lado del río, y en Egipto; </w:t>
        <w:br/>
        <w:t>PREGUNTA</w:t>
        <w:br/>
        <w:br/>
        <w:t>SABEN CUAL ES EL DIOS DE LOS AMORREOS QUE NO LES PERMITIA SERVIR A JEHOVÁ?</w:t>
        <w:br/>
        <w:br/>
        <w:t>· EL DIOS DE LA MENTIRA</w:t>
        <w:br/>
        <w:br/>
        <w:t>JOSUÉ 24</w:t>
        <w:br/>
        <w:t xml:space="preserve">14 Ahora, pues, temed a Jehová, y servidle con integridad y en verdad;  </w:t>
        <w:br/>
        <w:t>COMENTARIO</w:t>
        <w:br/>
        <w:br/>
        <w:t>NO PODEMOS SERVIR A DOS SEÑORES DICE LA BIBLIA</w:t>
        <w:br/>
        <w:br/>
        <w:t>MATEO 6 24 Ninguno puede servir a dos señores; porque o aborrecerá al uno y amará al otro, o estimará al uno y menospreciará al otro. No podéis servir a Dios y a las riquezas.</w:t>
        <w:br/>
        <w:br/>
        <w:t>ALGO IMPORTANTE</w:t>
        <w:br/>
        <w:br/>
        <w:t>SI A USTED TODAVÍA EL MUNDO Y SUS COSAS NO LE ABURREN ES POSIBLE QUE LE ESTE SIRVIENDO A EL</w:t>
        <w:br/>
        <w:br/>
        <w:t>LA TERCER SALIDA QUE LES DA JOSUE AL PUEBLO</w:t>
        <w:br/>
        <w:br/>
        <w:t>3. SERVIR A DIOS</w:t>
        <w:br/>
        <w:br/>
        <w:t>JOSUÉ 24 14 Ahora, pues, temed a Jehová, y servidle con integridad y en verdad; y quitad de entre vosotros los dioses a los cuales sirvieron vuestros padres al otro lado del río, y en Egipto; y servid a Jehová.</w:t>
        <w:br/>
        <w:br/>
        <w:t>ESCUCHE ESTO</w:t>
        <w:br/>
        <w:br/>
        <w:t>PARA SERVIR A DIOS, UNO DEBE DEJAR DE SERVIR AL MUNDO Y MENTIR COMO EL MUNDO MIENTE</w:t>
        <w:br/>
        <w:br/>
        <w:t>CONCLUSIÓN</w:t>
        <w:br/>
        <w:br/>
        <w:t>VEAMOS CUAL FUE LA DECISIÓN DEL PUEBLO</w:t>
        <w:br/>
        <w:br/>
        <w:t>JOSUE 24</w:t>
        <w:br/>
        <w:t>16 Entonces el pueblo respondió y dijo: Nunca tal acontezca, que dejemos a Jehová para servir a otros dioses;</w:t>
        <w:br/>
        <w:br/>
        <w:t>DÉJEME HACERLE LA MISMA PREGUNTA QUE LE HICE AL COMIENZO</w:t>
        <w:br/>
        <w:br/>
        <w:t>LE GUSTARIA VENIR A LA IGLESIA, CUMPLIR EL ROL DE SER SOLO UN ESPECTADOR,  RECIBIR ALIMENTO  ESPIRITUAL,  DAR SUS OFRENDAS Y DIEZMOS E IRS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20:23:00Z</dcterms:created>
  <dc:creator>Fer</dc:creator>
  <dc:description/>
  <dc:language>en-US</dc:language>
  <cp:lastModifiedBy>Fer</cp:lastModifiedBy>
  <dcterms:modified xsi:type="dcterms:W3CDTF">2003-09-01T20:23:00Z</dcterms:modified>
  <cp:revision>1</cp:revision>
  <dc:subject/>
  <dc:title>SIRVIENDO A DIOS COMO ESPECTADOR</dc:title>
</cp:coreProperties>
</file>