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¿Que vas hacer con la Unción?</w:t>
      </w:r>
      <w:r>
        <w:rPr/>
        <w:br/>
        <w:br/>
        <w:t>2 de Reyes 2:1 - Aconteció que cuando quiso Jehová alzar a Elías en un</w:t>
        <w:br/>
        <w:t xml:space="preserve">torbellino al cielo, Elías venía con Eliseo de Gilgal </w:t>
        <w:br/>
        <w:br/>
        <w:t>De lo que les voy hablar es de algo de suma importancia para cada uno de</w:t>
        <w:br/>
        <w:t>nosotros. Es sobre como prepararse para la Unción de Dios. ¿Hay que</w:t>
        <w:br/>
        <w:t>prepararse para la Unción?.......Yo creo que todo cristiano debe caminar</w:t>
        <w:br/>
        <w:t>en la Unción y mas cada uno de quienes hemos sido llamados al Santo</w:t>
        <w:br/>
        <w:t xml:space="preserve">Ministerio. </w:t>
        <w:br/>
        <w:br/>
        <w:t>Pero ¿Qué es la Unción? Al querer responder a esta pregunta nos daremos</w:t>
        <w:br/>
        <w:t>cuenta que existen muchas voces que nos hablan de mas de una respuesta.</w:t>
        <w:br/>
        <w:t>Hay quienes creen que la unción es el caerse del Espíritu, otros que</w:t>
        <w:br/>
        <w:t>reír incontrolablemente, algunos piensan que la unción es llorar durante</w:t>
        <w:br/>
        <w:t>días en una manera fuera de lo común o sentir literalmente una llama de</w:t>
        <w:br/>
        <w:t>fuego sobre el cuerpo. Pero todos concuerdan que La unción es y</w:t>
        <w:br/>
        <w:t xml:space="preserve">representa la Presencia de Dios sobre una determinada persona. </w:t>
        <w:br/>
        <w:br/>
        <w:t>La Palabra Ungir significa Frotar Los pastores del oriente ungían a sus</w:t>
        <w:br/>
        <w:t>ovejas frotándoles aceite sobre su pelaje para mantener a los bichos y</w:t>
        <w:br/>
        <w:t>cualquier otra alimaña lejos de ellas. Sin duda que pensando en esto el</w:t>
        <w:br/>
        <w:t>salmista nos dice: Unges mi cabeza con aceite; mi copa está rebosando.</w:t>
        <w:br/>
        <w:t>La unción es tan importante sobre nuestras vidas ya que ella mantendrá a</w:t>
        <w:br/>
        <w:t xml:space="preserve">los demonios y sus maquinaciones lejos de nosotros. </w:t>
        <w:br/>
        <w:br/>
        <w:t>Ungir es Frotar.....Por eso cuando Dios nos unge, frota su Naturaleza</w:t>
        <w:br/>
        <w:t>sobre la nuestra. Aleluya ¿No seria maravilloso tener la Naturaleza de</w:t>
        <w:br/>
        <w:t xml:space="preserve">Dios sobre nosotros siempre? </w:t>
        <w:br/>
        <w:br/>
        <w:t>Ahora quiero que me preste toda su atención a dos verdades espirituales</w:t>
        <w:br/>
        <w:t xml:space="preserve">que deseo que usted las conozca: </w:t>
        <w:br/>
        <w:br/>
        <w:t>1. Todo lo que se ve en el Antiguo Testamento es Sombra. Lo que se ve en</w:t>
        <w:br/>
        <w:t>el Nuevo Testamento en cambio es la Sustancia. (Es la manifestación</w:t>
        <w:br/>
        <w:t>visible de esa sombra) Los Santos del Antiguo Testamento vivían bajo la</w:t>
        <w:br/>
        <w:t>sombra de las cosas, Nosotros hoy vivimos en la sustancia de las cosas.</w:t>
        <w:br/>
        <w:t>Pero quiero que entandamos esto bien: Si ellos tenían Poder bajo la</w:t>
        <w:br/>
        <w:t>sombra. Hoy Nosotros que tenemos a Jesús (La Sustancia) cuanto mas Poder</w:t>
        <w:br/>
        <w:t xml:space="preserve">deberíamos de tener hoy. </w:t>
        <w:br/>
        <w:br/>
        <w:t>2. Todo lo que esta escrito en la Palabra de Dios es de suma</w:t>
        <w:br/>
        <w:t>importancia. No hay detalles sin sentido en la Palabra. Toda palabra,</w:t>
        <w:br/>
        <w:t>Todo lugar mencionado, Todo nombre. Todo.... absolutamente todo tiene</w:t>
        <w:br/>
        <w:t xml:space="preserve">una verdad espiritual para nosotros hoy. </w:t>
        <w:br/>
        <w:br/>
        <w:t>Como ya he venido diciendo. Eliseo el futuro profeta camino en la sombra</w:t>
        <w:br/>
        <w:t>de las cosas. Pero vale la pena destacar en este punto que Eliseo sabia</w:t>
        <w:br/>
        <w:t>algo que es tan necesario saber antes de recibir la unción de Dios. Y</w:t>
        <w:br/>
        <w:t>que hoy nosotros debemos saberlo también. Eliseo conocía la importancia</w:t>
        <w:br/>
        <w:t>de la Asociación. El sabia que el asociarse con alguien ungido traería</w:t>
        <w:br/>
        <w:t>esa unción algún día a esa persona. Nunca debemos asociarnos con gente</w:t>
        <w:br/>
        <w:t>equivocada, asociémonos con gente que ame a Dios, con gente que ame su</w:t>
        <w:br/>
        <w:t>obra, con gente entusiasmada por Jesús. Nosotros somos muchas veces el</w:t>
        <w:br/>
        <w:t>resultado de la personas con las cuales nos juntamos. Eliseo sin duda</w:t>
        <w:br/>
        <w:t>quería esa misma unción que poseía Elías. Por eso le seguía, por eso</w:t>
        <w:br/>
        <w:t xml:space="preserve">estaba cerca de el siempre, por eso le observaba. </w:t>
        <w:br/>
        <w:br/>
        <w:t>Hubieron cuatro lugares donde Elías llevo a Eliseo. Antes de trasferirle</w:t>
        <w:br/>
        <w:t>la Unción que Eliseo deseaba. La Unción es algo que se trasfiere. Si</w:t>
        <w:br/>
        <w:t>nosotros observamos en el Ministerio de Jesús nos daremos cuenta que</w:t>
        <w:br/>
        <w:t>parte de su predicación incluía el tocar a las personas, ese era el</w:t>
        <w:br/>
        <w:t>momento de la transferencia, de la impartición de la Unción. La Unción</w:t>
        <w:br/>
        <w:t>es algo que se tiene que compartir......... Ahora volviendo a nuestro</w:t>
        <w:br/>
        <w:t>tema quiero que recuerde que como le he expresado no hay detalles sin</w:t>
        <w:br/>
        <w:t>sentido en la Palabra. Vamos a volver al texto bíblico: 2 de Reyes. 2:1</w:t>
        <w:br/>
        <w:t>Aconteció que cuando quiso Jehová alzar a Elías en un torbellino al</w:t>
        <w:br/>
        <w:t xml:space="preserve">cielo, Elías venía con Eliseo de Gilgal. </w:t>
        <w:br/>
        <w:br/>
        <w:t>¿De donde venían?.......... de Gilgal. ¿Qué razón tenían de estar ellos</w:t>
        <w:br/>
        <w:t>en Gilgal?........ ¿Por qué el Espíritu Santo ve la importancia de</w:t>
        <w:br/>
        <w:t>mencionar este lugar en este relato bíblico?....... ¿Por qué</w:t>
        <w:br/>
        <w:t xml:space="preserve">Gilgal?...... ¿Qué ocurrió allí? </w:t>
        <w:br/>
        <w:br/>
        <w:t>En Josué 5:9-12 vamos hallar las respuestas: 9 Y Jehová dijo a Josué:</w:t>
        <w:br/>
        <w:t>Hoy he quitado de vosotros el oprobio de Egipto; por lo cual el nombre</w:t>
        <w:br/>
        <w:t>de aquel lugar fue llamado Gilgal, hasta hoy. 10 Y los hijos de Israel</w:t>
        <w:br/>
        <w:t>acamparon en Gilgal, y celebraron la pascua a los catorce días del mes,</w:t>
        <w:br/>
        <w:t>por la tarde, en los llanos de Jericó. 11 Al otro día de la pascua</w:t>
        <w:br/>
        <w:t>comieron del fruto de la tierra, los panes sin levadura, y en el mismo</w:t>
        <w:br/>
        <w:t>día espigas nuevas tostadas. 12 Y el maná cesó el día siguiente, desde</w:t>
        <w:br/>
        <w:t>que comenzaron a comer del fruto de la tierra; y los hijos de Israel</w:t>
        <w:br/>
        <w:t>nunca más tuvieron maná, sino que comieron de los frutos de la tierra de</w:t>
        <w:br/>
        <w:t xml:space="preserve">Canaán aquel año. </w:t>
        <w:br/>
        <w:br/>
        <w:t xml:space="preserve">En este lugar ocurrieron algunas cosas: </w:t>
        <w:br/>
        <w:br/>
        <w:t xml:space="preserve">1. Egipto quedo atrás (Egipto es símbolo del Mundo, de la vieja vida) </w:t>
        <w:br/>
        <w:br/>
        <w:t>2. Cuando ellos salieron de Egipto. Salieron cargando una caja llena de</w:t>
        <w:br/>
        <w:t>los huesos de José. Pero cuando ellos entran a la tierra prometida,</w:t>
        <w:br/>
        <w:t>entran cargando el Arca del Pacto, que significa la gloria de Dios.</w:t>
        <w:br/>
        <w:t>Cuando ellos salieron de Egipto vieron solamente muerte sobre sus</w:t>
        <w:br/>
        <w:t>cabezas, Pero cuando entraron a la tierra prometida vieron sobre sus</w:t>
        <w:br/>
        <w:t xml:space="preserve">cabezas la vida. Aleluya </w:t>
        <w:br/>
        <w:br/>
        <w:t>3. Por cuarenta años Israel camino por el desierto viendo caer el mana</w:t>
        <w:br/>
        <w:t>del cielo, viendo por el día la nube que los guiaba y por las noches la</w:t>
        <w:br/>
        <w:t>columna de fuego. (Tanto la nube como la columna de fuego es símbolo de</w:t>
        <w:br/>
        <w:t xml:space="preserve">la presencia de Dios) </w:t>
        <w:br/>
        <w:br/>
        <w:t>4. Estando en Gilgal el mano ceso, de igual manera la Biblia no reporta</w:t>
        <w:br/>
        <w:t>que después les acompañase la nube ni la columna de fuego. Todo ello</w:t>
        <w:br/>
        <w:t xml:space="preserve">ceso en Gilgal. </w:t>
        <w:br/>
        <w:br/>
        <w:t>5. En Gilgal ahora el pueblo tenia que hacer algo. En este lugar ellos</w:t>
        <w:br/>
        <w:t>empezaron a caminar por fé. Durante cuarenta años anduvieron ellos por</w:t>
        <w:br/>
        <w:t>vista ( Viendo el mana, la nube y la columna de fuego) Ahora Dios quería</w:t>
        <w:br/>
        <w:t xml:space="preserve">que ellos anduvieran por fe. </w:t>
        <w:br/>
        <w:br/>
        <w:t>6. Dios quita la nube y el fuego (Símbolos de su Presencia) de sus ojos.</w:t>
        <w:br/>
        <w:t>Para introducírselos dentro de sus corazones. Cambiándoles solo de lugar</w:t>
        <w:br/>
        <w:br/>
        <w:br/>
        <w:t>7. Gilgal es el lugar al cual Dios nos trae para empezar andar por fe.</w:t>
        <w:br/>
        <w:t xml:space="preserve">Fe es lo primero que Dios introduce al pueblo después de dejar Egipto. </w:t>
        <w:br/>
        <w:br/>
        <w:t>8. Nadie puede recibir la Unción si camina por vista. Tiene que caminar</w:t>
        <w:br/>
        <w:t xml:space="preserve">por fe si quiere la Unción sobre su vida. </w:t>
        <w:br/>
        <w:br/>
        <w:t>9. La Biblia dice que la fe viene por el oír, el oír la Palabra de Dios.</w:t>
        <w:br/>
        <w:t>Note que dice que viene, si viene es porque tiene pies, viene caminando.</w:t>
        <w:br/>
        <w:t>La fe es una persona, es un Espíritu. en 2 de Corintios 4:13 nos dice la</w:t>
        <w:br/>
        <w:t>Palabra Espíritu de fe este espíritu de fe es otro nombre dado al</w:t>
        <w:br/>
        <w:t>Espíritu Santo. Aleluya El viene a la persona que presta oído a la</w:t>
        <w:br/>
        <w:t>Palabra. El honra ello y por eso viene a esa vida. No busquemos algo,</w:t>
        <w:br/>
        <w:t xml:space="preserve">busquemos alguien </w:t>
        <w:br/>
        <w:br/>
        <w:t>10. Entonces tenemos: Que Gilgal es el lugar donde el Espíritu Santo se</w:t>
        <w:br/>
        <w:t xml:space="preserve">presenta. Donde la fe se hace realidad. </w:t>
        <w:br/>
        <w:br/>
        <w:t>Después le llevo a otro lugar dice la Palabra 2 de Reyes 2:2 Y dijo</w:t>
        <w:br/>
        <w:t>Elías a Eliseo: Quédate ahora aquí, porque Jehová me ha enviado a</w:t>
        <w:br/>
        <w:t>Bet-el. Y Eliseo dijo: Vive Jehová, y vive tu alma, que no te dejaré.</w:t>
        <w:br/>
        <w:t>Descendieron, pues, a Bet-el. Que es lo que ocurre allí. Para esto</w:t>
        <w:br/>
        <w:t xml:space="preserve">tenemos que leer el capitulo 28 de Génesis. Allí encontramos que: </w:t>
        <w:br/>
        <w:br/>
        <w:t xml:space="preserve">1. Bet-el es el lugar donde Jacob muere e Israel vivió </w:t>
        <w:br/>
        <w:br/>
        <w:t>2. Jacob era hombre con muchos problemas personales: el engaño a su</w:t>
        <w:br/>
        <w:t>Padre, el no era realmente limpio de corazón. Pero Dios se encuentra con</w:t>
        <w:br/>
        <w:t>el y lucha contra el. Y mientras luchaba Jacob con Dios, Jacob iba</w:t>
        <w:br/>
        <w:t>muriendo, porque el luchar contra Dios mata tu carne. Por eso Dios lucha</w:t>
        <w:br/>
        <w:t xml:space="preserve">contra nosotros. Para matar nuestra carne. </w:t>
        <w:br/>
        <w:br/>
        <w:t xml:space="preserve">3. Nosotros luchamos con Dios en Oración. Orar es luchar con Dios. </w:t>
        <w:br/>
        <w:br/>
        <w:t>4. Bet-el es el lugar de la decisión y de muerte. Es el lugar donde la</w:t>
        <w:br/>
        <w:t xml:space="preserve">carne tiene que morir. En Bet-el la carne muere. </w:t>
        <w:br/>
        <w:br/>
        <w:t>5. Pero nadie puede experimentar la muerte así hasta no caminar por fe.</w:t>
        <w:br/>
        <w:t>La carne comienza a morir porque el vivir por vista mantiene a la carne</w:t>
        <w:br/>
        <w:t>viva. El vivir por fe matara la carne. Porque la carne no puede vivir</w:t>
        <w:br/>
        <w:t xml:space="preserve">por fe </w:t>
        <w:br/>
        <w:br/>
        <w:t>Pero algo mas sucedió en Bet-et. Deseo que vea que Bet-et es el lugar de</w:t>
        <w:br/>
        <w:t xml:space="preserve">la lucha: </w:t>
        <w:br/>
        <w:br/>
        <w:t>1. En este lugar Jacob lucho con Dios. Como también en este mismo lugar</w:t>
        <w:br/>
        <w:t>Saúl lucho contra Samuel. Lo recuerda......Samuel vino y le dijo a Saúl</w:t>
        <w:br/>
        <w:t>¿Cuál es el balido de ovejas y bramido de vacas es este que yo oigo con</w:t>
        <w:br/>
        <w:t>mis oídos? Y Saúl le responde que había traído lo mejor de las ovejas</w:t>
        <w:br/>
        <w:t>para ofrecer sacrificio a Jehová. Samuel le dice que Jehová por ello lo</w:t>
        <w:br/>
        <w:t>rechazado como Rey y Saúl queriendo detener a Samuel lucha con el y su</w:t>
        <w:br/>
        <w:t xml:space="preserve">manto se rompe. </w:t>
        <w:br/>
        <w:br/>
        <w:t>2. Un hombre lucho con Dios y murió. Un hombre lucho contra otro hombre</w:t>
        <w:br/>
        <w:t xml:space="preserve">y murió físicamente y lo perdió todo. </w:t>
        <w:br/>
        <w:br/>
        <w:t>3. Un hombre lucho con Dios y Dios lo acepto. Un hombre lucho contra</w:t>
        <w:br/>
        <w:t xml:space="preserve">otro hombre y Dios lo rechazo. No luchemos contra los hombres. </w:t>
        <w:br/>
        <w:br/>
        <w:t xml:space="preserve">4. Bet-et fue el lugar donde Jacob fue aceptado y Saúl rechazado. </w:t>
        <w:br/>
        <w:br/>
        <w:t xml:space="preserve">5. Gilgal = Fe </w:t>
        <w:br/>
        <w:br/>
        <w:t xml:space="preserve">6. Bet-et = Muerte </w:t>
        <w:br/>
        <w:br/>
        <w:t>Eliseo llega al tercer lugar. Dice la Palabra: 2 de Reyes 2:4 Y Elías le</w:t>
        <w:br/>
        <w:t>volvió a decir: Eliseo, quédate aquí ahora, porque Jehová me ha enviado</w:t>
        <w:br/>
        <w:t>a Jericó. Y él dijo: Vive Jehová, y vive tu alma, que no te dejaré.</w:t>
        <w:br/>
        <w:t xml:space="preserve">Vinieron, pues, a Jericó. </w:t>
        <w:br/>
        <w:br/>
        <w:t xml:space="preserve">¿Que ocurrió en Jericó? </w:t>
        <w:br/>
        <w:br/>
        <w:t xml:space="preserve">1. Las murallas cayeron........ El lugar de la batalla es Jericó </w:t>
        <w:br/>
        <w:br/>
        <w:t>2. Fue aquí en este desierto de Jericó donde Satanás se enfrento contra</w:t>
        <w:br/>
        <w:t>el hijo de Dios...... Si tu eres el hijo de Dios era la frase de</w:t>
        <w:br/>
        <w:t xml:space="preserve">victoria de Satanás a Jesús. </w:t>
        <w:br/>
        <w:br/>
        <w:t>3. Pero este lugar también nos habla de la Victoria de Jesucristo contra</w:t>
        <w:br/>
        <w:t xml:space="preserve">todo poder demoníaco. Aquí es donde la batalla es ganada. </w:t>
        <w:br/>
        <w:br/>
        <w:t>4. Jericó es el lugar de la guerra. Aquí es donde nos enfrentamos contra</w:t>
        <w:br/>
        <w:t xml:space="preserve">Satanás mismo. Contra sus maquinaciones. </w:t>
        <w:br/>
        <w:br/>
        <w:t>5. Ahora quiero que aprenda que el Diablo no puede ganar nada cuando la</w:t>
        <w:br/>
        <w:t>carne esta muerta. Por ello es necesario morir en Bet.-el primero antes</w:t>
        <w:br/>
        <w:t xml:space="preserve">de llegar a Jericó. </w:t>
        <w:br/>
        <w:br/>
        <w:t>6. Satanás siempre busca algo con que luchar. Pero como nuestra carne</w:t>
        <w:br/>
        <w:t>esta muerta el no tiene nada con que lucha. Su derrota es segura.</w:t>
        <w:br/>
        <w:t xml:space="preserve">Aleluya. </w:t>
        <w:br/>
        <w:br/>
        <w:t xml:space="preserve">7. Dejemos que nuestra Incredulidad muera en Gilgal </w:t>
        <w:br/>
        <w:br/>
        <w:t xml:space="preserve">8. Dejemos que nuestra carne muera en Bet.-el </w:t>
        <w:br/>
        <w:br/>
        <w:t>9. Y veremos en Jericó al Diablo caer ante nosotros. Aleluya. Gloria a</w:t>
        <w:br/>
        <w:t xml:space="preserve">Dios. </w:t>
        <w:br/>
        <w:br/>
        <w:t>Y ahora Eliseo es llevado por Elías al Jordán 2 de Reyes 2:6 Y Elías le</w:t>
        <w:br/>
        <w:t>dijo: Te ruego que te quedes aquí, porque Jehová me ha enviado al</w:t>
        <w:br/>
        <w:t>Jordán. Y él dijo: Vive Jehová, y vive tu alma, que no te dejaré.</w:t>
        <w:br/>
        <w:t>Fueron, pues, ambos. Es en este lugar donde Elías le pregunta a Eliseo</w:t>
        <w:br/>
        <w:t>que quieres que haga por ti. Y Eliseo le pide la doble porción de su</w:t>
        <w:br/>
        <w:t>Espíritu. Elías le responde que si lo viera en el momento de su</w:t>
        <w:br/>
        <w:t xml:space="preserve">arrebatamiento esa petición seria contestada </w:t>
        <w:br/>
        <w:br/>
        <w:t xml:space="preserve">1. El Jordán es el lugar de la visión. </w:t>
        <w:br/>
        <w:br/>
        <w:t xml:space="preserve">2. Elías le esta diciendo a Eliseo si me vieras. </w:t>
        <w:br/>
        <w:br/>
        <w:t>3. En Gilgal los ojos de la carne murieron. Ya no podían ver la nube o</w:t>
        <w:br/>
        <w:t xml:space="preserve">el fuego. </w:t>
        <w:br/>
        <w:br/>
        <w:t xml:space="preserve">4. Es en el Jordán donde los ojos del Espíritu cobran vida. </w:t>
        <w:br/>
        <w:br/>
        <w:t>5. Fue en el Jordán donde Juan el Bautista vio la visión del Espíritu</w:t>
        <w:br/>
        <w:t xml:space="preserve">Santo descender sobre Jesucristo en forma de una paloma. </w:t>
        <w:br/>
        <w:br/>
        <w:t>6. Los dos caminaban cuando fueron separados por el carro de fuego.</w:t>
        <w:br/>
        <w:t xml:space="preserve">Elías es arrebatado a los cielos. </w:t>
        <w:br/>
        <w:br/>
        <w:t>7. El manto de Elías cayendo cerca de las aguas del Jordán. Eliseo se</w:t>
        <w:br/>
        <w:t xml:space="preserve">apresta a recogerlo. </w:t>
        <w:br/>
        <w:br/>
        <w:t xml:space="preserve">Hubieron tres cosas que pudo hacer Eliseo con ese manto </w:t>
        <w:br/>
        <w:br/>
        <w:t>Primero. Pudo haber construido un gran monumento alrededor del manto.</w:t>
        <w:br/>
        <w:t>Una gran Iglesia, con un grande cartel luminoso. Separarse de su</w:t>
        <w:br/>
        <w:t>Denominación Conciliar y formar una denominación personal alrededor de</w:t>
        <w:br/>
        <w:t>su persona o Independizarse creando un reino alrededor de el. Ganándose</w:t>
        <w:br/>
        <w:t>a la gente para sostener su reino personal, en vez de ganárselos para el</w:t>
        <w:br/>
        <w:t xml:space="preserve">reino de Dios </w:t>
        <w:br/>
        <w:br/>
        <w:t>Segundo. O podía haberle cortado el manto en pedacitos elegidos y</w:t>
        <w:br/>
        <w:t>venderlos. Hacer negocio con esa Unción. Seria un gran negocio redondo.</w:t>
        <w:br/>
        <w:t xml:space="preserve">QUE HACEMOS CON LA UNCIÓN................ </w:t>
        <w:br/>
        <w:br/>
        <w:t>Tercero. O hacer como muy pocos lo hacen........Tomar el manto, Tomar</w:t>
        <w:br/>
        <w:t>esa Unción solo para darle la gloria a Dios. Esto es ir donde las aguas</w:t>
        <w:br/>
        <w:t>y decir en donde esta el Dios de Elías. Esto es ir ante aquellos que</w:t>
        <w:br/>
        <w:t>necesitan de la Palabra de Dios y decirles en el nombre de Jehová aguas</w:t>
        <w:br/>
        <w:t>tomen vida. En el Nombre de Jesús de Nazaret sean libres de sus</w:t>
        <w:br/>
        <w:t xml:space="preserve">ataduras........... </w:t>
        <w:br/>
        <w:br/>
        <w:t>Si llegas al Jordán veras caer el manto cerca de tus pies. Pero ten</w:t>
        <w:br/>
        <w:t>mucho cuidado de lo que hagas con la Unción que recibas. No te formes un</w:t>
        <w:br/>
        <w:t>reino de súbditos alrededor de ti en tu iglesia, recuerda no son tuyas</w:t>
        <w:br/>
        <w:t>esas vidas, pertenecen al Reino de Dios. Peor aun no negocies la Unción</w:t>
        <w:br/>
        <w:t>que Dios te ha dado. La unción solo debe de ser usada para traer gloria</w:t>
        <w:br/>
        <w:t xml:space="preserve">al Señor Jesucristo.......y no para nosotros. </w:t>
        <w:br/>
        <w:br/>
        <w:t xml:space="preserve">Prométele al Señor la gloria siempre. </w:t>
        <w:br/>
        <w:br/>
        <w:t xml:space="preserve">Que Dios te sostenga fiel en sus caminos. </w:t>
        <w:br/>
        <w:br/>
        <w:t xml:space="preserve">Pastor Pablo Jaramillo Bohórquez </w:t>
        <w:br/>
        <w:t>Ministerio: Guasmo Nor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29:00Z</dcterms:created>
  <dc:creator>Fer</dc:creator>
  <dc:description/>
  <dc:language>en-US</dc:language>
  <cp:lastModifiedBy>Fer</cp:lastModifiedBy>
  <dcterms:modified xsi:type="dcterms:W3CDTF">2003-09-01T20:30:00Z</dcterms:modified>
  <cp:revision>1</cp:revision>
  <dc:subject/>
  <dc:title>¿Que vas hacer con la Unción</dc:title>
</cp:coreProperties>
</file>