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EL PASTOR </w:t>
      </w:r>
    </w:p>
    <w:p>
      <w:pPr>
        <w:pStyle w:val="Normal"/>
        <w:rPr/>
      </w:pPr>
      <w:r>
        <w:rPr/>
      </w:r>
    </w:p>
    <w:p>
      <w:pPr>
        <w:pStyle w:val="Normal"/>
        <w:rPr/>
      </w:pPr>
      <w:r>
        <w:rPr/>
        <w:t xml:space="preserve">por Rick Joyner  En nuestro estudio de los ministerios de capacitación enumerados en Efesios 4:11, nuestro siguiente ministerio es el del pastor. </w:t>
        <w:br/>
        <w:t xml:space="preserve">NO HAY NINGÚN INDIVIDUO EN EL NUEVO TESTAMENTO A QUIEN SE LE LLAME PASTOR </w:t>
        <w:br/>
        <w:t xml:space="preserve">La semana pasada mencionamos que había más de veinte personas en el Nuevo Testamento a quien se les llamó apóstoles, sólo un par de personas llamadas profetas, y sólo una llamada evangelista (Felipe). No tenemos a ningún individuo en el Nuevo Testamento a quien se le llame pastor. Este versículo, Efesios 4:11, es el único sitio en el Nuevo Testamento donde siquiera se menciona este ministerio. Esto nos lleva a una pregunta muy importante: ¿Cómo pudo este ministerio, mencionado sólo una vez y sin definición, y sin un solo ejemplo en el Nuevo Testamento, llegar a dominar de tal manera el ministerio de la Iglesia? </w:t>
        <w:br/>
        <w:t xml:space="preserve">Primero, no debemos concluir inmediatamente que esto sea un error ni que que esté mal del todo. A pesar de que no tengamos ningún ejemplo explícito de este ministerio en el Nuevo Testamento, tenemos el ejemplo implícito del Señor Mismo, al igual que en todos los demás ministerios. EL Señor pastorea Su rebaño al llevarlo y guiarlo, y esto lo hace primordialmente a través de aquellos a quienes les ha dado este ministerio. </w:t>
        <w:br/>
        <w:t xml:space="preserve">UN PASTOR ES ALGUIEN QUE CUIDA DEL REBAÑO </w:t>
        <w:br/>
        <w:t xml:space="preserve">La palabra griega que se ha traducido como "pastor" aquí es "poimen," cuya definición es "un pastor, alguien que cuida de los rebaños o de las manadas", no simplemente alguien que les dé de comer. Este cuidado se refiere a brindar protección contra los depredadores, asegurarse de que el rebaño se mantenga sano, examinar los pastos por si hubiera plantas venenosas, y también proveer agua pura para que puedan beber. Todas estas responsabilidades son las mismas que le corresponden a este ministerio en la iglesia. </w:t>
        <w:br/>
        <w:t xml:space="preserve">LOS ANCIANOS TAMBIÉN DEBEN PASTOREAR </w:t>
        <w:br/>
        <w:t xml:space="preserve">Debemos mencionar que a los ancianos se les ha indicado que deben pastorear el rebaño de Dios, como vemos en Hechos 20:28-30: </w:t>
        <w:br/>
        <w:t xml:space="preserve">"Por lo tanto, estad atentos y cuidad de toda la congregación sobre la que el Espíritu Santo os ha puesto como pastores para que cuidéis de la iglesia de Dios, la cual compró Él con Su propia sangre. Sé que cuando me vaya vendrán otros que, como lobos feroces, querrán acabar con la iglesia. Aun entre vosotros mismos se levantarán algunos que enseñarán mentiras para que los creyentes los sigan." </w:t>
        <w:br/>
        <w:t xml:space="preserve">INSTRUCCIONES PARA LOS "ANCIANOS", EN PLURAL </w:t>
        <w:br/>
        <w:t xml:space="preserve">Estas instrucciones fueron dadas a los "ancianos", en plural. En el Nuevo Testamento no vemos que se le llame "pastor" a ningún individuo. Parece obvio que esto siempre tuvo que haber sido un trabajo en equipo, lo cual no significa que los ancianos y pastores deban poseer la misma autoridad ni liderazgo. De hecho, el patrón de liderazgo del Nuevo Testamento suele ser que normalmente alguien dirija un equipo, como Pedro, y más tarde como Santiago en Jerusalén. Aun así, en cada caso sigue habiendo un equipo de ancianos y apóstoles. No hay ningún individuo que pueda ser todo lo que se requiere para pastorear el rebaño de Dios. Aquellos quienes están bajo una sola persona que lo intente ser todo para todos terminarán inevitablemente siendo ovejas descuidadas. </w:t>
        <w:br/>
        <w:t xml:space="preserve">ESPERAMOS DEMASIADO DE LOS PASTORES </w:t>
        <w:br/>
        <w:t xml:space="preserve">No obstante, los pastores reciben constantes ataques de gente que dice neciamente cosas como: "¡mi vida, (mis hijos o mi ministerio...) no estaría tan mal si tuviéramos un pastor mejor!" Esperar tanto de un pastor es tanto irrealista como sadista y cruel. Ni siquiera el mejor pastor del mundo es Dios, y ningún pastor puede tomar el lugar de Dios en nuestras vidas. </w:t>
        <w:br/>
        <w:t xml:space="preserve">Aun así, el Señor nos ha dado la metáfora de las ovejas y los pastores porque sus características se parecen. Un buen pastor, al igual que el Señor, no es simplemente alguien a quien se le ha contratado para hacer un trabajo, sino que es alguien que ama a las ovejas tanto que daría su vida por ellas. También quiere siempre que éstas tengan los mejores pastos, la mejor agua, y está atento para asegurarse de que ellas estén bien protegidas. </w:t>
        <w:br/>
        <w:t xml:space="preserve">LA MAJOR MANERA DE OBTENER REBAÑOS SANOS ES CRUZARLOS </w:t>
        <w:br/>
        <w:t xml:space="preserve">Uno de los requerimientos más básicos para mantener un rebaño sano es el cruzarlos con otros rebaños. Si un rebaño no se cruza con otros, se irá debilitando de generación en generación. Lo mismo ocurre en la iglesia. Si no tenemos comunión e intercambios con otros creyentes e iglesias que son distintas de la nuestra, nos iremos debilitando progresivamente en lugar de fortalecernos. Por lo tanto, los pastores posesivos o temerosos de otras iglesias y otros ministerios probablemente causarán más daños a largo plazo a su propia congregación que los problemas causados si hubiera permitido el intercambio con los otros. </w:t>
        <w:br/>
        <w:t xml:space="preserve">EN LA IGLESIA HAY ESFERAS RECONOCIDAS DE AUTORIDAD </w:t>
        <w:br/>
        <w:t xml:space="preserve">También vemos en el Nuevo Testamento que los apóstoles se llamaban a sí mismos ancianos. No obstante, no debemos asumir que esto signifique que ellos se consideraran ancianos de las iglesias locales, sino que se encontraban en una esfera más amplia de autoridad en la iglesia. Hay esferas de autoridad y niveles de autoridad en la iglesia que debemos reconocer y dentro de los cuales debemos mantenernos en ambas direcciones. </w:t>
        <w:br/>
        <w:t xml:space="preserve">Lo que quiero decir cuando me refiero a mantenernos dentro de nuestras esferas de autoridad en ambas direcciones es que incluso si eres apóstol de todo un movimiento y por tanto tienes responsabilidades pastorales sobre éste, no debes interferir con lo que se le haya delegado a los ancianos u otros líderes a nivel local, a menos que ellos lo hayan solicitado. Por esto es que gran número de las epístolas del Nuevo Testamento fueron mensajes escritos como respuesta a las cartas con preguntas de las iglesias. </w:t>
        <w:br/>
        <w:t xml:space="preserve">En 1 Corintios 11:3 pone: "...Cristo es cabeza de todo hombre..." </w:t>
        <w:br/>
        <w:t xml:space="preserve">"SI YO FUERA APÓSTOL" </w:t>
        <w:br/>
        <w:t xml:space="preserve">Si yo fuera apóstol, hay algunas cosas en la vida del hombre que son asunto suyo y yo no me metería. No interferiría en su matrimonio ni en su familia a menos que hubiera transgresiones serias que afectaran a otras personas en la iglesia, etc. En tal caso, no dudaría de utilizar mi autoridad por el bien del hombre, su familia o de la iglesia. Aun así, toda autoridad espiritual debe ejercitarse en la medida de lo posible con el mayor respeto hacia los demás. </w:t>
        <w:br/>
        <w:t xml:space="preserve">La verdadera autoridad libera a los demás para que tengan mayor responsabilidad. La verdadera autoridad espiritual está siempre intentando traer a aquellos que están bajo tal autoridad a un lugar de madurez y sabiduría par que ya no necesiten estar bajo nuestra autoridad, sino que tengan la suya propia. Incluso el Rey de reyes dijo que era necesario que él dejara a Sus discípulos para que el Espíritu pudiera venirles directamente a ellos. Esta fue la mejor manera para que ellos maduraran en Él. Hay un momento en que el pastoreo espiritual va más allá de la metáfora de las ovejas y los ovejeros. El hecho es que debemos estar trabajando para que todas nuestras ovejas se tornen en pastores. Por eso este es un ministerio de "capacitación". </w:t>
        <w:br/>
        <w:t xml:space="preserve">LA MISIÓN DEL PROFETA NO ES SÓLO PROFETIZAR, SINO EQUIPAR </w:t>
        <w:br/>
        <w:t xml:space="preserve">Como discutimos en lo relacionado a los demás ministerios de capacitación, han sido llamados para equipar a los santos quienes han de hacer la obra del ministerio. La misión del profeta no es sólo profetizar, sino también equipar a los santos para que conozcan la voz del Señor por sí mismos, y que Él los utilice para profetizar. Un evangelista no sólo predica el evangelio, sino que equipa a la iglesia para predicar el evangelio y para que tengan carga por los perdidos. Lo mismo ocurre con el ministerio del pastor: existe para ayudar a todos los creyentes a traer el corazón de pastor del Señor por lo menos hasta cierto punto. Todos debemos ser capaces de discernir si un hermano o una hermana está en apuros, y saber cómo hemos de ayudarles. </w:t>
        <w:br/>
        <w:t xml:space="preserve">Otro elemento básico que hay que tener en cuenta en lo que se refiere al pastor es que el fundamento más básico de este ministerio no es el amor por las ovejas, sino un amor hacia el Señor. Por supuesto que hay que amar a las ovejas, pero no las amaremos bien si no amamos al Señor aún más. Esto es lo que el Señor quiso impartirle a Pedro en Juan 21:15-17: </w:t>
        <w:br/>
        <w:t xml:space="preserve">Cuando hubieron comido, Jesús dijo a Simón Pedro: "Simón, hijo de Jonás, ¿Me amas más que éstos?" Le respondió: "Sí, Señor; Tú sabes que te amo". Él le dijo: "Apacienta Mis corderos." Volvió a decirle por segunda vez: "Simón, hijo de Jonás, ¿Me amas?" Pedro le respondió: "Sí, Señor; Tú sabes que Te amo." Le dijo: "Pastorea Mis ovejas". Le dijo la tercera vez: "Simón, hijo de Jonás, ¿Me amas?" Pedro, se entristeció de que le dijese por tercera ¿Me amas? Y le respondió: "Señor, Tú lo sabes todo; Tú sabes que Te amo." Jesús le dijo: "Apacienta Mis ovejas." </w:t>
        <w:br/>
        <w:t xml:space="preserve">¿QUÉ HACES SI AMAS AL SEÑOR? </w:t>
        <w:br/>
        <w:t xml:space="preserve">Aquí vemos que a Pedro le dicen que si ama al Señor debe hacer tres cosas: 1) apacentar Sus corderos, 2) pastorear Sus ovejas y 3) apacentar Sus ovejas. Comienza con los jovencitos, y hace énfasis tanto en apacentar como en pastorear las ovejas. Si le amamos a Él haremos todo esto. </w:t>
        <w:br/>
      </w:r>
    </w:p>
    <w:p>
      <w:pPr>
        <w:pStyle w:val="Normal"/>
        <w:pBdr>
          <w:top w:val="single" w:sz="24" w:space="1" w:color="000000"/>
          <w:bottom w:val="single" w:sz="24" w:space="1" w:color="000000"/>
        </w:pBdr>
        <w:rPr/>
      </w:pPr>
      <w:r>
        <w:rPr>
          <w:b/>
        </w:rPr>
        <w:t>EL PROFETA</w:t>
      </w:r>
      <w:r>
        <w:rPr/>
        <w:br/>
        <w:t xml:space="preserve">por Rick Joyner </w:t>
        <w:br/>
        <w:br/>
        <w:t>La semana pasada comenzamos nuestro estudio de los ministerios de</w:t>
        <w:br/>
        <w:t>capacitación enumerados en Efesios 4 con una breve perspectiva general</w:t>
        <w:br/>
        <w:t>del ministerio apostólico. Esta semana continuaremos con el siguiente</w:t>
        <w:br/>
        <w:t>ministerio mencionado: el del profeta. Por supuesto que lo mejor que</w:t>
        <w:br/>
        <w:t>podemos presentar en un formato como este es algo muy superficial, pero</w:t>
        <w:br/>
        <w:t xml:space="preserve">resaltaremos algunas cosas referentes a cada uno de estos ministerios. </w:t>
        <w:br/>
        <w:br/>
        <w:t>"PODÉIS PROFETIZAR TODOS", PERO ESO NO LE CONVIERTE A UNO NECESARIAMENTE</w:t>
        <w:br/>
        <w:t xml:space="preserve">EN PROFETA </w:t>
        <w:br/>
        <w:br/>
        <w:t>Como mencionamos acerca del apóstol, podemos a veces llevar a cabo todas</w:t>
        <w:br/>
        <w:t>las funciones del ministerio apostólico, pero eso no nos convierte en</w:t>
        <w:br/>
        <w:t>apóstoles. Del mismo modo, puede que estemos acostumbrados a profetizar,</w:t>
        <w:br/>
        <w:t>pero eso no nos convierte necesariamente en profetas. De hecho, Pablo</w:t>
        <w:br/>
        <w:t>escribió que podéis profetizar todos. (1 Corintios 14:31). También</w:t>
        <w:br/>
        <w:t>leemos en Hechos 2:17, Y en los postreros días, dice Dios, derramaré Mi</w:t>
        <w:br/>
        <w:t>Espíritu sobre toda carne, y vuestros hijos y vuestras hijas</w:t>
        <w:br/>
        <w:t>profetizarán; vuestros jóvenes verán visiones, y vuestros ancianos</w:t>
        <w:br/>
        <w:t xml:space="preserve">soñarán sueños. </w:t>
        <w:br/>
        <w:br/>
        <w:t>Aquí vemos que cuando el Señor derrama Su Espíritu, todos profetizan:</w:t>
        <w:br/>
        <w:t>jóvenes y mayores, hombres y mujeres. Por lo tanto, para ser profeta no</w:t>
        <w:br/>
        <w:t xml:space="preserve">basta con tener revelación profética. </w:t>
        <w:br/>
        <w:br/>
        <w:t xml:space="preserve">Entonces, ¿qué significa ser profeta? </w:t>
        <w:br/>
        <w:br/>
        <w:t>Una vez más, estos ministerios enumerados en Efesios 4 son funciones</w:t>
        <w:br/>
        <w:t>para las cuales uno necesita ser comisionado. No es lo mismo tener un</w:t>
        <w:br/>
        <w:t>llamado que haber sido comisionado para llevar a cabo un ministerio.</w:t>
        <w:br/>
        <w:t>Pablo tenía el llamado de apóstol mucho antes de ser comisionado como</w:t>
        <w:br/>
        <w:t xml:space="preserve">tal. </w:t>
        <w:br/>
        <w:br/>
        <w:t xml:space="preserve">Así que, ¿cómo sabe uno si ha sido comisionado? </w:t>
        <w:br/>
        <w:br/>
        <w:t>Si uno tiene que hacerse esa pregunta es que todavía no ha ocurrido. Lo</w:t>
        <w:br/>
        <w:t>sabrá cuando el Señor le mande para que lleve a cabo un ministerio.</w:t>
        <w:br/>
        <w:t>Entonces, ¿cómo es que una comisión lo cambia todo al respecto de cuando</w:t>
        <w:br/>
        <w:t xml:space="preserve">todavía no habíamos sido comisionados? </w:t>
        <w:br/>
        <w:br/>
        <w:t xml:space="preserve">ENTRE EL LLAMADO Y LA COMISIÓN </w:t>
        <w:br/>
        <w:br/>
        <w:t>El periodo entre el llamamiento y la comisión es el tiempo de</w:t>
        <w:br/>
        <w:t>preparación para nuestro ministerio. Puede que hagamos lo mismo que</w:t>
        <w:br/>
        <w:t>haría alguien que ha sido ya comisionado para cierto ministerio, y debe</w:t>
        <w:br/>
        <w:t>haber un momento en que estemos creciendo de manera especial en los</w:t>
        <w:br/>
        <w:t>dones espirituales que nos ha dado el Señor como preparación para</w:t>
        <w:br/>
        <w:t>nuestro ministerio. No obstante, cuando llega la comisión, con ésta</w:t>
        <w:br/>
        <w:t>vendrá un aumento de autoridad y de unción. La comisión es un aval</w:t>
        <w:br/>
        <w:t>especial del Señor mismo que muestra que Él reconoce y apoya nuestro</w:t>
        <w:br/>
        <w:t xml:space="preserve">ministerio. </w:t>
        <w:br/>
        <w:br/>
        <w:t>En el mundo reconocemos el cargo de la persona y nos sometemos a su</w:t>
        <w:br/>
        <w:t>autoridad a causa de este cargo. Si en un ejército alguien tiene el</w:t>
        <w:br/>
        <w:t>rango de capitán, hay que tratarle según su rango. Habrá personas que</w:t>
        <w:br/>
        <w:t>tengan que sujetarse a su autoridad, y los que tengan un rango superior</w:t>
        <w:br/>
        <w:t>esperarán que el oficial de rango inferior se sujete a su autoridad.</w:t>
        <w:br/>
        <w:t>Esto no tiene nada que ver con quién pueda ser el más inteligente, el</w:t>
        <w:br/>
        <w:t>más astuto ni el mejor líder. Pero en la iglesia no debe ocurrir de esta</w:t>
        <w:br/>
        <w:t xml:space="preserve">manera. </w:t>
        <w:br/>
        <w:br/>
        <w:t>Ya que queremos que nos guíe el Espíritu Santo, reconocemos la unción y</w:t>
        <w:br/>
        <w:t>las comisiones que Él tiene en las vidas de los demás. Apenas aquellos</w:t>
        <w:br/>
        <w:t>que sean verdaderamente espirituales pueden entender esto, mucho menos</w:t>
        <w:br/>
        <w:t>practicarlo. No obstante, esto es algo en que tenemos que madurar si es</w:t>
        <w:br/>
        <w:t>que la Iglesia ha de llegar a ser lo que ha sido llamada a ser durante</w:t>
        <w:br/>
        <w:t xml:space="preserve">estos últimos días. </w:t>
        <w:br/>
        <w:br/>
        <w:t xml:space="preserve">LOS PROFETAS OYEN A NIVEL ESTRATÉGICO </w:t>
        <w:br/>
        <w:br/>
        <w:t>Así que, ¿qué hace un profeta que se diferencie de los demás ministerios</w:t>
        <w:br/>
        <w:t>de capacitación? Una vez más, debemos tratar con esto de manera</w:t>
        <w:br/>
        <w:t>superficial. Los profetas han sido básicamente llamados a oír del Señor</w:t>
        <w:br/>
        <w:t>a nivel estratégico. Esto no tiene nada que ver con enseñar, escribir ni</w:t>
        <w:br/>
        <w:t>establecer doctrina, sino con la revelación de la voluntad del Señor en</w:t>
        <w:br/>
        <w:t>ciertos asuntos. Esto puede referirse a individuos, iglesias, la iglesia</w:t>
        <w:br/>
        <w:t>universal, o incluso a gobiernos, empresas u otras entidades a las</w:t>
        <w:br/>
        <w:t xml:space="preserve">cuáles el Señor quiere hablar. </w:t>
        <w:br/>
        <w:br/>
        <w:t>En la Escritura, los profetas reciben la revelación del Señor de</w:t>
        <w:br/>
        <w:t>diversas maneras. Puede tratarse de una impresión, sueños, visiones, una</w:t>
        <w:br/>
        <w:t>palabra del Señor, visitaciones de ángeles, o de estar inmovilizado en</w:t>
        <w:br/>
        <w:t>el Espíritu, incluso ante al Señor, por lo que este ministerio es</w:t>
        <w:br/>
        <w:t xml:space="preserve">excepcionalmente emocionante. </w:t>
        <w:br/>
        <w:br/>
        <w:t xml:space="preserve">No obstante, también sabemos que en parte profetizamos. </w:t>
        <w:br/>
        <w:br/>
        <w:t>Esto significa que por muy espectacular que haya sido nuestra</w:t>
        <w:br/>
        <w:t>revelación, es sólo una parte del todo. Luego, para ver la imagen</w:t>
        <w:br/>
        <w:t>completa, debemos aprender a unir nuestra parte con lo que los demás</w:t>
        <w:br/>
        <w:t>están viendo. Por esta razón, este ministerio casi siempre se refiere a</w:t>
        <w:br/>
        <w:t xml:space="preserve">personas, en plural. </w:t>
        <w:br/>
        <w:br/>
        <w:t xml:space="preserve">PROFETAS, SABIOS Y ESCRIBAS </w:t>
        <w:br/>
        <w:br/>
        <w:t>En Mateo 23:34 el Señor dijo: Por lo tanto, he aquí Yo os envío profetas</w:t>
        <w:br/>
        <w:t>y sabios y escribas... Para ser claros, debemos distinguir entre estos</w:t>
        <w:br/>
        <w:t>tres emisarios específicos que el Señor promete enviarnos: profetas,</w:t>
        <w:br/>
        <w:t xml:space="preserve">sabios y escribas. </w:t>
        <w:br/>
        <w:br/>
        <w:t>Los profetas son enviados con palabras y revelación del Señor. Los</w:t>
        <w:br/>
        <w:t>sabios tienen la sabiduría que edifica el ministerio apostólico, acerca</w:t>
        <w:br/>
        <w:t>del cual hablamos la semana pasada. Los escribas son escritores. Cada</w:t>
        <w:br/>
        <w:t xml:space="preserve">uno tiene distinta función y autoridad. </w:t>
        <w:br/>
        <w:br/>
        <w:t>La semana pasada vimos buen ejemplo de autoridad espiritual, cuando se</w:t>
        <w:br/>
        <w:t>estaban derrumbando los mercados de valores. Miré con interés cómo el</w:t>
        <w:br/>
        <w:t>Presidente intentaba asegurarlos y estabilizarlos por medio de un</w:t>
        <w:br/>
        <w:t>discurso acerca de lo bien que iba la economía. Los mercados cayeron aun</w:t>
        <w:br/>
        <w:t>más. Entonces Alan Greenspan, cabeza de la Reserva Federal (de los</w:t>
        <w:br/>
        <w:t>EE.UU.), dijo prácticamente lo mismo el día siguiente con lo que se</w:t>
        <w:br/>
        <w:t xml:space="preserve">logró un efecto positivo inmediato. </w:t>
        <w:br/>
        <w:br/>
        <w:t xml:space="preserve">¿MÁS AUTORIDAD O MÁS AUTORIDAD ESPIRITUAL? </w:t>
        <w:br/>
        <w:br/>
        <w:t>El Presidente ciertamente tiene más autoridad a causa de su posición que</w:t>
        <w:br/>
        <w:t>la cabeza de la Reserva Federal, pero no tiene más autoridad espiritual.</w:t>
        <w:br/>
        <w:t>Ambos estaban intentando realmente tratar con un asunto espiritual: el</w:t>
        <w:br/>
        <w:t>temor. Alan Greenspan se ha forjado un largo historial de credibilidad</w:t>
        <w:br/>
        <w:t>que es de respetar en la comunidad de negocios. Él es sabio en estos</w:t>
        <w:br/>
        <w:t>temas. EL Presidente no tiene el mismo tipo de historial en lo que se</w:t>
        <w:br/>
        <w:t>refiere a la economía. A pesar de que tenga una posición mucho más</w:t>
        <w:br/>
        <w:t>elevada, Greenspan tiene más autoridad espiritual que él en algunos</w:t>
        <w:br/>
        <w:t xml:space="preserve">asuntos. </w:t>
        <w:br/>
        <w:br/>
        <w:t>Ahora, supongamos que alguien se ha forjado una reputación de</w:t>
        <w:br/>
        <w:t>credibilidad acerca de lo que oye de Dios, y que tanto es así que sus</w:t>
        <w:br/>
        <w:t>mensajes se toman como venidos directamente del Señor. Esta clase de</w:t>
        <w:br/>
        <w:t>autoridad sería distinta de la autoridad que tiene un sabio por su</w:t>
        <w:br/>
        <w:t>sabiduría, y es mucho más poderosa. Esta clase de autoridad espiritual</w:t>
        <w:br/>
        <w:t>no se adquiere de un día para otro, a menos que se presente con</w:t>
        <w:br/>
        <w:t>impresionantes manifestaciones sobrenaturales. Vemos como los profetas</w:t>
        <w:br/>
        <w:t>de la Escritura obtienen autoridad de ambos modos. El Señor dio su</w:t>
        <w:br/>
        <w:t>aprobación a algunos por medio de un gran poder sobrenatural. Otros</w:t>
        <w:br/>
        <w:t>fueron creciendo en autoridad ya que el Señor no dejó caer a tierra</w:t>
        <w:br/>
        <w:t>ninguna de sus palabras. La autoridad profética es normalmente una</w:t>
        <w:br/>
        <w:t xml:space="preserve">combinación de ambos aspectos. </w:t>
        <w:br/>
        <w:br/>
        <w:t>No obstante, debemos hacer una distinción entre la autoridad profética y</w:t>
        <w:br/>
        <w:t>la del sabio. Los profetas son enviados para entregar mensajes de Dios,</w:t>
        <w:br/>
        <w:t>no sólo para dar buenos consejos. Al igual que discutimos en lo que se</w:t>
        <w:br/>
        <w:t>refiere al ministerio apostólico, no debemos conformarnos con un</w:t>
        <w:br/>
        <w:t>sucedáneo barato.</w:t>
      </w:r>
    </w:p>
    <w:p>
      <w:pPr>
        <w:pStyle w:val="Normal"/>
        <w:pBdr>
          <w:bottom w:val="single" w:sz="24" w:space="1" w:color="000000"/>
        </w:pBdr>
        <w:rPr/>
      </w:pPr>
      <w:r>
        <w:rPr>
          <w:b/>
        </w:rPr>
        <w:t xml:space="preserve">APÓSTOLES, PROFETAS Y EVANGELISTAS </w:t>
      </w:r>
      <w:r>
        <w:rPr/>
        <w:br/>
        <w:br/>
        <w:t>En el Nuevo Testamento, hay más de veinte personas a quiénes se les</w:t>
        <w:br/>
        <w:t>refiere como a apóstoles, sólo unos pocos que son llamados profetas, y</w:t>
        <w:br/>
        <w:t>sólo uno a quien se le llama evangelista: Felipe (ver Hechos 21:8).</w:t>
        <w:br/>
        <w:t>Timoteo fue instruido por Pablo a hacer obra de evangelista (II Timoteo</w:t>
        <w:br/>
        <w:t xml:space="preserve">4:5), pero nunca fue llamado evangelista. </w:t>
        <w:br/>
        <w:br/>
        <w:t>La palabra griega traducida en estos versículos como evangelista, es</w:t>
        <w:br/>
        <w:t>euaggelistes lo cual significa literalmente buen mensajero o mensajero</w:t>
        <w:br/>
        <w:t>de bien, de buenas nuevas. Se utilizó desde el principio para referirse</w:t>
        <w:br/>
        <w:t xml:space="preserve">a aquellos que predicaban el evangelio. </w:t>
        <w:br/>
        <w:br/>
        <w:t>En este sentido, todos los apóstoles también eran evangelistas. No</w:t>
        <w:br/>
        <w:t>obstante, esta era sólo una de sus muchas obligaciones. Había aquellos</w:t>
        <w:br/>
        <w:t>cuyo ministerio consistía en predicar el evangelio para darle</w:t>
        <w:br/>
        <w:t>oportunidad de salvación al inconverso. Felipe, quien fue nombrado con</w:t>
        <w:br/>
        <w:t>Esteban como uno de los siete diáconos de Jerusalén, es el único ejemplo</w:t>
        <w:br/>
        <w:t xml:space="preserve">que nos dan de este ministerio en el Nuevo Testamento. </w:t>
        <w:br/>
        <w:br/>
        <w:t>En Hechos 8, vemos que trabajaba solo, y su ministerio se limitaba a</w:t>
        <w:br/>
        <w:t>traer a la gente a la salvación. Necesitaba que los apóstoles vinieran</w:t>
        <w:br/>
        <w:t>detrás de él para establecer en la iglesia a aquellos que habían</w:t>
        <w:br/>
        <w:t>recibido la salvación. A pesar de que Felipe mostró notables señales y</w:t>
        <w:br/>
        <w:t>prodigios que conmovieron a toda la ciudad, en este caso fueron los</w:t>
        <w:br/>
        <w:t>apóstoles quienes oraron para que la gente recibiera el bautismo del</w:t>
        <w:br/>
        <w:t xml:space="preserve">Espíritu Santo. </w:t>
        <w:br/>
        <w:br/>
        <w:t>¡FELIPE FUE GUIADO A IRSE PARA PREDICARLE EL EVANGELIO A UN SOLO HOMBRE!</w:t>
        <w:br/>
        <w:br/>
        <w:br/>
        <w:t>Entonces vemos que en pleno apogeo del avivamiento de toda una ciudad,</w:t>
        <w:br/>
        <w:t>Felipe fue guiado a irse para predicarle el evangelio a un solo hombre</w:t>
        <w:br/>
        <w:t>en el desierto. Esto requeriría de una gran sensibilidad y obediencia al</w:t>
        <w:br/>
        <w:t>Espíritu, al igual que de sumisión al ministerio que Dios les había dado</w:t>
        <w:br/>
        <w:t>a otras personas, como por ejemplo, a los apóstoles. Felipe obviamente</w:t>
        <w:br/>
        <w:t>no era posesivo en lo que se refería a su obra, y reconocía sus propias</w:t>
        <w:br/>
        <w:t xml:space="preserve">limitaciones. </w:t>
        <w:br/>
        <w:br/>
        <w:t>Hoy en día parece ser que los Bautistas del Sur reconocen este</w:t>
        <w:br/>
        <w:t>ministerio, y han aprendido a utilizarlo mejor que ningún otro segmento</w:t>
        <w:br/>
        <w:t>del Cuerpo de Cristo. Cuando alguno de ellos da muestras de poseer tal</w:t>
        <w:br/>
        <w:t>unción, ellos lo valoran mucho, e intentan promocionar a aquellos que</w:t>
        <w:br/>
        <w:t>tengan este don por medio de la provisión de apoyo para cruzadas y otros</w:t>
        <w:br/>
        <w:t>proyectos para alcanzar a la gente. Los ministerios de mayor tamaño,</w:t>
        <w:br/>
        <w:t>como el de Billy Graham, también intentan enlistar al resto del Cuerpo</w:t>
        <w:br/>
        <w:t>de Cristo en sus esfuerzos para alcanzar las ciudades. Por lo tanto no</w:t>
        <w:br/>
        <w:t>es sorprendente que los evangelistas más ungidos de nuestros tiempos</w:t>
        <w:br/>
        <w:t xml:space="preserve">hagan venido a través de los Bautistas del Sur. </w:t>
        <w:br/>
        <w:br/>
        <w:t>MENOS DE UN 5 POR CIENTO LLEGA AL SEÑOR A TRAVÉS DE LAS CRUZADAS, LA</w:t>
        <w:br/>
        <w:t xml:space="preserve">TELEVISIÓN, ETC. </w:t>
        <w:br/>
        <w:br/>
        <w:t>Ya que Pablo le indicó a Timoteo que hiciera la obra de evangelista,</w:t>
        <w:br/>
        <w:t>muchos han entendido que esto significa que todos hemos sido llamados a</w:t>
        <w:br/>
        <w:t>hacer esto. Ciertamente que todos debemos estar listos para compartir la</w:t>
        <w:br/>
        <w:t>esperanza que tenemos dentro. Es destacable que los estudios hayan</w:t>
        <w:br/>
        <w:t>mostrado que más del 95 por ciento de aquellos que se salvan lo hacen a</w:t>
        <w:br/>
        <w:t>través del testimonio de algún amigo o pariente. Esto significa que</w:t>
        <w:br/>
        <w:t>menos de un 5 por ciento vienen a través de cruzadas, la televisión</w:t>
        <w:br/>
        <w:t>cristiana, los folletos o trípticos, y todos los demás métodos de dar</w:t>
        <w:br/>
        <w:t>testimonio combinados. Lo cual nos trae a un asunto muy importante</w:t>
        <w:br/>
        <w:t>acerca del ministerio del evangelista: su responsabilidad primaria es la</w:t>
        <w:br/>
        <w:t>de equipar a los santos para que hagan el trabajo del ministerio, como</w:t>
        <w:br/>
        <w:t xml:space="preserve">sucede en todos los ministerios enumerados en Efesios 4:11. </w:t>
        <w:br/>
        <w:br/>
        <w:t>Es la función especial del evangelista impartir un amor para el mundo</w:t>
        <w:br/>
        <w:t>perdido, y tener pasión para alcanzar a los perdidos. El hecho de que 95</w:t>
        <w:br/>
        <w:t>por ciento de las personas que vienen a Cristo lo hacen a través del</w:t>
        <w:br/>
        <w:t>testimonio de los creyentes individuales está bien, es como debe ser, y</w:t>
        <w:br/>
        <w:t>debe ser considerado como un testimonio del éxito de los evangelistas en</w:t>
        <w:br/>
        <w:t xml:space="preserve">la iglesia de hoy. </w:t>
        <w:br/>
        <w:br/>
        <w:t xml:space="preserve">LAS CONVERSIONES CRECEN EN TODAS PARTES MENOS EN LOS EE.UU. </w:t>
        <w:br/>
        <w:br/>
        <w:t>No obstante, aunque el porcentaje puede que esté bien, el número de las</w:t>
        <w:br/>
        <w:t>conversiones nuevas está creciendo dramáticamente en casi todas partes</w:t>
        <w:br/>
        <w:t>de la tierra, salvo en los Estados Unidos y en Europa Occidental. Estos</w:t>
        <w:br/>
        <w:t>son los lugares primarios donde la iglesia ha estado experimentando un</w:t>
        <w:br/>
        <w:t>debilitamiento en la devoción a la moralidad bíblica, a la integridad y</w:t>
        <w:br/>
        <w:t xml:space="preserve">a la sana doctrina. </w:t>
        <w:br/>
        <w:br/>
        <w:t xml:space="preserve">¿LO MÁS CRUCIAL PARA EL EVANGELISMO? </w:t>
        <w:br/>
        <w:t xml:space="preserve">UNA "IGLESIA CON ÁNIMOS" </w:t>
        <w:br/>
        <w:br/>
        <w:t>Por el hecho de ser relacional la gran mayoría de evangelismo, uno de</w:t>
        <w:br/>
        <w:t>los elementos más cruciales para evangelizar efectivamente es tener la</w:t>
        <w:br/>
        <w:t>IGLESIA CON ÁNIMOS. Cuando la inmoralidad, impureza, y alejamiento de la</w:t>
        <w:br/>
        <w:t>doctrina sana y correcta empiezan a filtrarse dentro, la luz se va</w:t>
        <w:br/>
        <w:t xml:space="preserve">apagando, y deja de darse el testimonio de la iglesia. </w:t>
        <w:br/>
        <w:br/>
        <w:t>En II Corintios 13:5 nos exhortan: "Examinaos a vosotros mismos si</w:t>
        <w:br/>
        <w:t>estáis en la fe.; probaos a vosotros mismos". Un modo en que podemos</w:t>
        <w:br/>
        <w:t>hacer esto es por el modo en que llegamos a los perdidos. No importa</w:t>
        <w:br/>
        <w:t>cuán maduros nos hayamos hecho, no estamos caminando en la luz a no ser</w:t>
        <w:br/>
        <w:t>que por nuestro caminar otros en la oscuridad se están liberando. Esta</w:t>
        <w:br/>
        <w:t>es una característica básica de todos los que han caminado en la luz,</w:t>
        <w:br/>
        <w:t>tanto en la Escritura como en la Historia. Podemos dar todo tipo de</w:t>
        <w:br/>
        <w:t>excusas por no alcanzar a los perdidos y salvar almas, pero debemos de</w:t>
        <w:br/>
        <w:t xml:space="preserve">estar examinándonos para ver qué pasa. </w:t>
        <w:br/>
        <w:br/>
        <w:t>Una de las cosas que hemos empezado de hacer es hacer un llamamiento</w:t>
        <w:br/>
        <w:t>breve pero directo para la salvación al final de la mayoría de nuestros</w:t>
        <w:br/>
        <w:t>cultos, sin importar de lo que trataba el mensaje que se había dado. El</w:t>
        <w:br/>
        <w:t>resultado ha sido que en casi cada culto hay por lo menos un nuevo</w:t>
        <w:br/>
        <w:t>converso, y a menudo, muchos más. Empezamos a hacer eso porque unas</w:t>
        <w:br/>
        <w:t>encuestas han mostrado que menos del 25% de aquellas personas que</w:t>
        <w:br/>
        <w:t>pertenecen a iglesias pentecostales y carismáticas han recibido el</w:t>
        <w:br/>
        <w:t>bautismo del Espíritu Santo. Otros estudios han descubierto que una</w:t>
        <w:br/>
        <w:t>mayoría de personas en las iglesias evangélicas conservadoras jamás han</w:t>
        <w:br/>
        <w:t xml:space="preserve">tenido la experiencia de nacer de nuevo. </w:t>
        <w:br/>
        <w:br/>
        <w:t xml:space="preserve">NADIE LES HABÍA DICHO CÓMO NACER DE NUEVO </w:t>
        <w:br/>
        <w:br/>
        <w:t>Un amigo mío dio un mensaje breve de la salvación al final de su culto</w:t>
        <w:br/>
        <w:t>en una de las iglesias evangélicas más respetadas del país, y esperaba</w:t>
        <w:br/>
        <w:t>que sólo se acercaría un puñado de personas. Se sorprendió muchísimo</w:t>
        <w:br/>
        <w:t>cuando cientos de personas se levantaron de sus asientos para nacer de</w:t>
        <w:br/>
        <w:t>nuevo. El pastor estaba tan humillado que acusó al evangelista de</w:t>
        <w:br/>
        <w:t>amontonar condenación encima de la gente, pero no fue el caso. Esa gente</w:t>
        <w:br/>
        <w:t>estaba en la iglesia porque creían en ella, la querían, pero aún que</w:t>
        <w:br/>
        <w:t>algunos de ellos habían asistido a la iglesia fielmente durante años,</w:t>
        <w:br/>
        <w:t>nadie les había enseñado cómo nacer de nuevo, ni les había guiado en una</w:t>
        <w:br/>
        <w:t xml:space="preserve">oración de salvación. </w:t>
        <w:br/>
        <w:br/>
        <w:t>Claro que podemos señalar con el dedo a muchas iglesias que están tan</w:t>
        <w:br/>
        <w:t>enfocadas en el mensaje de salvación que no alimentan ni ayudan a</w:t>
        <w:br/>
        <w:t>madurar a las ovejas que vienen para salvarse. Sin embargo, parece que</w:t>
        <w:br/>
        <w:t>ha habido una reacción exagerada al respecto. Muchos suponen que las</w:t>
        <w:br/>
        <w:t>personas que frecuentan su iglesia han nacido de nuevo cuando no es así.</w:t>
        <w:br/>
        <w:br/>
        <w:br/>
        <w:t>No obstante, para tener un poco de empatía con el pastor mencionado</w:t>
        <w:br/>
        <w:t>antes, los cultos deben ser para los creyentes, no para los incrédulos.</w:t>
        <w:br/>
        <w:t>Si nosotros equipáramos adecuadamente a nuestra gente para hacer la obra</w:t>
        <w:br/>
        <w:t>del evangelismo, el hogar de cada uno de nuestros feligreses sería un</w:t>
        <w:br/>
        <w:t>faro para la salvación. Así también lo sería cada grupo celular o</w:t>
        <w:br/>
        <w:t>reunión de oración. Estarían llevando a la gente a la salvación en el</w:t>
        <w:br/>
        <w:t xml:space="preserve">lugar del trabajo, mientras estaban de compras, en su club social, etc. </w:t>
        <w:br/>
        <w:br/>
        <w:t>Igual que con todos estos ministerios, aquí sólo podemos exponerlos</w:t>
        <w:br/>
        <w:t>superficialmente. Mi meta es de avivar los dones que han estado</w:t>
        <w:br/>
        <w:t>dormidos. Si tan sólo una persona en cada congregación está avivada,</w:t>
        <w:br/>
        <w:t>muchas más se contagiarán. Si esto le ha tocado o convencido de</w:t>
        <w:br/>
        <w:t>cualquier modo, por favor, continúe buscando al Señor sobre este tema.</w:t>
        <w:br/>
        <w:t>¿Qué puede haber más importante en nuestra vida que guiar aunque fuese</w:t>
        <w:br/>
        <w:t xml:space="preserve">una sola persona a la salvación? </w:t>
        <w:br/>
      </w:r>
    </w:p>
    <w:p>
      <w:pPr>
        <w:pStyle w:val="Normal"/>
        <w:rPr/>
      </w:pPr>
      <w:r>
        <w:rPr>
          <w:b/>
        </w:rPr>
        <w:t>EL MINISTERIO DEL APOSTOL</w:t>
        <w:br/>
      </w:r>
      <w:r>
        <w:rPr/>
        <w:t>Queremos investigar más extensamente el texto que estudiamos</w:t>
        <w:br/>
        <w:t>anteriormente, Efesios 4:11-13, que es una de las declaraciones más</w:t>
        <w:br/>
        <w:t xml:space="preserve">precisas en la Escritura acerca del propósito de la Iglesia. </w:t>
        <w:br/>
        <w:br/>
        <w:t>"Y Él mismo constituyó a unos, apóstoles; a otros, profetas; a otros,</w:t>
        <w:br/>
        <w:t>evangelistas; a otros, pastores y maestros, a fin de perfeccionar a los</w:t>
        <w:br/>
        <w:t>santos para la obra del ministerio, para la edificación del cuerpo de</w:t>
        <w:br/>
        <w:t>Cristo, hasta que todos lleguemos a la unidad de la fe y del</w:t>
        <w:br/>
        <w:t>conocimiento del Hijo de Dios, a un varón perfecto, a la medida de la</w:t>
        <w:br/>
        <w:t xml:space="preserve">estatura de la plenitud de Cristo." </w:t>
        <w:br/>
        <w:br/>
        <w:t>Aquí tenemos la enumeración de los ministerios que han de edificar a la</w:t>
        <w:br/>
        <w:t>Iglesia para que ésta cumpla su propósito. Como vemos, el propósito</w:t>
        <w:br/>
        <w:t>final es de alcanzar la medida de la estatura de la plenitud de Cristo.</w:t>
        <w:br/>
        <w:t>Este debe ser nuestro objetivo final, y el enfoque que motive todo lo</w:t>
        <w:br/>
        <w:t>que hagamos en el ministerio. Cualquier cosa que se aparte de esta</w:t>
        <w:br/>
        <w:t>sencillez de propósito nos desviará de nuestro llamado. Nuestra meta es</w:t>
        <w:br/>
        <w:t xml:space="preserve">crecer en el Señor Jesús , conocerle y morar en Él. </w:t>
        <w:br/>
        <w:br/>
        <w:t>Ahora daremos una breve descripción de cada uno de esos ministerios que</w:t>
        <w:br/>
        <w:t>se le dan a la Iglesia para este propósito, comenzando por el primero</w:t>
        <w:br/>
        <w:t>que se menciona: el apóstol. En Hebreos 3:1 pone: Por tanto, hermanos</w:t>
        <w:br/>
        <w:t>santos, participantes del llamamiento celestial, considerad al apóstol y</w:t>
        <w:br/>
        <w:t>sumo sacerdote de nuestra profesión, Cristo Jesús. Jesús es el Apóstol,</w:t>
        <w:br/>
        <w:t>al igual que Él es el Profeta, el Evangelista, el Pastor y el Maestro.</w:t>
        <w:br/>
        <w:t>Cuando crecemos en el ministerio estamos de hecho madurando en estos</w:t>
        <w:br/>
        <w:t xml:space="preserve">aspectos Suyos. </w:t>
        <w:br/>
        <w:br/>
        <w:t>El ministerio apostólico es básicamente un compuesto de todos los demás</w:t>
        <w:br/>
        <w:t>ministerios. Por ejemplo, vemos que los apóstoles principales de la</w:t>
        <w:br/>
        <w:t>Escritura (Pedro, Juan y Pablo) eran todos también grandes maestros,</w:t>
        <w:br/>
        <w:t>ciertamente en su obra también fueron pastorales, proféticos y</w:t>
        <w:br/>
        <w:t>evangelísticos. No obstante, esto no significa que alguien que tienda a</w:t>
        <w:br/>
        <w:t>ser todo esto sea apóstol. ¿Por qué no? Pues porque el ministerio</w:t>
        <w:br/>
        <w:t xml:space="preserve">apostólico es una autoridad, no sólo una función. </w:t>
        <w:br/>
        <w:br/>
        <w:t>Cualquier creyente, incluso alguien que realmente no haya sido llamado a</w:t>
        <w:br/>
        <w:t>ninguno de los ministerios de capacitación, puede ser a veces usado para</w:t>
        <w:br/>
        <w:t>enseñar, pastorear, profetizar o llevar a la gente a los pies del Señor.</w:t>
        <w:br/>
        <w:t>Para pertenecer a uno de estos ministerios de capacitación se requiere</w:t>
        <w:br/>
        <w:t>una comisión. El ministerio apostólico requiere una comisión especial</w:t>
        <w:br/>
        <w:t>del Señor mismo. Esto no viene en forma de impresión ni de palabra</w:t>
        <w:br/>
        <w:t>profética. En 1 Corintios 9:1, el apóstol Pablo menciona primero que</w:t>
        <w:br/>
        <w:t>para verificar su ministerio apostólico tuvo que haber "visto a Jesús el</w:t>
        <w:br/>
        <w:t>Señor nuestro". Obviamente, aquí de lo que está hablando es algo más que</w:t>
        <w:br/>
        <w:t xml:space="preserve">un simple sueño o visión. </w:t>
        <w:br/>
        <w:br/>
        <w:t>¿Por qué tiene que ver un apóstol al Señor? Los apóstoles son los</w:t>
        <w:br/>
        <w:t>"maestros constructores" del templo del Señor, el cual es la Iglesia. Al</w:t>
        <w:br/>
        <w:t>igual que Moisés, quien fue el primero en las Escrituras que construyó</w:t>
        <w:br/>
        <w:t>una morada para el Señor, y quien tuvo que subir a la montaña para ver</w:t>
        <w:br/>
        <w:t>una maqueta del tabernáculo antes de poder construirlo, el apóstol debe</w:t>
        <w:br/>
        <w:t>tener una visión clara de lo que ha de edificar. El modelo de la Iglesia</w:t>
        <w:br/>
        <w:t>es Jesús mismo. Al contemplar Su gloria y la majestad uno recibe el</w:t>
        <w:br/>
        <w:t>entendimiento, el enfoque y la resolución que son esenciales para tener</w:t>
        <w:br/>
        <w:t xml:space="preserve">verdadera autoridad apostólica. </w:t>
        <w:br/>
        <w:br/>
        <w:t>La verdadera carga apostólica queda resumida en Gálatas 4:19, Hijitos</w:t>
        <w:br/>
        <w:t>míos, por quienes vuelvo a sufrir dolores de parto, hasta que Cristo sea</w:t>
        <w:br/>
        <w:t>formado en vosotros ". Muchas de las definiciones populares del</w:t>
        <w:br/>
        <w:t>ministerio apostólico se concentran en lo que son más bien dones</w:t>
        <w:br/>
        <w:t>administrativos en vez de apostólicos. El conseguir que las iglesias</w:t>
        <w:br/>
        <w:t>formen parte de una organización, o el enseñar acerca del gobierno de</w:t>
        <w:br/>
        <w:t>las iglesias son cosas que pueden hacer personas que no tengan ninguno</w:t>
        <w:br/>
        <w:t>de los dones de capacitación que aquí se enumeran. Eso lo puede hacer</w:t>
        <w:br/>
        <w:t>cualquier persona que practique hábilmente la mercadotecnia multi-nivel.</w:t>
        <w:br/>
        <w:t>La verdadera unción apostólica le inspira a la Iglesia a acercarse al</w:t>
        <w:br/>
        <w:t>Señor, a contemplarle y a ser transformado según Su imagen, no a</w:t>
        <w:br/>
        <w:t xml:space="preserve">simplemente crecer dentro de un sistema. </w:t>
        <w:br/>
        <w:br/>
        <w:t>Además de tener la autoridad de construir, hay además otros temas</w:t>
        <w:br/>
        <w:t>relacionados al ministerio apostólico, tales como el derribar y tratar</w:t>
        <w:br/>
        <w:t>con el error, la herejía y la apostasía. Uno de los motivos de tanta</w:t>
        <w:br/>
        <w:t>confusión es por la falta de verdadera autoridad apostólica en la</w:t>
        <w:br/>
        <w:t>Iglesia. Cuando este ministerio sea completamente restaurado a la</w:t>
        <w:br/>
        <w:t>Iglesia, tendrá autoridad para confrontar estos graves asuntos con la</w:t>
        <w:br/>
        <w:t>sabiduría del cielo que será superior a cualquier reproche o disputa.</w:t>
        <w:br/>
        <w:t>Tal autoridad no viene de un título, sino de una sustancia y unción que</w:t>
        <w:br/>
        <w:t xml:space="preserve">la sabiduría humana no es capaz de refutar. </w:t>
        <w:br/>
        <w:br/>
        <w:t>En Proverbios 24:3-4 pone que "Con sabiduría se edificará la casa, y con</w:t>
        <w:br/>
        <w:t>prudencia se afirmará; y con ciencia se llenarán las cámaras de todo</w:t>
        <w:br/>
        <w:t>bien preciado y agradable". Es realmente la sabiduría la que edifica la</w:t>
        <w:br/>
        <w:t>casa. El conocimiento atraerá a las multitudes, pero muchas veces hemos</w:t>
        <w:br/>
        <w:t>intentado atraer a las multitudes antes de construir la casa. Por lo</w:t>
        <w:br/>
        <w:t>tanto, no tenemos verdaderas iglesias, sino multitudes que se reúnen.</w:t>
        <w:br/>
        <w:t>Esto cambiará cuando sea restaurado lo verdaderamente apostólico.</w:t>
        <w:br/>
        <w:t>Vendrán sobre todo con sabiduría, no sólo conocimientos. Puede que no</w:t>
        <w:br/>
        <w:t>atraigan a tantas personas, pero edificarán algo en donde habite el</w:t>
        <w:br/>
        <w:t xml:space="preserve">Señor. </w:t>
        <w:br/>
        <w:br/>
        <w:t>Otra característica fundamental del apóstol es tener una naturaleza</w:t>
        <w:br/>
        <w:t>pionera llena de denuedo, la cual es característica de todos los</w:t>
        <w:br/>
        <w:t>apóstoles bíblicos. Hay una motivación de llegar más lejos, más alto y</w:t>
        <w:br/>
        <w:t>más profundo, la cual les impulsa a los demás a hacer lo mismo. En este</w:t>
        <w:br/>
        <w:t>mundo no hay nada más contagioso que alguien que se está acercando más</w:t>
        <w:br/>
        <w:t>al Señor, y esta es la principal motivación del ministerio apostólico.</w:t>
        <w:br/>
        <w:t>Esto se podría clasificar simplemente de liderazgo. No obstante, este</w:t>
        <w:br/>
        <w:t>liderazgo no consiste simplemente de imponer una dirección, sino que de</w:t>
        <w:br/>
        <w:t xml:space="preserve">hecho es el primero que va hacia esa dirección. </w:t>
        <w:br/>
        <w:br/>
        <w:t>Cuando aparezca el verdadero ministerio apostólico, la Iglesia será</w:t>
        <w:br/>
        <w:t>atraída más y más a todo aquello en que ha sido llamada a caminar. Esto</w:t>
        <w:br/>
        <w:t>es algo intangible, y sólo puede venir a través de la unción especial</w:t>
        <w:br/>
        <w:t>reservada para aquellos quienes son de esta esencia que puede ser</w:t>
        <w:br/>
        <w:t>avalada. Sin embargo, ya que este ministerio es también un compuesto de</w:t>
        <w:br/>
        <w:t>todos los demás ministerios de capacitación, será sumamente práctico en</w:t>
        <w:br/>
        <w:t>cuanto a la enseñanza, la consejería, el impartir visión y dirección, al</w:t>
        <w:br/>
        <w:t xml:space="preserve">igual que en lo que se refiere a alcanzar a los perdidos. </w:t>
        <w:br/>
        <w:br/>
        <w:t>Sin duda que la Iglesia necesita en este momento el liderazgo</w:t>
        <w:br/>
        <w:t>apostólico. No obstante, no hemos de conformarnos con sucedáneos</w:t>
        <w:br/>
        <w:t>baratos. Si queremos lo verdadero, debemos estar dispuestos a esperar a</w:t>
        <w:br/>
        <w:t>que venga. Los apóstoles no se forman de un día para otro. Incluso el</w:t>
        <w:br/>
        <w:t>apóstol Pablo fue llamado apóstol muchos años antes de ser comisionado</w:t>
        <w:br/>
        <w:t>para este ministerio. Entonces fue un apóstol muy inmaduro hasta que</w:t>
        <w:br/>
        <w:t>creció y adquirió experiencia. Una de las razones primordiales de la</w:t>
        <w:br/>
        <w:t>superficialidad de la Iglesia de hoy es la superficialidad de aquellos a</w:t>
        <w:br/>
        <w:t xml:space="preserve">quiénes hemos estado dispuestos a seguir. </w:t>
        <w:br/>
        <w:br/>
        <w:t>Al igual que el Señor elogió a la iglesia efesia por poner a prueba</w:t>
        <w:br/>
        <w:t>aquellos que se llamaban apóstoles sin serlo, este tema es demasiado</w:t>
        <w:br/>
        <w:t>importante como para no tenerlo en cuanta. Podemos errar ya sea en dejar</w:t>
        <w:br/>
        <w:t>que se nos escape nuestro momento de visitación por no reconocer este</w:t>
        <w:br/>
        <w:t>ministerio, o ya sea por recibir con demasiada facilidad a aquellos que</w:t>
        <w:br/>
        <w:t>realmente no lo tienen. Recuerden, hay una zanja a ambos lados del</w:t>
        <w:br/>
        <w:t>sendero de la vida, pero cuando uno está sobre el sendero lo sabe a</w:t>
        <w:br/>
        <w:t xml:space="preserve">causa del fluir de vida que se está produciendo. </w:t>
        <w:br/>
        <w:br/>
        <w:t>- Por Rick Joyne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20:36:00Z</dcterms:created>
  <dc:creator>Fer</dc:creator>
  <dc:description/>
  <dc:language>en-US</dc:language>
  <cp:lastModifiedBy>Fer</cp:lastModifiedBy>
  <dcterms:modified xsi:type="dcterms:W3CDTF">2003-09-01T20:39:00Z</dcterms:modified>
  <cp:revision>1</cp:revision>
  <dc:subject/>
  <dc:title>EL PASTOR </dc:title>
</cp:coreProperties>
</file>