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LAN LA QUE SERIA LA MAS ANTIGUA MENCION A CRISTO FUERA DE LA BIBLIA</w:t>
        <w:br/>
        <w:t>Se trata de una inscripción tallada en una urna funeraria</w:t>
        <w:br/>
        <w:t>Fue descubierta en Jerusalén</w:t>
        <w:br/>
        <w:t>Data del año 63 y está escrita en arameo</w:t>
        <w:br/>
        <w:t>Cita a un Santiago "hermano de Jesús"</w:t>
        <w:br/>
        <w:t>Hay dudas sobre su verdadero significado</w:t>
        <w:br/>
        <w:br/>
        <w:t>HMR/Not- NUEVA YORK (The New York Times - La Nación).- Una inscripción en</w:t>
        <w:br/>
        <w:t>piedra, hallada en Jerusalén o sus alrededores, escrita en arameo -un</w:t>
        <w:br/>
        <w:t>lenguaje que se utilizaba hace 2000 años- lleva las palabras "Santiago, hijo</w:t>
        <w:br/>
        <w:t>de José, hermano de Jesús".</w:t>
        <w:br/>
        <w:br/>
        <w:t>Este testimonio, datado en el año 63, bien podría ser el más antiguo que se</w:t>
        <w:br/>
        <w:t>ha encontrado hasta el momento de la existencia de Jesús, según concluyó un</w:t>
        <w:br/>
        <w:t>estudiante francés tras un análisis de la inscripción que se publicó esta</w:t>
        <w:br/>
        <w:t>semana en la revista Biblical Archaeology Review.</w:t>
        <w:br/>
        <w:br/>
        <w:t>Si la inscripción es auténtica y realmente se refiere a Jesús de Nazaret,</w:t>
        <w:br/>
        <w:t>sería la más antigua documentación sobre él, fuera de la Biblia. La revista</w:t>
        <w:br/>
        <w:t>que anunció el hallazgo ayer lo presenta como "el primer descubrimiento</w:t>
        <w:br/>
        <w:t>arqueológico que corrobora las referencias bíblicas de Jesús".</w:t>
        <w:br/>
        <w:br/>
        <w:t>Otros estudiosos reaccionaron con precaución y consideraron el hallazgo</w:t>
        <w:br/>
        <w:t>importante y atractivo pero, agregaron, probablemente será imposible</w:t>
        <w:br/>
        <w:t>confirmar su relación definitiva con las figuras centrales de la fundación</w:t>
        <w:br/>
        <w:t>de la cristiandad.</w:t>
        <w:br/>
        <w:br/>
        <w:t>Sin pigmentos modernos</w:t>
        <w:br/>
        <w:br/>
        <w:t>El fraude no se puede descartar, afirman, aunque la letra cursiva de la</w:t>
        <w:br/>
        <w:t>inscripción y el examen microscópico de la superficie grabada parecen alejar</w:t>
        <w:br/>
        <w:t>las sospechas. Una investigación realizada por el Informe Geológico de</w:t>
        <w:br/>
        <w:t>Israel no encontró evidencias de pigmentos modernos, marcas con herramientas</w:t>
        <w:br/>
        <w:t>actuales ni otros signos de falsificación.</w:t>
        <w:br/>
        <w:br/>
        <w:t>Aunque Santiago, José y Jesús eran nombres habituales en ese tiempo y lugar,</w:t>
        <w:br/>
        <w:t>varios estudiosos notaron que sería altamente improbable que aparecieran en</w:t>
        <w:br/>
        <w:t>la combinación y orden de parentesco en que se encuentran en la inscripción.</w:t>
        <w:br/>
        <w:br/>
        <w:t>Las palabras "Yaákov bar Yosef akhui di Yeshua" aparecen en arameo grabadas</w:t>
        <w:br/>
        <w:t>en una extensión de 20 centímetros sobre la piedra de una caja</w:t>
        <w:br/>
        <w:t>mortuoria -conocida como osario- y que, se presume, lleva los huesos de un</w:t>
        <w:br/>
        <w:t>hombre llamado Santiago, que murió en el primer siglo de la era cristiana.</w:t>
        <w:br/>
        <w:br/>
        <w:t>El Nuevo Testamento menciona varias veces que Jesús tenía un hermano llamado</w:t>
        <w:br/>
        <w:t>Santiago, que se convirtió en líder de la naciente comunidad cristiana de</w:t>
        <w:br/>
        <w:t>Jerusalén después de su crucifixión. El historiador judío Flavio Josefo dejó</w:t>
        <w:br/>
        <w:t>constancia de que Santiago fue ejecutado por lapidación alrededor del año 63</w:t>
        <w:br/>
        <w:t>después de Cristo.</w:t>
        <w:br/>
        <w:br/>
        <w:t>Este Santiago pudo haber sido uno de los muchos Santiagos. Pero el resto de</w:t>
        <w:br/>
        <w:t>la inscripción disminuye significativamente las posibilidades. En primer</w:t>
        <w:br/>
        <w:t>término, porque su padre está identificado como José.</w:t>
        <w:br/>
        <w:br/>
        <w:t>Sin embargo, raramente se agregaba a un hermano del muerto en una</w:t>
        <w:br/>
        <w:t>inscripción, a menos que se tratara de alguien prominente. Santiago el</w:t>
        <w:br/>
        <w:t>Apóstol podría haber deseado proclamar su relación con Jesús por última vez.</w:t>
        <w:br/>
        <w:br/>
        <w:t>El doctor André Lemaire, investigador de la Sorbona de París y respetado</w:t>
        <w:br/>
        <w:t>especialista en inscripciones del período bíblico, consideró las</w:t>
        <w:br/>
        <w:t>probabilidades estadísticas de que los tres nombres aparecieran en una</w:t>
        <w:br/>
        <w:t>combinación tal, como muy escasas.</w:t>
        <w:br/>
        <w:br/>
        <w:t>En otra parte de su artículo, sin embargo, reconoce que "nada en la</w:t>
        <w:br/>
        <w:t>inscripción de este osario confirma con certeza la identidad" de que este</w:t>
        <w:br/>
        <w:t>Santiago sea el que conoce la tradición cristiana.</w:t>
        <w:br/>
        <w:br/>
        <w:t>John Noble Wilford</w:t>
        <w:br/>
        <w:t>Traducción de María Elena R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43:00Z</dcterms:created>
  <dc:creator>Fer</dc:creator>
  <dc:description/>
  <dc:language>en-US</dc:language>
  <cp:lastModifiedBy>Fer</cp:lastModifiedBy>
  <dcterms:modified xsi:type="dcterms:W3CDTF">2003-09-01T20:45:00Z</dcterms:modified>
  <cp:revision>1</cp:revision>
  <dc:subject/>
  <dc:title>HALLAN LA QUE SERIA LA MAS ANTIGUA MENCION A CRISTO FUERA DE LA BIBLIA</dc:title>
</cp:coreProperties>
</file>