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"Nueva Era": La gran mentira.</w:t>
      </w:r>
      <w:r>
        <w:rPr/>
        <w:br/>
        <w:t>Por Daniel Zuccherino</w:t>
        <w:br/>
        <w:br/>
        <w:t>La señora de los "cristales".</w:t>
        <w:br/>
        <w:br/>
        <w:t>Tiempo atrás me encontraba ministrando la Palabra en una pequeña</w:t>
        <w:br/>
        <w:t>congregación ubicada en las cercanías de la ciudad de Buenos Aires, aquí</w:t>
        <w:br/>
        <w:t>en la República Argentina.</w:t>
        <w:br/>
        <w:br/>
        <w:t>Durante la reunión a la que me estoy refiriendo ingresaron al salón dos</w:t>
        <w:br/>
        <w:t>mujeres. Estas mujeres bien vestidas y de entre cuarenta y cincuenta</w:t>
        <w:br/>
        <w:t>años se ubicaron entre la concurrencia.</w:t>
        <w:br/>
        <w:br/>
        <w:t>Mientras mi esposa Silvia conducía la alabanza, yo me preparaba a</w:t>
        <w:br/>
        <w:t>predicar un mensaje referido a las diferentes formas de opresión</w:t>
        <w:br/>
        <w:t>espiritual y a la libertad que hay en el Señor Jesucristo. De pronto una</w:t>
        <w:br/>
        <w:t>de esas mujeres, al terminar una de las alabanzas, comenzó a hablar</w:t>
        <w:br/>
        <w:t>diciendo: -"Sabe pastor... yo lo veo a Jesucristo". Dejé mi lugar en el</w:t>
        <w:br/>
        <w:t>frente del salón, me acerqué a estas mujeres y le pregunté a la señora</w:t>
        <w:br/>
        <w:t>que había hablado: -¿Y cómo es que tiene usted estas visiones?</w:t>
        <w:br/>
        <w:br/>
        <w:t>Ella lo explicó delante de toda la congregación. La señora contó que</w:t>
        <w:br/>
        <w:t>tenía sus experiencias místicas colocando unos cristales en el jardín de</w:t>
        <w:br/>
        <w:t>su casa y de ese modo tenía "encuentros con un ser luminoso". Yo le</w:t>
        <w:br/>
        <w:t>expliqué que Satanás dice la Palabra de Dios- se disfraza de ángel de</w:t>
        <w:br/>
        <w:t>luz, haciendo creer a quienes tienen esas experiencias que han entrado</w:t>
        <w:br/>
        <w:t>en contacto con "espíritus buenos" o aún como en el caso de esta señora-</w:t>
        <w:br/>
        <w:t>con el Señor Jesús.</w:t>
        <w:br/>
        <w:br/>
        <w:t>Le advertí a la mujer la situación y el peligro espiritual en que se</w:t>
        <w:br/>
        <w:t>encontraba, que no era a Cristo a quien "veía" y que debía renunciar ya</w:t>
        <w:br/>
        <w:t>mismo a esas prácticas que la estaban llevando a la destrucción.</w:t>
        <w:br/>
        <w:t>Se produjo entonces una intensa confrontación espiritual. Esta mujer</w:t>
        <w:br/>
        <w:t>casi gritó diciendo que no iba a dejar sus actividades esotéricas,</w:t>
        <w:br/>
        <w:t>afirmó: -"no las dejo porque me gustan... porque me hacen sentir</w:t>
        <w:br/>
        <w:t>bien..." y exclamando "no... no... no las voy a dejar", salió</w:t>
        <w:br/>
        <w:t>prácticamente corriendo del salón de reuniones con la cabeza inclinada,</w:t>
        <w:br/>
        <w:t>sin mirar a quienes la rodeaban.</w:t>
        <w:br/>
        <w:br/>
        <w:t>Esta mujer, que había incursionado en una de las tantas prácticas que el</w:t>
        <w:br/>
        <w:t>llamado movimiento de la "Nueva Era" ha ido introduciendo entre personas</w:t>
        <w:br/>
        <w:t>de todas las edades, condiciones culturales y sociales, se resistió a</w:t>
        <w:br/>
        <w:t>renunciar a sus actividades ocultistas con el único argumento de que le</w:t>
        <w:br/>
        <w:t>gustaban, de que le hacían bien.</w:t>
        <w:br/>
        <w:br/>
        <w:t>¿Qué es lo que ha hecho que las doctrinas y prácticas de la "Nueva Era"</w:t>
        <w:br/>
        <w:t>resulten tan atractivas para el hombre y la mujer de hoy en día?</w:t>
        <w:br/>
        <w:br/>
        <w:t>Mucho se ha hablado y escrito sobre la "Nueva Era" y existe una amplia</w:t>
        <w:br/>
        <w:t>bibliografía que puede consultarse al respecto.</w:t>
        <w:br/>
        <w:br/>
        <w:t>En este artículo procuraremos sintéticamente- señalar algunas de sus</w:t>
        <w:br/>
        <w:t>características principales a la vez que brindar algunos ejemplos de su</w:t>
        <w:br/>
        <w:t>influencia.</w:t>
        <w:br/>
        <w:br/>
        <w:br/>
        <w:t>¿Qué es el llamado movimiento de la "Nueva Era"?</w:t>
        <w:br/>
        <w:br/>
        <w:t>El racionalismo humanista que predominó en el mundo Occidental durante</w:t>
        <w:br/>
        <w:t>varios siglos ha dejado su lugar actualmente a una corriente de</w:t>
        <w:br/>
        <w:t>espiritualidad, pero a una "espiritualidad" que es -desde el punto de</w:t>
        <w:br/>
        <w:t>vista cristiano y bíblico- un peligroso engaño y un abierto desafío a la</w:t>
        <w:br/>
        <w:t>fe cristiana.</w:t>
        <w:br/>
        <w:t>La forma más evidente de esta amenaza la constituye el movimiento</w:t>
        <w:br/>
        <w:t>denominado "Nueva Era".</w:t>
        <w:br/>
        <w:br/>
        <w:t>Sus falsas doctrinas han penetrado en todos los niveles de la sociedad y</w:t>
        <w:br/>
        <w:t>están presentes sólo por dar un ejemplo- en muchas de las enseñanzas que</w:t>
        <w:br/>
        <w:t>se imparten en los colegios donde asisten nuestros hijos.</w:t>
        <w:br/>
        <w:br/>
        <w:t>Sintéticamente la Nueva Era postula que adentrándonos en la metafísica y</w:t>
        <w:br/>
        <w:t>regresando a la "antigua sabiduría" de las religiones orientales (por</w:t>
        <w:br/>
        <w:t>ejemplo el hinduismo), el ser humano alcanzará su máximo potencial y el</w:t>
        <w:br/>
        <w:t>mundo entrará en una era de paz y armonía espiritual.</w:t>
        <w:br/>
        <w:br/>
        <w:t>Si observamos detenidamente mucho de lo que difunden los medios de</w:t>
        <w:br/>
        <w:t>comunicación junto a lo que se está enseñando en las escuelas y de qué</w:t>
        <w:br/>
        <w:t>manera esto resulta en el reclutamiento de multitudes, vemos la urgente</w:t>
        <w:br/>
        <w:t>necesidad que tenemos los cristianos de estar apercibidos frente a esta</w:t>
        <w:br/>
        <w:t>gran mentira inspirada desde el mismo infierno.</w:t>
        <w:br/>
        <w:br/>
        <w:t>¿Pero cuáles son las principales enseñanzas y características de este</w:t>
        <w:br/>
        <w:t>movimiento que está capturando la mente y el espíritu de millones y</w:t>
        <w:br/>
        <w:t>millones?</w:t>
        <w:br/>
        <w:br/>
        <w:t>Veamos algunas de esas enseñanzas mentirosas:</w:t>
        <w:br/>
        <w:br/>
        <w:br/>
        <w:t>I. AUTODEIFICACIÓN.</w:t>
        <w:br/>
        <w:br/>
        <w:t>Históricamente se han sostenido tres posturas respecto de Dios:</w:t>
        <w:br/>
        <w:br/>
        <w:t>A. Teísmo: Dios existe y es el creador y sustentador del universo. El</w:t>
        <w:br/>
        <w:t>Cristianismo cree en un Dios personal, todopoderoso e independiente de</w:t>
        <w:br/>
        <w:t>la creación.</w:t>
        <w:br/>
        <w:t>B. Ateísmo: Niega la existencia de Dios y de lo espiritual. Lo único que</w:t>
        <w:br/>
        <w:t>existe, según esta corriente de pensamiento, es la materia y esa es la</w:t>
        <w:br/>
        <w:t>realidad final.</w:t>
        <w:br/>
        <w:t>C. Panteísmo: Sostiene que Dios es todo y todo es Dios.</w:t>
        <w:br/>
        <w:br/>
        <w:t>La Nueva Era es panteísta. El panteísmo asimismo sostiene que el</w:t>
        <w:br/>
        <w:t>universo es fundamentalmente una realidad espiritual porque todo lo que</w:t>
        <w:br/>
        <w:t>existe es Dios y lo material es sólo una ilusión. El panteísmo</w:t>
        <w:br/>
        <w:t>constituye una creencia fundamental del antiguo hinduismo.</w:t>
        <w:br/>
        <w:br/>
        <w:t>Para la Nueva Era lo que llamamos "Dios" es una fuerza energética</w:t>
        <w:br/>
        <w:t>impersonal, a la cual el ser humano se puede conectar si se dispone a</w:t>
        <w:br/>
        <w:t>hacerlo con la actitud mental e interior adecuada.</w:t>
        <w:br/>
        <w:br/>
        <w:t>El panteísmo lleva a sostener que el ser humano es su propio salvador y</w:t>
        <w:br/>
        <w:t>abre el camino a la autodeificación: si todo es Dios entonces el hombre</w:t>
        <w:br/>
        <w:t>es "dios".</w:t>
        <w:br/>
        <w:br/>
        <w:t>El Dr. Ed Murphy (Manual de Guerra Espiritual, Editorial Betania, pág.</w:t>
        <w:br/>
        <w:t>589) nos da un gráfico ejemplo al citar a Shirley Mac Laine quien, en</w:t>
        <w:br/>
        <w:t>palabras sacadas de su propio libro "Out On a Limb" (Subida en una rama)</w:t>
        <w:br/>
        <w:t>- donde se encontraba cuando lo escribió- dice:</w:t>
        <w:br/>
        <w:br/>
        <w:t>"Si uno declara "Soy dios", las vibraciones sonoras alinean literalmente</w:t>
        <w:br/>
        <w:t>las energías del cuerpo con un nivel superior. Puede usted emplear la</w:t>
        <w:br/>
        <w:t>frase "Soy dios" o "Yo soy el que soy", como hizo Cristo a menudo. O</w:t>
        <w:br/>
        <w:t>también ampliar tales afirmaciones para que se adapten a sus propias</w:t>
        <w:br/>
        <w:t>necesidades".</w:t>
        <w:br/>
        <w:br/>
        <w:t>Los cristianos nos conmovemos ante la blasfemia que entrañan estas</w:t>
        <w:br/>
        <w:t>palabras, pero para el hombre y la mujer contemporáneos, no nacidos de</w:t>
        <w:br/>
        <w:t>nuevo, resultan aceptables y hasta atractivas.</w:t>
        <w:br/>
        <w:br/>
        <w:br/>
        <w:t>II. REENCARNACIÓN.</w:t>
        <w:br/>
        <w:br/>
        <w:t>Según la Nueva Era lo que llamamos "muerte" es sólo una transición a</w:t>
        <w:br/>
        <w:t>otra existencia.</w:t>
        <w:br/>
        <w:br/>
        <w:t>Esta enseñanza según sus seguidores- permite descartar el temor a la</w:t>
        <w:br/>
        <w:t>muerte. Además la doctrina reencarnacionista se liga a la enseñanza de</w:t>
        <w:br/>
        <w:t>la existencia de una ley del "karma" con la que se pretende explicar la</w:t>
        <w:br/>
        <w:t xml:space="preserve">existencia de la maldad en el mundo. </w:t>
        <w:br/>
        <w:br/>
        <w:t>Mientras que el Cristianismo enseña que la injusticia y la maldad son</w:t>
        <w:br/>
        <w:t>parte de la existencia de una humanidad caída, según la doctrina del</w:t>
        <w:br/>
        <w:t>"karma" cada uno obtiene lo que se merece, según sus conductas en vidas</w:t>
        <w:br/>
        <w:t>anteriores.</w:t>
        <w:br/>
        <w:br/>
        <w:t>Estas enseñanzas han dado lugar por ejemplo- al sistema de castas en la</w:t>
        <w:br/>
        <w:t>India.</w:t>
        <w:br/>
        <w:br/>
        <w:t>La Nueva Era al enseñar la reencarnación lleva por ejemplo, a veces</w:t>
        <w:br/>
        <w:t>implícita y a veces explícitamente a minimizar y hasta a justificar el</w:t>
        <w:br/>
        <w:t>aborto. Se llega a sostener que el niño que es abortado está pagando</w:t>
        <w:br/>
        <w:t>algo relativo a una vida anterior y que finalmente el aborto no es tan</w:t>
        <w:br/>
        <w:t>grave porque la criatura abortada ya tendrá otra oportunidad en una vida</w:t>
        <w:br/>
        <w:t>futura.</w:t>
        <w:br/>
        <w:br/>
        <w:t>Tenemos que estar muy apercibidos cuando escuchemos expresiones</w:t>
        <w:br/>
        <w:t>cristianas, como por ejemplo, "nacer de nuevo" en boca de los seguidores</w:t>
        <w:br/>
        <w:t>de la falsa espiritualidad, porque lo que ellos dicen no tiene nada que</w:t>
        <w:br/>
        <w:t>ver con el arrepentimiento y la vida nueva engendrada por el Espíritu</w:t>
        <w:br/>
        <w:t>Santo de Dios sino con la mentira reencarnacionista.</w:t>
        <w:br/>
        <w:br/>
        <w:t>La ya nombrada Shirley Mac Laine sostiene que a través de contactos con</w:t>
        <w:br/>
        <w:t>entidades del mundo espiritual ha logrado saber que en "otras vidas"</w:t>
        <w:br/>
        <w:t>ella misma ha sido, por ejemplo, una inca del Perú, una princesa de la</w:t>
        <w:br/>
        <w:t>Atlántida y un niño al que criaron los elefantes. En algunas vidas</w:t>
        <w:br/>
        <w:t>previas fue hombre y en otras mujer.</w:t>
        <w:br/>
        <w:br/>
        <w:t>Siguiendo esa línea de pensamiento, muchos homosexuales, en lugar de</w:t>
        <w:br/>
        <w:t>venir a Dios para que les sean perdonados sus pecados y clamar para que</w:t>
        <w:br/>
        <w:t>el Señor les restaure su inclinación sexual natural, encuentran</w:t>
        <w:br/>
        <w:t>justificación en la reencarnación diciendo que por algún error se ha</w:t>
        <w:br/>
        <w:t>reencarnado en su cuerpo un alma del otro sexo.</w:t>
        <w:br/>
        <w:br/>
        <w:t>Nosotros, como cristianos, declaramos que el Señor es todopoderoso para</w:t>
        <w:br/>
        <w:t>cambiar y redimir toda condición (la homosexualidad y cualquier otro</w:t>
        <w:br/>
        <w:t>pecado) no en una vida futura sino que hoy es el día de salvación, el</w:t>
        <w:br/>
        <w:t>tiempo de gracia para todo aquel que arrepentido se pone bajo el señorío</w:t>
        <w:br/>
        <w:t>de Cristo Jesús.</w:t>
        <w:br/>
        <w:br/>
        <w:br/>
        <w:t>III. RELATIVISMO MORAL.</w:t>
        <w:br/>
        <w:br/>
        <w:t>La falsa espiritualidad de la "Nueva Era" que, como una avalancha está</w:t>
        <w:br/>
        <w:t>penetrando en los diferentes ámbitos de la cultura, es por definición,</w:t>
        <w:br/>
        <w:t>relativista. Recordemos que para el panteísmo todo es Dios, en</w:t>
        <w:br/>
        <w:t>consecuencia Dios es al mismo tiempo bueno y malo.</w:t>
        <w:br/>
        <w:br/>
        <w:t>Esta característica constituye un peligro mortal porque significa la</w:t>
        <w:br/>
        <w:t>dilución de la verdad espiritual para convertirla en mentira; y una</w:t>
        <w:br/>
        <w:t>relativización de lo que es bueno o malo moralmente, negando los</w:t>
        <w:br/>
        <w:t>absolutos de la Palabra de Dios, para sostener en cambio, que es bueno</w:t>
        <w:br/>
        <w:t>lo que a una persona o a un grupo de personas le parece bueno.</w:t>
        <w:br/>
        <w:br/>
        <w:t>La Nueva Era niega la existencia de principios morales absolutos y</w:t>
        <w:br/>
        <w:t>sostiene una moralidad "situacional". Lo bueno y lo malo se determina y</w:t>
        <w:br/>
        <w:t>cambia según las diferentes situaciones y circunstancias. La Palabra de</w:t>
        <w:br/>
        <w:t>Dios condena esta actitud. Dice, por ejemplo: "Ay de los que a lo malo</w:t>
        <w:br/>
        <w:t>dicen bueno, y a lo bueno malo; que hacen de la luz tinieblas, y de las</w:t>
        <w:br/>
        <w:t>tinieblas luz; que ponen lo amargo por dulce, y lo dulce por amargo!</w:t>
        <w:br/>
        <w:t>(Isaías 5:20).</w:t>
        <w:br/>
        <w:br/>
        <w:t>Una vez que esas mentiras se introducen en la mente y en el corazón de</w:t>
        <w:br/>
        <w:t>una persona, indefectiblemente se manifestará el pecado con toda su</w:t>
        <w:br/>
        <w:t>maldición y tragedia.</w:t>
        <w:br/>
        <w:br/>
        <w:br/>
        <w:t>IV. ESOTERISMO Y OCULTISMO.</w:t>
        <w:br/>
        <w:br/>
        <w:t>La Nueva Era (igual que las llamadas "religiones de misterio" de la</w:t>
        <w:br/>
        <w:t>antigüedad) enseña que el conocimiento y la revelación pueden alcanzarse</w:t>
        <w:br/>
        <w:t>mediante una búsqueda que cada persona lleva a cabo en su propio ser</w:t>
        <w:br/>
        <w:t>interior.</w:t>
        <w:br/>
        <w:br/>
        <w:t>Esa búsqueda no es de orden racional sino que constituye una verdadera</w:t>
        <w:br/>
        <w:t>experiencia espiritual o religiosa.</w:t>
        <w:br/>
        <w:br/>
        <w:t>La Nueva Era habla de encuentros o experiencias místicas con entidades</w:t>
        <w:br/>
        <w:t>espirituales, como camino para alcanzar la iluminación. Toda esa</w:t>
        <w:br/>
        <w:t>experiencia con "espíritus guía" puede resultar aparentemente muy</w:t>
        <w:br/>
        <w:t>agradable para quien está siendo engañado.</w:t>
        <w:br/>
        <w:br/>
        <w:t>Recordemos que al ser engañada Eva vio "que el árbol era bueno para</w:t>
        <w:br/>
        <w:t>comer, y que era agradable a los ojos y árbol codiciable para alcanzar</w:t>
        <w:br/>
        <w:t>la sabiduría..." (Génesis 3:6).</w:t>
        <w:br/>
        <w:br/>
        <w:t>También la señora de quien les conté al principio de este artículo,</w:t>
        <w:br/>
        <w:t>decía que no renunciaba a sus prácticas porque los encuentros con ese</w:t>
        <w:br/>
        <w:t>ser "luminoso" eran agradables y la satisfacían -según explicaba- más</w:t>
        <w:br/>
        <w:t>que cualquier otra cosa.</w:t>
        <w:br/>
        <w:br/>
        <w:t>La esencia del engaño satánico consiste en la imitación de la</w:t>
        <w:br/>
        <w:t>experiencia cristiana haciendo creer a las personas que están en</w:t>
        <w:br/>
        <w:t>contacto con Dios o con "espíritus o entidades del bien" cuando en</w:t>
        <w:br/>
        <w:t>realidad están entrando en contacto con Satanás mismo.</w:t>
        <w:br/>
        <w:br/>
        <w:t>Para promover estos "encuentros" y experiencias se usan por ejemplo- la</w:t>
        <w:br/>
        <w:t xml:space="preserve">meditación trascendental, el yoga, las drogas, etc. </w:t>
        <w:br/>
        <w:br/>
        <w:br/>
        <w:t>Estrategia de infiltración.</w:t>
        <w:br/>
        <w:br/>
        <w:t>La estrategia de la Nueva Era consiste en penetrar toda la cultura.</w:t>
        <w:br/>
        <w:t>Consecuentemente tiene entre sus objetivos centrales el penetrar y</w:t>
        <w:br/>
        <w:t>dominar el proceso educativo.</w:t>
        <w:br/>
        <w:br/>
        <w:t>El aula ha pasado a ser un lugar de combate. Como padres cristianos</w:t>
        <w:br/>
        <w:t>debemos entenderlo y estar apercibidos, pues la Nueva Era y el humanismo</w:t>
        <w:br/>
        <w:t xml:space="preserve">tienen muy claro la importancia del aula. </w:t>
        <w:br/>
        <w:br/>
        <w:t>Observen lo que dice uno de sus voceros:</w:t>
        <w:br/>
        <w:t>"La batalla por el futuro de la humanidad debe ser planteada y ganada en</w:t>
        <w:br/>
        <w:t>las salas de clases de las escuelas públicas por profesores que perciban</w:t>
        <w:br/>
        <w:t>correctamente sus roles como proselitistas de una nueva fe: una religión</w:t>
        <w:br/>
        <w:t>humanista que reconoce y respeta la chispa en cada ser humano, que los</w:t>
        <w:br/>
        <w:t>teólogos llaman divinidad.</w:t>
        <w:br/>
        <w:t>Estos profesores deben personificar la misma generosa dedicación que</w:t>
        <w:br/>
        <w:t>caracteriza a los más fanáticos predicadores fundamentales, porque ellos</w:t>
        <w:br/>
        <w:t>serán ministros de otra forma, utilizando una sala de clases en lugar de</w:t>
        <w:br/>
        <w:t>un púlpito para comunicar los valores humanistas en cualquier materia</w:t>
        <w:br/>
        <w:t>que enseñen y sin importar el nivel educacional: preescolar, guardería o</w:t>
        <w:br/>
        <w:t>la más grande universidad.</w:t>
        <w:br/>
        <w:t>Un aula debe ser y será un escenario de conflictos entre lo viejo y lo</w:t>
        <w:br/>
        <w:t>nuevo: el cadáver podrido del cristianismo, junto con toda su maldad y</w:t>
        <w:br/>
        <w:t>miseria circundante, y la nueva fe del humanismo, resplandeciente en su</w:t>
        <w:br/>
        <w:t>promesa de un mundo en el cual el ideal cristiano jamás realizado de</w:t>
        <w:br/>
        <w:t>"ama a tu prójimo" se alcanzará finalmente".</w:t>
        <w:br/>
        <w:br/>
        <w:t>John Dunphy, "A Religion for a New Age" (Una religión para una Nueva</w:t>
        <w:br/>
        <w:t>Era), The Humanist (El Humanista), enero-febrero 1983, p.26. Citado en</w:t>
        <w:br/>
        <w:t>el libro "Su hijo y la Nueva Era" B.Kjos. Editorial Betania pág.21.</w:t>
        <w:br/>
        <w:br/>
        <w:t>Los padres debemos dejar toda comodidad y estar en guardia espiritual:</w:t>
        <w:br/>
        <w:t>Satanás, la mente detrás del sistema de valores del mundo, está</w:t>
        <w:br/>
        <w:t>proclamando su falso evangelio y millones están siendo atrapados. El</w:t>
        <w:br/>
        <w:t>pueblo de Dios debe confrontar esta amenaza con serena confianza en el</w:t>
        <w:br/>
        <w:t>Señor, quién es nuestra fortaleza.</w:t>
        <w:br/>
        <w:br/>
        <w:br/>
        <w:t>Infiltrando la iglesia.</w:t>
        <w:br/>
        <w:br/>
        <w:t>La estrategia de penetración de la Nueva Era incluye -asimismo- a las</w:t>
        <w:br/>
        <w:t>iglesias de las diversas confesiones.</w:t>
        <w:br/>
        <w:br/>
        <w:t>En el ámbito de lo religioso la Nueva Era sostiene el sincretismo o sea</w:t>
        <w:br/>
        <w:t>la postura que alega que todas las religiones son una, dado que</w:t>
        <w:br/>
        <w:t>comparten las mismas enseñanzas centrales.</w:t>
        <w:br/>
        <w:t>En consecuencia procura fusionar las diferentes formas de creencia y</w:t>
        <w:br/>
        <w:t>práctica.</w:t>
        <w:br/>
        <w:br/>
        <w:t>Como resultado de su sincretismo la Nueva Era enseña que lo que creemos,</w:t>
        <w:br/>
        <w:t>la doctrina, no es importante, sino que lo verdaderamente trascendente</w:t>
        <w:br/>
        <w:t>es la experiencia de "conectarse", el "ser uno" con la "energía</w:t>
        <w:br/>
        <w:t>universal".</w:t>
        <w:br/>
        <w:br/>
        <w:t>Como ejemplo de lo que venimos exponiendo veamos lo que nos dice un</w:t>
        <w:br/>
        <w:t>artículo publicado en "The Wall Street Journal Americas/La Nación" el</w:t>
        <w:br/>
        <w:t>11/2/99 titulado: "Un mosaico de nuevas creencias religiosas cobra auge</w:t>
        <w:br/>
        <w:t>en E.E.U.U.". Podemos leer en algunos de sus párrafos lo siguiente:</w:t>
        <w:br/>
        <w:br/>
        <w:t>"Soy episcopalista y me considero una no judía practicante", dice</w:t>
        <w:br/>
        <w:t>Katherine Powell Cohen, profesora de inglés de 36 años que vive en San</w:t>
        <w:br/>
        <w:t>Francisco.</w:t>
        <w:br/>
        <w:br/>
        <w:t>"Soy un menonita universalista unitario que practica la meditación Zen",</w:t>
        <w:br/>
        <w:t>afirma Ralph Imhoff, de 57 años, educador jubilado de Chandler, Arizona.</w:t>
        <w:br/>
        <w:t>"Me autodenomino cristiano budista, pero medio en broma", dice Maitreya</w:t>
        <w:br/>
        <w:t>Badami, de 30 años, que trabaja en la oficina de abogados de oficio en</w:t>
        <w:br/>
        <w:t>Contra Costa, California.</w:t>
        <w:br/>
        <w:br/>
        <w:t>La mezcla de creencias, de diferentes tradiciones espirituales se ha</w:t>
        <w:br/>
        <w:t>vuelto tan popular en Estados Unidos que el Dalai Lama ha calificado al</w:t>
        <w:br/>
        <w:t>país de "supermercado espiritual"... "Incluso el clero de las religiones</w:t>
        <w:br/>
        <w:t>tradicionales está comenzando a ampliar su visión de Dios. En la iglesia</w:t>
        <w:br/>
        <w:t>episcopal St. Gregory of Nyssan, en San Francisco, dos de sus</w:t>
        <w:br/>
        <w:t>principales ministros han creado un servicio que incluye el culto a</w:t>
        <w:br/>
        <w:t>Jesucristo mientras se baila al son de címbalos budistas.</w:t>
        <w:br/>
        <w:br/>
        <w:t>Los ministros, Richard Fabian y Donald Schell, tienen credenciales</w:t>
        <w:br/>
        <w:t>impecables dentro de la Iglesia Episcopal, con posgrados en las</w:t>
        <w:br/>
        <w:t>universidades de Cambridge y Princeton. Pero sus ceremonias serian</w:t>
        <w:br/>
        <w:t>irreconocibles para la mayoría de los episcopalistas, así como la</w:t>
        <w:br/>
        <w:t>decoración de la iglesia.</w:t>
        <w:br/>
        <w:br/>
        <w:t>St. Gregory, construida hace cuatro años según las indicaciones de los</w:t>
        <w:br/>
        <w:t>dos ministros, la cual ostenta íconos de la iglesia ortodoxa oriental,</w:t>
        <w:br/>
        <w:t>un templo sintoísta y un gong tibetano. Los ministros llevan ropa teñida</w:t>
        <w:br/>
        <w:t>con motivos africanos. A diferencia de los servicios episcopalistas</w:t>
        <w:br/>
        <w:t>tradicionales, el suyo incluye siempre un sh`ma, antigua oración judía,</w:t>
        <w:br/>
        <w:t>así como momentos de reflexión al son de los címbalos. Los fieles se</w:t>
        <w:br/>
        <w:t>acercan bailando a la Eucaristía, y el rito está abierto a todo el que</w:t>
        <w:br/>
        <w:t>lo desee, no solo a cristianos."</w:t>
        <w:br/>
        <w:br/>
        <w:t>Sin llegar a estos extremos muchas doctrinas de la Nueva Era han logrado</w:t>
        <w:br/>
        <w:t>-sutilmente- penetrar en la Iglesia Cristiana.</w:t>
        <w:br/>
        <w:br/>
        <w:t>Resulta vitalmente necesario en esta hora escuchar el consejo de la</w:t>
        <w:br/>
        <w:t>Palabra del Señor cuando nos dice: "Amados, no creáis a todo espíritu,</w:t>
        <w:br/>
        <w:t>sino probad los espíritus si son de Dios; porque muchos falsos profetas</w:t>
        <w:br/>
        <w:t>han salido por el mundo". (1 Juan 4:1).</w:t>
        <w:br/>
        <w:br/>
        <w:t>A fin de poner en práctica la exhortación bíblica debemos ejercitarnos</w:t>
        <w:br/>
        <w:t>en el discernimiento respecto de toda enseñanza asegurándonos que la</w:t>
        <w:br/>
        <w:t>misma sea conforme a la Palabra de Dios.</w:t>
        <w:br/>
        <w:br/>
        <w:t>Debemos tener claro que todo esto ha sido engendrado en el mismo</w:t>
        <w:br/>
        <w:t>infierno.</w:t>
        <w:br/>
        <w:t>Este sincretismo, que suena tan "racional, tan civilizado" en la cultura</w:t>
        <w:br/>
        <w:t>post-moderna es camino que "al hombre le parece derecho, pero al final,</w:t>
        <w:br/>
        <w:t>es camino de muerte". (Proverbios 16:25).</w:t>
        <w:br/>
        <w:br/>
        <w:t>Debemos tener siempre presente que la Nueva Era es -en esencia- un</w:t>
        <w:br/>
        <w:t>movimiento satánico de autodeificación absolutamente opuesto al</w:t>
        <w:br/>
        <w:t>cristianismo y cuyo tremendo peligro reside en la forma engañosa en que</w:t>
        <w:br/>
        <w:t xml:space="preserve">se presenta. </w:t>
        <w:br/>
        <w:br/>
        <w:t>Es imperativo que como Iglesia confrontemos esta mentira viviendo y</w:t>
        <w:br/>
        <w:t>proclamando el glorioso evangelio de Jesucristo para que quienes han</w:t>
        <w:br/>
        <w:t>sido engañados tengan la oportunidad de pasar del camino de muerte al</w:t>
        <w:br/>
        <w:t>camino de la vida que es Cristo Jesús. La lucha no es nuestra sino del</w:t>
        <w:br/>
        <w:t>Señor. Debemos estar firmes en la verdad de Cristo. El Señor nos</w:t>
        <w:br/>
        <w:t>respalda con su autoridad y poder: Él es todopoderoso, Él nos dice: "Yo</w:t>
        <w:br/>
        <w:t>estoy con vosotros todos los días, hasta el fin del mundo" (Mateo</w:t>
        <w:br/>
        <w:t>28:20B). ¡Amén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20:49:00Z</dcterms:created>
  <dc:creator>Fer</dc:creator>
  <dc:description/>
  <dc:language>en-US</dc:language>
  <cp:lastModifiedBy>Fer</cp:lastModifiedBy>
  <dcterms:modified xsi:type="dcterms:W3CDTF">2003-09-01T20:51:00Z</dcterms:modified>
  <cp:revision>1</cp:revision>
  <dc:subject/>
  <dc:title>"Nueva Era": La gran mentira</dc:title>
</cp:coreProperties>
</file>