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PERFORACIONES Y TATUAJES</w:t>
      </w:r>
      <w:r>
        <w:rPr/>
        <w:br/>
        <w:t>Ya te pusiste a la defensiva si te ha interesado la idea de adornar alguna</w:t>
        <w:br/>
        <w:t>parte de tu cuerpo con tatuajes o perforaciones. Tranquilízate, sólo lee lo</w:t>
        <w:br/>
        <w:t>que sigue y piénsalo.</w:t>
        <w:br/>
        <w:br/>
        <w:t>¿DE DÓNDE VIENEN?</w:t>
        <w:br/>
        <w:t>El ejemplar más antiguo de un tatuaje que conocemos está en cuerpo del</w:t>
        <w:br/>
        <w:t>"hombre de los hielos" que se encontró congelado en la frontera de Italia y</w:t>
        <w:br/>
        <w:t>Austria en 1993. Se calcula que tiene unos 4,000 años. Los egipcios se</w:t>
        <w:br/>
        <w:t>tatuaban hace 3,000 años. En tiempos más recientes, los tatuajes se</w:t>
        <w:br/>
        <w:t>reintrodujeron en Europa cuando el Capitán Cook y sus tripulantes regresaron</w:t>
        <w:br/>
        <w:t>de Tahití en 1771; de ahí viene la asociación de los tatuajes con los</w:t>
        <w:br/>
        <w:t>marineros.</w:t>
        <w:br/>
        <w:br/>
        <w:t>Más allá del uso de los pendientes en las orejas, la práctica de la</w:t>
        <w:br/>
        <w:t>perforación (y se oye a veces el término "bodypiercing" del inglés) se ha</w:t>
        <w:br/>
        <w:t>practicado en diferentes culturas, en algunas por razones de belleza (como</w:t>
        <w:br/>
        <w:t>en tribus que hacen una gran apertura en el lóbulo de las orejas o en el</w:t>
        <w:br/>
        <w:t>labio inferior para meter un "tapón"), y en otras como parte de las</w:t>
        <w:br/>
        <w:t>iniciaciones o en ritos religiosos. En la cultura azteca, la técnica de</w:t>
        <w:br/>
        <w:t>perforación también representaba la posición social y el rango de los</w:t>
        <w:br/>
        <w:t>guerreros.</w:t>
        <w:br/>
        <w:br/>
        <w:t>¿QUÉ SIGNIFICADO TIENEN?</w:t>
        <w:br/>
        <w:t>Un uso antiguo de la perforación es para poner a los animales una argolla y</w:t>
        <w:br/>
        <w:t>así controlarlos. ¿Te gusta esa imagen? También se da en muchas culturas</w:t>
        <w:br/>
        <w:t>paganas el perforar el cuerpo como señal de hombría, como expresión de luto</w:t>
        <w:br/>
        <w:t>o (como entre los aztecas) como sacrificio a los dioses. Todavía vemos</w:t>
        <w:br/>
        <w:t>noticias de personas que se ponen como si fuera en trance y se perforan la</w:t>
        <w:br/>
        <w:t>cara y el pecho, como práctica religiosa que muestra que tienen a su lado</w:t>
        <w:br/>
        <w:t>"poderes sobrenaturales". ¿Has cuestionado el origen de aquellos poderes?</w:t>
        <w:br/>
        <w:br/>
        <w:t>¿POR QUÉ SE PRACTICAN?</w:t>
        <w:br/>
        <w:t>Más allá de algunas razones arriba mencionadas, hoy en día los jóvenes</w:t>
        <w:br/>
        <w:t>tienden más que nada a seguir "la moda" y ser aceptados por un grupo social.</w:t>
        <w:br/>
        <w:t>En algunos casos quieren imitar a los cantantes y deportistas populares.</w:t>
        <w:br/>
        <w:t>Madonna, Alejandra Guzmán, "Pato" de Control Machete (grupo mexicano) y el</w:t>
        <w:br/>
        <w:t>basquetbolista Dennis Rodman son algunos "ídolos" que han influido en la</w:t>
        <w:br/>
        <w:t>moda de perforarse. ¿Qué tal el ejemplo de sus vidas?</w:t>
        <w:br/>
        <w:t>Para los hombres en especial, el sufrimiento que implica tatuarse o</w:t>
        <w:br/>
        <w:t>perforarse da la imagen de ser "muy macho", muy valiente. El psicólogo Jesús</w:t>
        <w:br/>
        <w:t>Castillo López de la Universidad de Monterrey explica que en la mayoría de</w:t>
        <w:br/>
        <w:t>las perforaciones que se realizan sin anestesia, el dolor genera una</w:t>
        <w:br/>
        <w:t>originalidad que es una forma de aceptación en un cierto grupo de la</w:t>
        <w:br/>
        <w:t>sociedad. El cristiano tiene otras formas de mostrar su valor u hombría.</w:t>
        <w:br/>
        <w:br/>
        <w:t>PROHIBICIÓN ... REBELDÍA</w:t>
        <w:br/>
        <w:t>Has pensado por qué será tan frecuente que estos adornos se apliquen en</w:t>
        <w:br/>
        <w:t>partes del cuerpo donde pueden esconderse? Algo hay de sentir que son</w:t>
        <w:br/>
        <w:t>"prohibidos" o no aceptables en cualquier situación. Para los jóvenes, puede</w:t>
        <w:br/>
        <w:t>ser emocionante que sus padres no les descubran, o que descubran su secreto</w:t>
        <w:br/>
        <w:t>y los reprendan. La rebeldía puede ser emocionante, pero fíjate lo que dice</w:t>
        <w:br/>
        <w:t>Dios en 1 Samuel 15:23- ¡es pecado!</w:t>
        <w:br/>
        <w:t>Raúl Castro Pérez, jefe del departamento de psicología de la Universidad de</w:t>
        <w:br/>
        <w:t>Monterrey, asegura que en su mayoría quienes se perforan el cuerpo tienen</w:t>
        <w:br/>
        <w:t>problemas de identidad, como pudiera ser un cambio de la pubertad, o</w:t>
        <w:br/>
        <w:t>simplemente por querer llamar la atención de sus padres o maestros. Agrega</w:t>
        <w:br/>
        <w:t>que estos jóvenes buscan una satisfacción masoquista de autorealización para</w:t>
        <w:br/>
        <w:t>poder aceptarse primero y después en su estrato, aunque la sociedad no los</w:t>
        <w:br/>
        <w:t>vea bien por traer un arete en una zona llamativa.</w:t>
        <w:br/>
        <w:br/>
        <w:t>¿QUÉ EFECTOS PUEDEN TENER?</w:t>
        <w:br/>
        <w:t>Pueden resultar infecciones, especialmente cuando la persona que hace el</w:t>
        <w:br/>
        <w:t>trabajo no es profesional. Por esta razón, en los Estados Unidos existen</w:t>
        <w:br/>
        <w:t>reglamentos de seguridad muy estrictas en cuanto a hacer tatuajes, y cuatro</w:t>
        <w:br/>
        <w:t>estados lo prohíben por completo. En México se recomienda la certificación</w:t>
        <w:br/>
        <w:t>de la Asociación Nacional de Dermatología. Abigail Ximénez Salinas, de 17</w:t>
        <w:br/>
        <w:t>años, pidió a un amigo que hacía tatuajes que le pusiera un arete en la</w:t>
        <w:br/>
        <w:t>lengua. "Me aplicó Xilocaína directo a la lengua y después me perforó para</w:t>
        <w:br/>
        <w:t>ponerme el arete ... a las dos horas mi lengua empezó a deshacerse como</w:t>
        <w:br/>
        <w:t>gelatina por lo que me hospitalizaron y me tuvieron que dar 10 puntadas."</w:t>
        <w:br/>
        <w:t>La principal desventaja de los tatuajes es que son permanentes; la tercera</w:t>
        <w:br/>
        <w:t>parte de las personas que se hacen un tatuaje lo lamentan después.</w:t>
        <w:br/>
        <w:br/>
        <w:t>¿QUÉ DICE LA BIBLIA?</w:t>
        <w:br/>
        <w:t>¿Dice algo? "Aunque usted no lo crea", Levítico 19:28 dice: "No haréis</w:t>
        <w:br/>
        <w:t>sajaduras en vuestro cuerpo ... ni os haréis tatuajes" (Biblia de las</w:t>
        <w:br/>
        <w:t>Américas).</w:t>
        <w:br/>
        <w:t>Aunque en nuestra cultura no se practican en señal de luto como en los</w:t>
        <w:br/>
        <w:t>tiempos bíblicos, es interesante que por lo general las mismas personas se</w:t>
        <w:br/>
        <w:t>dedican a practicar las perforaciones y los tatuajes.</w:t>
        <w:br/>
        <w:t>Piénsalo de otro manera: Si tu cuerpo es templo del Espíritu Santo, existe</w:t>
        <w:br/>
        <w:t>para glorificar a Dios. El Buen Libro habla de seguir el ejemplo de Jesús y</w:t>
        <w:br/>
        <w:t>de hombres que andan como él. Tal vez traes tu pulsera de WWJD ("¿Qué haría</w:t>
        <w:br/>
        <w:t>Jesús?" en inglés). ¿Con buena conciencia crees que él haría tal cosa?</w:t>
        <w:br/>
        <w:t>A fin de cuentas, si has entregado tu vida a Jesucristo, la persona que te</w:t>
        <w:br/>
        <w:t>puede convencer de lo que debes hacer - o no hacer - no soy yo, es el</w:t>
        <w:br/>
        <w:t>Espíritu Santo. Asegúrate de que él te guíe y que no te conformes al molde</w:t>
        <w:br/>
        <w:t>del mundo (Romanos 12:2).</w:t>
        <w:br/>
        <w:br/>
        <w:t>Bendiciones,</w:t>
        <w:br/>
        <w:br/>
        <w:br/>
        <w:t>Lic. Víctor R. Palma Justiniano</w:t>
        <w:br/>
        <w:t>Pastor de la I.C.B.</w:t>
        <w:br/>
        <w:t>VISITE NUESTRA WEB:</w:t>
        <w:br/>
        <w:t>http://icbcentral.tripod.com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1T20:53:00Z</dcterms:created>
  <dc:creator>Fer</dc:creator>
  <dc:description/>
  <dc:language>en-US</dc:language>
  <cp:lastModifiedBy>Fer</cp:lastModifiedBy>
  <dcterms:modified xsi:type="dcterms:W3CDTF">2003-09-01T20:55:00Z</dcterms:modified>
  <cp:revision>1</cp:revision>
  <dc:subject/>
  <dc:title>PERFORACIONES Y TATUAJES</dc:title>
</cp:coreProperties>
</file>