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LA BENDICIÒN"</w:t>
      </w:r>
      <w:r>
        <w:rPr/>
        <w:br/>
        <w:br/>
        <w:t>En genética dice que si no se repite las marcas y los patrones de conductas generacionales se mantienen por 4 generaciones, por el pecado en una generación entra lo que se llama factores de vulnerabilidad, Ej.: El alcoholismo, etc. lo mismo sucede con las maldiciones familiares y los pecados que se trasmiten de generación en generación. Ej.: ataduras con los vicios, espíritus de depresión, de enojo, de rencor, temores, brujerías, miseria, madres solteras, enfermedades hereditarias, etc.</w:t>
        <w:br/>
        <w:br/>
        <w:t xml:space="preserve">ASÍ COMO LAS MALDICIONES SE REPITEN POR 4 GENERACIONES LA BENDICIÓN SE REPITE A PARTIR DE HASTA 10 GENERACIONES INDEFINIDAMENTE.   </w:t>
        <w:br/>
        <w:t xml:space="preserve">Antes de recibir la bendición es necesario dejar el camino libre, es decir nuestra vida libre de maldiciones, en otras palabras debemos confesar, renunciar, arrepentirnos, pedir perdón a Dios y echar fuera todo espíritu inmundo. Entiendo que este es el momento adecuado para realizar este paso, ya que hoy recibiremos una gran bendición sobre nuestras vidas ¿Amen? Vamos a realizar una práctica de liberación, conductas, pecados o maldiciones. Examine que son las cosas que se han repetido en su familia y en su vida. </w:t>
        <w:br/>
        <w:t>En griego BENDECIR es eulogeo: hablar bien; de allí el término castellano "elogiar". Significa: (a) alabar, celebrar con alabanzas; de aquello que se dirige a Dios, reconociendo su bondad, con deseo de darle gloria a Él (Lc 1.64; 2.28; 24.51,53; Stg 3.9); Invocar bendiciones sobre una persona ( Lc 6.28; Ro 12.14). Hacer prosperar, hacer feliz, derramar bendiciones sobre( Hch 3.26; Gl 3.9; Ef 1.3).</w:t>
        <w:br/>
        <w:br/>
        <w:t>Tanto la bendición como la maldición tienen la misma dinámica, el efecto en la vida de una persona para marcarla y atarla al dicho proferido.</w:t>
        <w:br/>
        <w:br/>
        <w:t>La bendición está en la Biblia desde el principio, Dios siempre bendijo lo que creo (GENESIS 1:22  "Y Dios los bendijo, diciendo: Fructificad y multiplicaos, y llenad las aguas en los mares, y multiplíquense las aves en la tierra").  LAS MARCAS DE LA BENDICIÓN DE DIOS SOBRE TU VIDA, TU FAMILIA, LA IGLESIA Y LA NACIÓN SON FRUCTIFICAR Y MULTIPLICARNOS.  Si esto no se da en tu vida es a causa de 3 razones. 1.- Pecado. 2.- Ataduras o 3.- Ignorancia.</w:t>
        <w:br/>
        <w:t> La esencia de la bendición de Dios es la seguridad de que le pertenecemos y de que Él se deleite en nosotros...</w:t>
        <w:br/>
        <w:t>Ser una persona bendecida es saber, sentir, gustar de la afirmación y la seguridad de Dios, así como de su aceptación y aprobación. Es la experiencia de ser escogidos y protegidos, valorados y amados por Dios.</w:t>
        <w:br/>
        <w:t>Como el oxigeno para nuestros pulmones, o las proteínas para nuestros cuerpos, así es la bendición para nuestras almas. Es la posesión más preciada de nuestras vidas.</w:t>
        <w:br/>
        <w:t>La bendición siempre llega a través de la palabra hablada, siempre es audible, incluye como evidencia de la bendición de Dios palabras de fertilidad, salud, victoria, prosperidad, buena reputación, armonía familiar y éxito (DEUTERONOMIO 28:1-14).</w:t>
        <w:br/>
        <w:t>Somos herederos de la bendición de Abraham, y de la bendición espiritual de EFESIOS 1, así que heredamos tanto bendición espiritual como material.</w:t>
        <w:br/>
        <w:br/>
        <w:t>            TRES REQUISITOS PARA HEREDAR LA BENDICIÓN</w:t>
        <w:br/>
        <w:br/>
        <w:t>1. Estar En La Posición Que Dios Ha Elegido Para Bendecir, el ejemplo de Obed Edon, cuando hubo que disponer su casa, el no se negó y estuvo dispuesto a correr los riesgos, él supo de cómo Uza cayo fulminado por tocar el arca de Dios, pero fue valiente y llevo la presencia de Dios a su hogar y fue bendecido, la Biblia cuenta en 1ra CRONICAS 26:4-6 como Dios bendijo a su descendencia porque fueron hombres esforzados y de gran valor.</w:t>
        <w:br/>
        <w:t>2. FE BASADA EN LA OBEDIENCIA inspirada en el amor DEUTERONOMIO 7:7; 28:1-2, 14, Hace Un tiempo atrás compartí con Uds. una palabra que nos conmociono, "La Obediencia el Método de la Bendición". Si quieres alcanzar la bendición debes poner en práctica la OBEDIENCIA a todo el consejo de Dios.</w:t>
        <w:br/>
        <w:t>3. EL TRATO DIGNO A LOS POBRES. SALMO 41:1-2; "Bienaventurado el que piensa en el pobre; En el día malo lo librará Jehová.2Jehová lo guardará, y le dará vida; Será bienaventurado en la tierra, Y no lo entregarás a la voluntad de sus enemigos"; PROVERBIOS 22:9 "El ojo misericordioso será bendito, Porque dio de su pan al indigente". (Muchas veces malgastamos la comida, la ropa o cualquier otra cosa, sin darnos cuenta que estamos malgastando nuestra bendición).</w:t>
        <w:br/>
        <w:br/>
        <w:t xml:space="preserve">Debemos saber que cuando Dios nos elige para bendecidnos no hay nada ni nadie que pueda detener esa bendición, nada ni nadie nos podrá maldecir si Dios se ha dispuesto bendecirte. Ej.: NÙMEROS 23:8a; 19-20, 23ª. Balaan no puede maldecir a los que Dios bendijo.  DEUTERONOMIO 23:5  "Mas no quiso el Señor  tu Dios oír a Balaam; y el Señor  tu Dios te convirtió la maldición en bendición, porque el Señor tu Dios te amaba" </w:t>
        <w:br/>
        <w:t>Ahora escuche bien por favor: "EL SEÑOR NO PUEDE DAR BENDICIÓN ESPIRITUAL AL QUE NO ES SUYO, AL QUE NO LO CONOCE"</w:t>
        <w:br/>
        <w:t>  PARA RECIBIR LA BENDICIÓN ESPIRITUAL DE DIOS ES INDISPENSABLE SER SU HIJO, PARTE DE SU PUEBLO ESCOGIDO. ¿TU LE PERTENECES? ENTONCES DIOS HOY QUIERE BENDECIRTE CON</w:t>
        <w:br/>
        <w:t>1. FERTILIDAD</w:t>
        <w:br/>
        <w:t>2. SALUD</w:t>
        <w:br/>
        <w:t>3. VICTORIA</w:t>
        <w:br/>
        <w:t>4. PAZ</w:t>
        <w:br/>
        <w:t>5. MISERICORDIA</w:t>
        <w:br/>
        <w:t>6. PROSPERIDAD</w:t>
        <w:br/>
        <w:t>7. BUENA REPUTACIÓN</w:t>
        <w:br/>
        <w:t>8. ARMONÍA FAMILIAR</w:t>
        <w:br/>
        <w:t>                                         9.   ÉXITO EN TODO LO QUE EMPRENDAS</w:t>
        <w:br/>
        <w:br/>
        <w:t>           LA BENDICION II</w:t>
        <w:br/>
        <w:br/>
        <w:t>          El domingo pasado compartimos sobre los requisitos para recibir la bendición de Dios, 1) Estar en la posición que Dios ha elegido para bendecirte, 2) Que tu fe este basada en la obediencia y 3) que ejerzas un trato digno a los pobres.</w:t>
        <w:br/>
        <w:br/>
        <w:t>También hablamos de la orden de bendecir a otros y tomamos el ejemplo de Balaam que aunque quiso maldecir a Israel Dios no se lo permitió, porque cuando Dios bendice no hay maldición que pueda detener esa bendición.</w:t>
        <w:br/>
        <w:br/>
        <w:t>Hoy vamos a aprender sobre como lograr una cadena de bendición permanente sobre nuestras vidas.</w:t>
        <w:br/>
        <w:br/>
        <w:t>1.- TODOS LOS QUE HEMOS SIDO LLAMADOS POR EL SEÑOR A SU REINO, A SER SACERDOTES EN SU NOMBRE DIOS NOS DIO LA CAPACIDAD DE BENDECIR A OTROS. El mismo Dios que eligió amarnos nos capacita para ser de bendición. Debemos comprender que tenemos la posibilidad de transferir la bendición persona a persona. Que el poder y la gracia que opera sobre nosotros también operan a través de nosotros. Veamos un ejemplo de esto:</w:t>
        <w:br/>
        <w:t>MARCOS 5-24-34  "24Fue, pues, con él; y le seguía una gran multitud, y le apretaban. 25Pero una mujer que desde hacía doce años padecía de flujo de sangre, 26y había sufrido mucho de muchos médicos, y gastado todo lo que tenía, y nada había aprovechado, antes le iba peor, 27cuando oyó hablar de Jesús, vino por detrás entre la multitud, y tocó su manto. 28Porque decía: Si tocare tan solamente su manto, seré salva. 29Y en seguida la fuente de su sangre se secó; y sintió en el cuerpo que estaba sana de aquel azote. 30Luego Jesús, conociendo en sí mismo el poder que había salido de él, volviéndose a la multitud, dijo: ¿Quién ha tocado mis vestidos? 31Sus discípulos le dijeron: Ves que la multitud te aprieta, y dices: ¿Quién me ha tocado? 32Pero él miraba alrededor para ver quién había hecho esto. 33Entonces la mujer, temiendo y temblando, sabiendo lo que en ella había sido hecho, vino y se postró delante de él, y le dijo toda la verdad. 34Y él le dijo: Hija, tu fe te ha hecho salva; ve en paz, y queda sana de tu azote"... Aquí tenemos un ejemplo claro de cómo la fuente de gracia que esta en nosotros opera para bendecir a otros. EN NOSOTROS HAY RECURSOS PARA BENDECIR A LAS PERSONAS.</w:t>
        <w:br/>
        <w:br/>
        <w:t xml:space="preserve">La bendición es un anuncio profético, no pierdas la oportunidad de abrir recursos para la vida de tus hermanos. Debemos recuperar los espacios que abren esos recursos para que la vida de los que nos rodean pueda alcanzar todo el potencial que Dios tiene para ellos. Hay un secreto en el bendecir a otro, el Señor abre recursos y gracias dentro de la persona que recibe la bendición. </w:t>
        <w:br/>
        <w:t>Dijimos que la bendición era decir bien, profetizar tanto en lo material como en lo espiritual lo que la otra persona va a alcanzar: fertilidad, prosperidad, provisión divina, fortaleza, buena reputación, victoria en la luchas, salud, revelación de las cosas sagradas, armonía familiar, éxito, llamado, ministerio, etc. ASÍ QUE AHORA VAMOS A BENDECIR A ALGÚN HERMANO QUE NO SEA DE NUESTRO ENTORNO ÍNTIMO. BUSQUE AHORA A ALGUIEN, ÚNASE A EL COMIENCE A PROCLAMAR BENDICIÓN SOBRE SU VIDA.</w:t>
        <w:br/>
        <w:br/>
        <w:t xml:space="preserve">2.- LA BENDICIÓN FAMILIAR: Escuche la bendición que el padre pronuncia sobre el hijo adolescente en la ceremonia judía de Bar Mitzvah:  "Hijo cualquier cosa que pase en tu vida, seas exitoso o no, llegues a ser importante o no, seas sano o no, recuerda siempre cuanto tu madre y yo te hemos amado". Después que Jesús fue bautizado por Juan en el Jordán, se oyó una voz desde el cielo. Dios el Padre bendijo de manera audible y publica a su hijo LUCAS 3:22  ".Tú eres mi Hijo amado; en ti tengo complacencia". Ser bendecido es sentir que uno es aceptado, escogido, valorado y marca nuestra vida para andar en seguridad, afirma nuestra autoestima y pone sobre nosotros fe para alcanzar los logros que Dios tiene preparados para cada uno. </w:t>
        <w:br/>
        <w:t>Desde el comienzo de los tiempos, en el Antiguo Testamento, Dios utilizo las bendiciones familiares para establecer parámetro y logros en la vida de sus siervos.</w:t>
        <w:br/>
        <w:br/>
        <w:t>Hay 7 elementos en la bendición familiar que debemos tener en cuenta:</w:t>
        <w:br/>
        <w:t>1. UN CONTACTO FÍSICO SIGNIFICATIVO, en la piel hay 5.000.000.000 de receptores, la bendición de una caricia o un abrazo entra por los poros a la vida de una persona.</w:t>
        <w:br/>
        <w:t>2. LA BENDICIÓN ES UNA EXPRESIÓN VERBAL. Siempre son palabras audibles. Lo peor que podemos tener de parte de los padres es el silencio, porque lo llenamos con lo que nos parece, declare con voz audible la bendición.</w:t>
        <w:br/>
        <w:t>3. LA BENDICIÓN EXPRESA UNA PROFUNDA VALORACIÓN. Expresa y resalta los valores que hay en el hijo y en la esposa, los reconoce y los declara como bendición de Dios para la vida de la familia.</w:t>
        <w:br/>
        <w:t>4. ES LA DESCRIPCIÓN DE UN FUTURO ESPECIAL, es sacar a relucir lo mejor de la persona. Ej. ISAAC, o JACOB sobre sus hijos.</w:t>
        <w:br/>
        <w:t>5. También ES UN COMPROMISO ACTIVO. Si describo el futuro especial sobre alguien debo proveer tanto como este a mi alcance para desarrollar esa capacidad en el. 6. LA BENDICIÓN NO ES VAGA SINO ESPECIFICA, no es algo generalizado, (te bendigo) lleva implícita puntos especifico y claros, los cuales se están declarando en la bendición.</w:t>
        <w:br/>
        <w:t>7. LA BENDICIÓN ES PROFÉTICA, y aunque demorare se cumplirá. Hay que seguir declarándola hasta que se cumpla.</w:t>
        <w:br/>
        <w:br/>
        <w:t>Así que ahora vamos a hacer algo practico, primeramente le voy a pedir a los</w:t>
        <w:br/>
        <w:t>padres de familia, y a todos los varones que pasen aquí al altar, vamos a orar por cada uno bendiciéndole, luego cada padre de familia tomara a su familia y comenzara a bendecir uno por uno los integrantes de su casa, los que estén solos se reunirán en grupos de 4 y el mayor declarara las bendiciones sobre los otros.</w:t>
        <w:br/>
        <w:br/>
        <w:t>LA BENDICIÓN III. ¿Qué tenemos para dar?</w:t>
        <w:br/>
        <w:br/>
        <w:t>TEXTOS BASE: PROVERBIO 11:11ª  "por la bendición de los rectos la ciudad será engrandecida ." PROVERBIO  10:11ª  "manantial de vida es la boca del justo ."</w:t>
        <w:br/>
        <w:br/>
        <w:t>Los que conocen y siguen los caminos del Señor guiaran a otros a la plenitud de vida dada por Dios.</w:t>
        <w:br/>
        <w:br/>
        <w:t>EZEQUIEL 47:12 "2Y junto al río, en la ribera, a uno y otro lado, crecerá toda clase de árboles frutales; sus hojas nunca caerán, ni faltará su fruto. A su tiempo madurará, porque sus aguas salen del santuario; y su fruto será para comer, y su hoja para medicina."</w:t>
        <w:br/>
        <w:t>JUAN 4:14 "mas el que bebiere del agua que yo le daré, no tendrá sed jamás; sino que el agua que yo le daré será en él una fuente de agua que salte para vida eterna".</w:t>
        <w:br/>
        <w:t>Dios considera que el Espíritu que vive en sus hijos es como UNA FUENTE DE AGUA VIVA, cuando esa agua viva fluye a través de él lleva vida a los demás.</w:t>
        <w:br/>
        <w:t xml:space="preserve">Pero para poder ser esa fuente que fluye, la condición es beber permanentemente de Jesucristo. NADIE PUEDE SEGUIR BEBIENDO DEL AGUA DE VIDA SI SE SEPARA DE LA FUENTE.  Si esto sucede se transforma como dice 2da. PEDRO 2:17 "Estos son fuentes sin agua, y nubes empujadas por la tormenta; para los cuales la más densa oscuridad está reservada para siempre" FUENTES SIN AGUA. Por consiguiente tampoco podrá dar a otros de beber. JUAN 15:5  ". Separados de mí NADA podréis hacer" </w:t>
        <w:br/>
        <w:t>Debemos entender esto "SOMOS DE BENDICIÓN SI PERMANECEMOS AFERRADOS A CRISTO Y A SU CUERPO QUE ES LA IGLESIA".</w:t>
        <w:br/>
        <w:br/>
        <w:t>Por nosotros mismos no podemos hacer absolutamente nasa que permanezca o mejor dicho, lo que demos no tendrá frutos, no permanecerá.</w:t>
        <w:br/>
        <w:br/>
        <w:t>Aclarado este primer y fundamental punto debemos entender que hemos recibido de Dios para dar a otros:</w:t>
        <w:br/>
        <w:br/>
        <w:t>1. SALVACIÓN</w:t>
        <w:br/>
        <w:t>2. EL ESPÍRITU SANTO</w:t>
        <w:br/>
        <w:t>3. PAZ</w:t>
        <w:br/>
        <w:t>4. CONSOLACIÓN</w:t>
        <w:br/>
        <w:t>5. TRASMITIR AMOR</w:t>
        <w:br/>
        <w:t>6. PROVISIÓN</w:t>
        <w:br/>
        <w:t>7. EJEMPLO</w:t>
        <w:br/>
        <w:t>8. ANIMO</w:t>
        <w:br/>
        <w:t>9. VICTORIA 10. ESPERANZA</w:t>
        <w:br/>
        <w:br/>
        <w:t>"SOMOS BENDECIDOS PARA BENDICIR"</w:t>
        <w:br/>
        <w:br/>
        <w:t>Cuando comencé con esta serie de mensajes sobre la Bendición hable de que nosotros somos bendecidos por Dios, luego compartimos como ser de bendición para con los nuestros y lo hicimos en forma práctica para aprender.</w:t>
        <w:br/>
        <w:br/>
        <w:t>Hoy debemos aprender a ser bendición para los que nos rodean dándolo que tenemos.</w:t>
        <w:br/>
        <w:t>¿Cuántos creen que Dios los llamo para bendecirlo?.</w:t>
        <w:br/>
        <w:t>¿Cuántos de Uds. creen que la bendición que recibieron es para derramarla sobre su propia familia?.</w:t>
        <w:br/>
        <w:br/>
        <w:t>Bien, atención ahora:  ¿CUÁNTOS NO CREEN O DUDAN DE QUE PUEDAN SER DE BENDICIÓN PARA LA CIUDAD Y SUS HABITANTES?</w:t>
        <w:br/>
        <w:br/>
        <w:t>SEA SINCERO, AQUELLOS QUE NO SE SIENTAN CAPACITADOS PARA SER DE BENDICIÓN A OTROS.</w:t>
        <w:br/>
        <w:br/>
        <w:t>Mensaje dado en la Comunidad Cristiana "Manantial de Vida" el 03/11/02</w:t>
        <w:br/>
        <w:br/>
        <w:t>Pastor Hugo Eduardo Rosasco</w:t>
        <w:br/>
        <w:t>Comunidad Cristiana "Manantial de Vida"</w:t>
        <w:br/>
        <w:t>Berazategui - Bs. As. - Argentina</w:t>
        <w:br/>
        <w:t>manantialdevida@infovia.com.ar</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1T20:59:00Z</dcterms:created>
  <dc:creator>Fer</dc:creator>
  <dc:description/>
  <dc:language>en-US</dc:language>
  <cp:lastModifiedBy>Fer</cp:lastModifiedBy>
  <dcterms:modified xsi:type="dcterms:W3CDTF">2003-09-01T21:00:00Z</dcterms:modified>
  <cp:revision>2</cp:revision>
  <dc:subject/>
  <dc:title>"LA BENDICIÒN"</dc:title>
</cp:coreProperties>
</file>